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6. Juni 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Liebe und Geduld mit uns und für Deine Führung. Du weißt am besten, was wir brauchen, daher danken wir Dir auch für das Wort, für diese Botschaft, die Du an uns richten möchtest. Und legen unser Herz in Dein Herz, damit Du es ganz frei machen kannst für das, was Du uns vermitteln möchtest.</w:t>
      </w:r>
    </w:p>
    <w:p>
      <w:pPr>
        <w:pStyle w:val="Normal"/>
        <w:spacing w:before="0" w:after="120"/>
        <w:jc w:val="both"/>
        <w:rPr>
          <w:rFonts w:ascii="Arial" w:hAnsi="Arial" w:cs="Arial"/>
          <w:i/>
          <w:i/>
          <w:color w:val="333333"/>
          <w:szCs w:val="28"/>
        </w:rPr>
      </w:pPr>
      <w:r>
        <w:rPr>
          <w:rFonts w:cs="Arial" w:ascii="Arial" w:hAnsi="Arial"/>
          <w:i/>
          <w:color w:val="333333"/>
          <w:szCs w:val="28"/>
        </w:rPr>
        <w:t>Danke für alles, was sein darf. 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Ihr lebt in einer Welt der Gegensätze und der Herausforderungen und das ist nicht immer alles so leicht durchschaubar. Ich schaue in erster Linie auf die Herzen Meiner Kinder und weniger auf das Äußere und urteile auch nicht in Bezug auf das Äußere, was ihr ja gerne tut, sondern schaue auf die Liebe im Herzen. Und da mag schon das eine oder andere anders sein als ihr glaubt, was gut ist. Und doch erkenne Ich die Wahrheit im Herzen des Menschen, der speziellen Menschen, all derer, die auch auf einem guten Weg sind, aber auf einem anderen Weg. </w:t>
      </w:r>
    </w:p>
    <w:p>
      <w:pPr>
        <w:pStyle w:val="Normal"/>
        <w:spacing w:before="240" w:after="120"/>
        <w:ind w:firstLine="357"/>
        <w:jc w:val="both"/>
        <w:rPr>
          <w:rFonts w:ascii="Arial" w:hAnsi="Arial" w:cs="Arial"/>
          <w:color w:val="333333"/>
          <w:szCs w:val="28"/>
        </w:rPr>
      </w:pPr>
      <w:r>
        <w:rPr>
          <w:rFonts w:cs="Arial" w:ascii="Arial" w:hAnsi="Arial"/>
          <w:color w:val="333333"/>
          <w:szCs w:val="28"/>
        </w:rPr>
        <w:t>Sie alle sind Meine Kinder und Ich führe sie alle Schritt für Schritt, soweit es der freie Wille oder die Beachtung des freien Willens zulässt. Und so berühre Ich viele Kinderherzen, die bewusst noch weit weg von Mir sind. Aber Meine Liebe reift in ihren Herzen und kommt zur gegebenen Zeit auch zum Tragen.</w:t>
      </w:r>
    </w:p>
    <w:p>
      <w:pPr>
        <w:pStyle w:val="Normal"/>
        <w:spacing w:before="240" w:after="120"/>
        <w:ind w:firstLine="357"/>
        <w:jc w:val="both"/>
        <w:rPr>
          <w:rFonts w:ascii="Arial" w:hAnsi="Arial" w:cs="Arial"/>
          <w:color w:val="333333"/>
          <w:szCs w:val="28"/>
        </w:rPr>
      </w:pPr>
      <w:r>
        <w:rPr>
          <w:rFonts w:cs="Arial" w:ascii="Arial" w:hAnsi="Arial"/>
          <w:color w:val="333333"/>
          <w:szCs w:val="28"/>
        </w:rPr>
        <w:t>Und so vertraut Meiner Liebe und Meiner Führung und übergebt Mir all die, von denen ihr meint, dass sie noch weit weg von Mir sind, und so kann Ich weiterhin in ihre Herzen wirken und ihre Herzen berühren mit Meiner Liebe und mit Meinem Licht.</w:t>
      </w:r>
    </w:p>
    <w:p>
      <w:pPr>
        <w:pStyle w:val="Normal"/>
        <w:spacing w:before="240" w:after="120"/>
        <w:ind w:firstLine="357"/>
        <w:jc w:val="both"/>
        <w:rPr>
          <w:rFonts w:ascii="Arial" w:hAnsi="Arial" w:cs="Arial"/>
          <w:color w:val="333333"/>
          <w:szCs w:val="28"/>
        </w:rPr>
      </w:pPr>
      <w:r>
        <w:rPr>
          <w:rFonts w:cs="Arial" w:ascii="Arial" w:hAnsi="Arial"/>
          <w:color w:val="333333"/>
          <w:szCs w:val="28"/>
        </w:rPr>
        <w:t>Und so leuchte Ich auch durch euer Herz, so ihr bereit seid, es zu empfangen, hinaus in eure Umgebung und in diese Welt. Und dass diese Welt viel Liebe und Licht braucht und noch vieles mehr, das ist euch ja wohl auch bewusst. Daher geht mit barmherzigen Herzen an das heran, von dem ihr meint, es sei eure Aufgabe.</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Ich bin immer da und warte auf die Signale Meiner Kinder und auf die Liebe, die sie zu Mir haben und die ist ja auch sehr unterschiedlich und auch die Vorstellung von Liebe ist oft sehr unterschiedlich. Aber es ist eben Meine Liebe, die ruft, es ist die Sehnsucht in Meinem Herzen, die die Sehnsucht in eurem Herzen entzündet. Und so kommt mit sehnsuchtsvollem Herzen zu Mir und schenkt Mir eure Hingabe, euer JA zu diesem Weg. </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Denn nur so ist es Mir möglich, durch euch das zu bewirken, was sein darf und sein soll. Und es gibt vieles, was sein soll, und trotzdem ist es nicht einfach umzusetzen. Denn die weltlichen Beeinflussungen sind nun einmal sehr stark und daher triften viele Meiner Kinder in dieses weltliche Getue ab.  </w:t>
      </w:r>
    </w:p>
    <w:p>
      <w:pPr>
        <w:pStyle w:val="Normal"/>
        <w:spacing w:before="240" w:after="120"/>
        <w:ind w:firstLine="357"/>
        <w:jc w:val="both"/>
        <w:rPr>
          <w:rFonts w:ascii="Arial" w:hAnsi="Arial" w:cs="Arial"/>
          <w:color w:val="333333"/>
          <w:szCs w:val="28"/>
        </w:rPr>
      </w:pPr>
      <w:r>
        <w:rPr>
          <w:rFonts w:cs="Arial" w:ascii="Arial" w:hAnsi="Arial"/>
          <w:color w:val="333333"/>
          <w:szCs w:val="28"/>
        </w:rPr>
        <w:t>Und so seht ihr auch oft kummervoll hinaus in diese Welt oder zu euren Geschwistern, zu euren Verwandten, die irgendwo unterwegs sind und meinen, dass sie Mich hier nicht brauchen, denn sie haben ja alles. Aber das ist ein Trugbild und das kann sich ganz schnell verändern. Und dann gibt es ein großes Gejammer. Und wenn ihr das erlebt, dann wisst ihr, was zu tun ist. Dann seid ihr da mit liebevollem Herzen und tut das, was in diesem Augenblick oder in dieser Zeit oder zu diesen Gelegenheiten nötig ist.</w:t>
      </w:r>
    </w:p>
    <w:p>
      <w:pPr>
        <w:pStyle w:val="Normal"/>
        <w:spacing w:before="240" w:after="120"/>
        <w:ind w:firstLine="357"/>
        <w:jc w:val="both"/>
        <w:rPr>
          <w:rFonts w:ascii="Arial" w:hAnsi="Arial" w:cs="Arial"/>
          <w:color w:val="333333"/>
          <w:szCs w:val="28"/>
        </w:rPr>
      </w:pPr>
      <w:r>
        <w:rPr>
          <w:rFonts w:cs="Arial" w:ascii="Arial" w:hAnsi="Arial"/>
          <w:color w:val="333333"/>
          <w:szCs w:val="28"/>
        </w:rPr>
        <w:t>Daher lade Ich euch ein, hier sehr achtsam euren Weg zu gehen, um die Zeichen der Zeit zu erkennen und dann in Verbindung mit Mir eure Aufgabe zu tätigen und bewusst zu sein, dass nicht ihr etwas vollbringt, sondern dass Ich es bin, der durch euch etwas vollbringt. Möge sich niemand in einer falschverstandenen Selbstbeweihräucherung befinden und meinen, ihr vermögt irgendetwas. Daher braucht es eben diese Verbindung mit Mir und zu Mir. So kann Ich durch euer Herz wirken und dann kann noch viel Gutes geschehen.</w:t>
      </w:r>
    </w:p>
    <w:p>
      <w:pPr>
        <w:pStyle w:val="Normal"/>
        <w:spacing w:before="240" w:after="120"/>
        <w:ind w:firstLine="357"/>
        <w:jc w:val="both"/>
        <w:rPr>
          <w:rFonts w:ascii="Arial" w:hAnsi="Arial" w:cs="Arial"/>
          <w:color w:val="333333"/>
          <w:szCs w:val="28"/>
        </w:rPr>
      </w:pPr>
      <w:r>
        <w:rPr>
          <w:rFonts w:cs="Arial" w:ascii="Arial" w:hAnsi="Arial"/>
          <w:color w:val="333333"/>
          <w:szCs w:val="28"/>
        </w:rPr>
        <w:t>Und dazu lade Ich euch ein, dass ihr voll Zuversicht euren Weg mit Mir geht und auf Mich schaut und weniger auf die Gegebenheiten in eurer Welt. Denn es ist vertane Energie, da zu sehr einzusteigen auf alle diese Machenschaften. Lasst sie links liegen und bleibt in Verbindung mit Mir und geht in Verbindung mit Mir euren Weg. So kann Ich euch Impulse in euer Herz legen, wie ihr mit der einen oder anderen Situation umzugehen vermögt. Und das ist am besten möglich, wenn ihr in der innigen Verbindung mit Mir eure Schritte tut und im Vertrauen zu Mir und in der Liebe.</w:t>
      </w:r>
    </w:p>
    <w:p>
      <w:pPr>
        <w:pStyle w:val="Normal"/>
        <w:spacing w:before="240" w:after="120"/>
        <w:ind w:firstLine="357"/>
        <w:jc w:val="both"/>
        <w:rPr>
          <w:rFonts w:ascii="Arial" w:hAnsi="Arial" w:cs="Arial"/>
          <w:color w:val="333333"/>
          <w:szCs w:val="28"/>
        </w:rPr>
      </w:pPr>
      <w:r>
        <w:rPr>
          <w:rFonts w:cs="Arial" w:ascii="Arial" w:hAnsi="Arial"/>
          <w:color w:val="333333"/>
          <w:szCs w:val="28"/>
        </w:rPr>
        <w:t>Denn diese Welt braucht Liebe und Ich brauche euer Vertrauen und eure Liebe, die Ich ja auch in euer Herz lege, denn sonst wäret ihr ja gar nicht in der Lage wirklich zu lieben. Daher ist es Meine Liebe, die durch euer Herz fließt und die Herzen eures Umfeldes, eurer Geschwister im Umfeld oder auch weiter darüber hinaus berührt. Und so kann – auch nicht sichtbar für euch – vieles Gutes geschehen und so vermögt ihr eure Aufgaben zu erfüllen, die oftmals im stillen Kämmerlein mehr bewirken als mit großen Worten.</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es ist Meine Liebe, die euch trägt.</w:t>
      </w:r>
    </w:p>
    <w:p>
      <w:pPr>
        <w:pStyle w:val="Normal"/>
        <w:spacing w:before="240" w:after="120"/>
        <w:ind w:firstLine="357"/>
        <w:jc w:val="both"/>
        <w:rPr>
          <w:rFonts w:ascii="Arial" w:hAnsi="Arial" w:cs="Arial"/>
          <w:color w:val="333333"/>
          <w:szCs w:val="28"/>
        </w:rPr>
      </w:pPr>
      <w:r>
        <w:rPr>
          <w:rFonts w:cs="Arial" w:ascii="Arial" w:hAnsi="Arial"/>
          <w:color w:val="333333"/>
          <w:szCs w:val="28"/>
        </w:rPr>
        <w:t>Ich bin da! Daher eilt zu Mir und versteht, was Ich mein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6.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voll Zuversicht euren We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voll Zuversicht euren Weg mit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37:00Z</dcterms:created>
  <dc:creator>Microsoft-Konto</dc:creator>
  <dc:description/>
  <dc:language>en-US</dc:language>
  <cp:lastModifiedBy>privat.15o</cp:lastModifiedBy>
  <cp:lastPrinted>2025-05-12T20:19:00Z</cp:lastPrinted>
  <dcterms:modified xsi:type="dcterms:W3CDTF">2025-07-04T16:37:00Z</dcterms:modified>
  <cp:revision>2</cp:revision>
  <dc:subject/>
  <dc:title>Feierstunde am 6</dc:title>
</cp:coreProperties>
</file>