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3.06.2025 in Kals-Lesa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Du, der Du unser Schöpfer bist und uns mit Deiner ganzen Liebe beschenkst.</w:t>
      </w:r>
    </w:p>
    <w:p>
      <w:pPr>
        <w:pStyle w:val="Normal"/>
        <w:spacing w:before="0" w:after="120"/>
        <w:jc w:val="both"/>
        <w:rPr>
          <w:rFonts w:ascii="Arial" w:hAnsi="Arial" w:cs="Arial"/>
          <w:i/>
          <w:i/>
          <w:color w:val="333333"/>
          <w:szCs w:val="28"/>
        </w:rPr>
      </w:pPr>
      <w:r>
        <w:rPr>
          <w:rFonts w:cs="Arial" w:ascii="Arial" w:hAnsi="Arial"/>
          <w:i/>
          <w:color w:val="333333"/>
          <w:szCs w:val="28"/>
        </w:rPr>
        <w:t>Dank sei Dir für alles, was wir durch Dich erfahren dürfen.</w:t>
      </w:r>
    </w:p>
    <w:p>
      <w:pPr>
        <w:pStyle w:val="Normal"/>
        <w:spacing w:before="0" w:after="120"/>
        <w:jc w:val="both"/>
        <w:rPr>
          <w:rFonts w:ascii="Arial" w:hAnsi="Arial" w:cs="Arial"/>
          <w:i/>
          <w:i/>
          <w:color w:val="333333"/>
          <w:szCs w:val="28"/>
        </w:rPr>
      </w:pPr>
      <w:r>
        <w:rPr>
          <w:rFonts w:cs="Arial" w:ascii="Arial" w:hAnsi="Arial"/>
          <w:i/>
          <w:color w:val="333333"/>
          <w:szCs w:val="28"/>
        </w:rPr>
        <w:t>Danke für Deine Führung und für Deine Geduld mit uns und für die vielen Gnadengeschenke, die wir tagtäglich erhalten.</w:t>
      </w:r>
    </w:p>
    <w:p>
      <w:pPr>
        <w:pStyle w:val="Normal"/>
        <w:spacing w:before="0" w:after="120"/>
        <w:jc w:val="both"/>
        <w:rPr>
          <w:rFonts w:ascii="Arial" w:hAnsi="Arial" w:cs="Arial"/>
          <w:i/>
          <w:i/>
          <w:color w:val="333333"/>
          <w:szCs w:val="28"/>
        </w:rPr>
      </w:pPr>
      <w:r>
        <w:rPr>
          <w:rFonts w:cs="Arial" w:ascii="Arial" w:hAnsi="Arial"/>
          <w:i/>
          <w:color w:val="333333"/>
          <w:szCs w:val="28"/>
        </w:rPr>
        <w:t>Und so dürfen wir jetzt zu Dir kommen mit der Bitte um Worte aus Deinem liebenden Vaterherzen. Deine Worte sind uns zum Heil und Deine Worte sind ein besonderes Geschenk. Daher Danke auch für dieses Gnadengeschenk.</w:t>
      </w:r>
    </w:p>
    <w:p>
      <w:pPr>
        <w:pStyle w:val="Normal"/>
        <w:spacing w:before="0" w:after="120"/>
        <w:jc w:val="both"/>
        <w:rPr>
          <w:rFonts w:ascii="Arial" w:hAnsi="Arial" w:cs="Arial"/>
          <w:i/>
          <w:i/>
          <w:color w:val="333333"/>
          <w:szCs w:val="28"/>
        </w:rPr>
      </w:pPr>
      <w:r>
        <w:rPr>
          <w:rFonts w:cs="Arial" w:ascii="Arial" w:hAnsi="Arial"/>
          <w:i/>
          <w:color w:val="333333"/>
          <w:szCs w:val="28"/>
        </w:rPr>
        <w:t>Danke Jesus. Am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auch die Himmlischen Wesen haben Freude daran, zu sehen, wie sehr ihr in eurem Herzen die Liebe zu Mir tragt und daher auch voll Sehnsucht immer wieder zu Mir eilt, um Mir all das zu bringen, was euch beweg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seid ihr auch hierhergekommen mit einem offenen Herzen und mit viel Liebe im Herzen, um diese Zeit in besonderer Verbindung mit Mir und mit euren Geschwistern zu verbringen. </w:t>
      </w:r>
    </w:p>
    <w:p>
      <w:pPr>
        <w:pStyle w:val="TextBodyIndent"/>
        <w:rPr/>
      </w:pPr>
      <w:r>
        <w:rPr/>
        <w:t>So seid gewiss, ihr habt für diese Woche einen besonderen Segen von Mir, sodass eure Seele jubelt und Meine Liebe in besonderer Weise in euer Herz fließen darf, sodass ihr in der Lage seid, wenn ihr dann wieder hinaus in die Welt geht, diese Liebe an eure Geschwister und auch an die ganze Schöpfung fließen zu lassen. Denn ihr seht ja die Not auf eurem Planeten. Und die Not in der geistigen Welt ist auch nicht viel kleiner, nur ein bisschen anders als hier auf der Erde.</w:t>
      </w:r>
    </w:p>
    <w:p>
      <w:pPr>
        <w:pStyle w:val="Normal"/>
        <w:spacing w:before="0" w:after="120"/>
        <w:ind w:firstLine="357"/>
        <w:jc w:val="both"/>
        <w:rPr>
          <w:rFonts w:ascii="Arial" w:hAnsi="Arial" w:cs="Arial"/>
          <w:color w:val="333333"/>
          <w:szCs w:val="28"/>
        </w:rPr>
      </w:pPr>
      <w:r>
        <w:rPr>
          <w:rFonts w:cs="Arial" w:ascii="Arial" w:hAnsi="Arial"/>
          <w:color w:val="333333"/>
          <w:szCs w:val="28"/>
        </w:rPr>
        <w:t>Aber es geht immer darum, dass Ich Kinder brauche, die bereit sind, voll der Liebe und Hingabe ihren Weg zu gehen und das mit Mir. Denn so kann Ich vieles auf eurem Planeten bereinigen und hineinwirken in all die vielen Menschenherzen, die noch so weit weg von Mir sind.</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trag ihr immer wieder Sorge auch um die Menschen, die nicht an Mich glauben und Mich auch ablehnen oder was immer sich da in so manchen Menschenherzen abspielt. Daher ist es so wichtig, dass ihr diese immer wieder an Mein Herz bringt und auch segnet in Meinem Namen „Jesus Christus“. </w:t>
      </w:r>
    </w:p>
    <w:p>
      <w:pPr>
        <w:pStyle w:val="Normal"/>
        <w:spacing w:before="0" w:after="120"/>
        <w:ind w:firstLine="357"/>
        <w:jc w:val="both"/>
        <w:rPr>
          <w:rFonts w:ascii="Arial" w:hAnsi="Arial" w:cs="Arial"/>
          <w:color w:val="333333"/>
          <w:szCs w:val="28"/>
        </w:rPr>
      </w:pPr>
      <w:r>
        <w:rPr>
          <w:rFonts w:cs="Arial" w:ascii="Arial" w:hAnsi="Arial"/>
          <w:color w:val="333333"/>
          <w:szCs w:val="28"/>
        </w:rPr>
        <w:t>Die Auswirkungen dieses Segensgebetes könnt ihr ja nicht wahrnehmen, aber Ich kann euch versichern, hier bewegt sich vieles zum Guten, wenn ihr segnend durch den Tag geht und in besonderer Weise auch Meinen Namen erwähnt.</w:t>
      </w:r>
    </w:p>
    <w:p>
      <w:pPr>
        <w:pStyle w:val="Normal"/>
        <w:spacing w:before="0" w:after="120"/>
        <w:ind w:firstLine="357"/>
        <w:jc w:val="both"/>
        <w:rPr>
          <w:rFonts w:ascii="Arial" w:hAnsi="Arial" w:cs="Arial"/>
          <w:color w:val="333333"/>
          <w:szCs w:val="28"/>
        </w:rPr>
      </w:pPr>
      <w:r>
        <w:rPr>
          <w:rFonts w:cs="Arial" w:ascii="Arial" w:hAnsi="Arial"/>
          <w:color w:val="333333"/>
          <w:szCs w:val="28"/>
        </w:rPr>
        <w:t>Und so lade Ich euch eindringlich dazu ein, hier sehr achtsam durch den Tag zu gehen – immer in dem Bewusstsein, wie wichtig es ist, dass ihr mit offenem Herzen mit Mir in Verbindung seid, sodass Ich durch euer Herz wirken kann.</w:t>
      </w:r>
    </w:p>
    <w:p>
      <w:pPr>
        <w:pStyle w:val="Normal"/>
        <w:spacing w:before="0" w:after="120"/>
        <w:ind w:firstLine="357"/>
        <w:jc w:val="both"/>
        <w:rPr>
          <w:rFonts w:ascii="Arial" w:hAnsi="Arial" w:cs="Arial"/>
          <w:color w:val="333333"/>
          <w:szCs w:val="28"/>
        </w:rPr>
      </w:pPr>
      <w:r>
        <w:rPr>
          <w:rFonts w:cs="Arial" w:ascii="Arial" w:hAnsi="Arial"/>
          <w:color w:val="333333"/>
          <w:szCs w:val="28"/>
        </w:rPr>
        <w:t>Und so freue Ich Mich, wenn Ich eure Bereitschaft sehe, obwohl Ich auch weiß, dass es im Alltag manchmal sehr intensiv für euch ist, sodass ihr nicht immerwährend mit Mir ganz bewusst in Verbindung zu sein vermögt. Aber Ich kenne die Bereitschaft in euch und Ich sehe die Liebe in eurem Herzen. Daher weiß Ich, dass ihr dieses JA zu Mir schon längst gesprochen habt und nun voll der Freude auch diesen Weg geht.</w:t>
      </w:r>
    </w:p>
    <w:p>
      <w:pPr>
        <w:pStyle w:val="Normal"/>
        <w:spacing w:before="0" w:after="120"/>
        <w:ind w:firstLine="357"/>
        <w:jc w:val="both"/>
        <w:rPr>
          <w:rFonts w:ascii="Arial" w:hAnsi="Arial" w:cs="Arial"/>
          <w:color w:val="333333"/>
          <w:szCs w:val="28"/>
        </w:rPr>
      </w:pPr>
      <w:r>
        <w:rPr>
          <w:rFonts w:cs="Arial" w:ascii="Arial" w:hAnsi="Arial"/>
          <w:color w:val="333333"/>
          <w:szCs w:val="28"/>
        </w:rPr>
        <w:t>Dazu lade Ich euch ein und Ich schenke euch auch gerne von Meiner Freude noch dazu, damit so manches, was nicht so einfach für euch zu ertragen ist, auch zu bewältigen ist. Denn mit Freude im Herzen lässt sich vieles doch leichter tragen.</w:t>
      </w:r>
    </w:p>
    <w:p>
      <w:pPr>
        <w:pStyle w:val="Normal"/>
        <w:spacing w:before="0" w:after="120"/>
        <w:ind w:firstLine="357"/>
        <w:jc w:val="both"/>
        <w:rPr>
          <w:rFonts w:ascii="Arial" w:hAnsi="Arial" w:cs="Arial"/>
          <w:color w:val="333333"/>
          <w:szCs w:val="28"/>
        </w:rPr>
      </w:pPr>
      <w:r>
        <w:rPr>
          <w:rFonts w:cs="Arial" w:ascii="Arial" w:hAnsi="Arial"/>
          <w:color w:val="333333"/>
          <w:szCs w:val="28"/>
        </w:rPr>
        <w:t>Daher seid gewiss: Ich bin immer da, auch wenn das für euch nicht immer spürbar oder wahrnehmbar ist. Aber es braucht diese Gewissheit in eurem Herzen, diese Gewissheit, dass Ich da bin. Und wenn ihr diese Gewissheit in eurem Herzen tragt, dann ist es für euch viel leichter so manche Herausforderungen zu bewältigen.</w:t>
      </w:r>
    </w:p>
    <w:p>
      <w:pPr>
        <w:pStyle w:val="Normal"/>
        <w:spacing w:before="0" w:after="120"/>
        <w:ind w:firstLine="357"/>
        <w:jc w:val="both"/>
        <w:rPr>
          <w:rFonts w:ascii="Arial" w:hAnsi="Arial" w:cs="Arial"/>
          <w:color w:val="333333"/>
          <w:szCs w:val="28"/>
        </w:rPr>
      </w:pPr>
      <w:r>
        <w:rPr>
          <w:rFonts w:cs="Arial" w:ascii="Arial" w:hAnsi="Arial"/>
          <w:color w:val="333333"/>
          <w:szCs w:val="28"/>
        </w:rPr>
        <w:t>Denn die Gewissheit ist verbunden mit dem Vertrauen in Meine Führung. Und so kann sich auch Meine Freude umso mehr in eurem Herzen ausbreiten, weil ihr eben wisst, dass ihr nicht alleine seid und dass Ich immer für euch da bi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geht ihr nun in dieser Woche hinaus in die Natur und betrachtet diese wunderbare Schöpfung und erfreut euch über all das, was ihr so erlebt in der Natur und auch in Bezug auf euer Miteinander. Denn die Gespräche, die ihr miteinander führt, sind doch auch etwas Wichtiges in eurem Entwicklungsleben. Denn jedes Meiner Kinder steht woanders in der Entwicklung und daher macht so ein Austausch durchaus Sinn, da ihr auch von euren Geschwistern das eine oder andere lernen könnt.</w:t>
      </w:r>
    </w:p>
    <w:p>
      <w:pPr>
        <w:pStyle w:val="Normal"/>
        <w:spacing w:before="0" w:after="120"/>
        <w:ind w:firstLine="357"/>
        <w:jc w:val="both"/>
        <w:rPr>
          <w:rFonts w:ascii="Arial" w:hAnsi="Arial" w:cs="Arial"/>
          <w:color w:val="333333"/>
          <w:szCs w:val="28"/>
        </w:rPr>
      </w:pPr>
      <w:r>
        <w:rPr>
          <w:rFonts w:cs="Arial" w:ascii="Arial" w:hAnsi="Arial"/>
          <w:color w:val="333333"/>
          <w:szCs w:val="28"/>
        </w:rPr>
        <w:t>So nehmt diese Zeit als Chance, noch intensiver in diese liebende Verbundenheit mit Mir zu treten und das in besonderer Weise mit dankbarem Herzen.</w:t>
      </w:r>
    </w:p>
    <w:p>
      <w:pPr>
        <w:pStyle w:val="Normal"/>
        <w:spacing w:before="0" w:after="120"/>
        <w:ind w:firstLine="357"/>
        <w:jc w:val="both"/>
        <w:rPr/>
      </w:pPr>
      <w:r>
        <w:rPr>
          <w:rFonts w:cs="Arial" w:ascii="Arial" w:hAnsi="Arial"/>
          <w:color w:val="333333"/>
          <w:szCs w:val="28"/>
        </w:rPr>
        <w:t xml:space="preserve">So lade Ich euch ein, immer wieder, wenn ihr unterwegs seid, zu sagen: </w:t>
      </w:r>
      <w:r>
        <w:rPr>
          <w:rFonts w:cs="Arial" w:ascii="Arial" w:hAnsi="Arial"/>
          <w:b/>
          <w:i/>
          <w:color w:val="333333"/>
          <w:szCs w:val="28"/>
        </w:rPr>
        <w:t>„Danke Vater Jesus, dass Du diese Welt so wunderbar geschaffen hast und wir nun hier auf dieser Welt leben dürfen, um unsere Aufgaben zu erfüllen“</w:t>
      </w:r>
      <w:r>
        <w:rPr>
          <w:rFonts w:cs="Arial" w:ascii="Arial" w:hAnsi="Arial"/>
          <w:color w:val="333333"/>
          <w:szCs w:val="28"/>
        </w:rPr>
        <w:t>. Und es müssen nicht unbedingt große Aufgaben sein, sondern die kleinen Aufgaben des Alltags sind unendlich wichtig. Wenn ihr diese - mit Mir in Verbindung - tätigt, dann kann viel Heilendes und viel Wunderbares geschehen in eurer Welt.</w:t>
      </w:r>
    </w:p>
    <w:p>
      <w:pPr>
        <w:pStyle w:val="Normal"/>
        <w:spacing w:before="0" w:after="120"/>
        <w:ind w:firstLine="357"/>
        <w:jc w:val="both"/>
        <w:rPr>
          <w:rFonts w:ascii="Arial" w:hAnsi="Arial" w:cs="Arial"/>
          <w:color w:val="333333"/>
          <w:szCs w:val="28"/>
        </w:rPr>
      </w:pPr>
      <w:r>
        <w:rPr>
          <w:rFonts w:cs="Arial" w:ascii="Arial" w:hAnsi="Arial"/>
          <w:color w:val="333333"/>
          <w:szCs w:val="28"/>
        </w:rPr>
        <w:t>Und so legt Mir bitte auch immer wieder diese Menschenkinder an Mein Herz, die für das Weltgeschehen zuständig und verantwortlich sind, denn die brauchen in besonderer Weise Meine Liebe und Meine Führung. Denn die sind ja nicht in diese Richtung ausgerichtet. Aber es ist so wichtig, um den Frieden in dieser Welt zu bewahren, dass sie immer wieder von Mir berührt werden im Herzen und dass auch Meine Friedensengel dort zuständig sind, um diese Herzen in Meinem Namen zu berühren.</w:t>
      </w:r>
    </w:p>
    <w:p>
      <w:pPr>
        <w:pStyle w:val="Normal"/>
        <w:spacing w:before="0" w:after="120"/>
        <w:ind w:firstLine="357"/>
        <w:jc w:val="both"/>
        <w:rPr>
          <w:rFonts w:ascii="Arial" w:hAnsi="Arial" w:cs="Arial"/>
          <w:color w:val="333333"/>
          <w:szCs w:val="28"/>
        </w:rPr>
      </w:pPr>
      <w:r>
        <w:rPr>
          <w:rFonts w:cs="Arial" w:ascii="Arial" w:hAnsi="Arial"/>
          <w:color w:val="333333"/>
          <w:szCs w:val="28"/>
        </w:rPr>
        <w:t>Und so blickt nicht nur sorgenvoll in die Welt hinaus, sondern bringt Mir diese Sorgen und macht euch immer wieder frei von all dem, was sich so gerne anhängt in eurer Seele. Denn das wird oftmals von der Gegenseite benutzt und verstärkt und ihr spürt dann in eurem Herzen so vieles an Emotionen, die hinunterziehen und nicht hilfreich sind. Denn, was ihr hinaus sendet, das wirkt sich ja auch aus auf das ganze Weltgeschehen. Daher sendet Frieden, sendet Liebe, Zuversicht, Freude, Licht und Segen hinaus. All das wirkt dann auf wunderbare Weise in eurer Welt.</w:t>
      </w:r>
    </w:p>
    <w:p>
      <w:pPr>
        <w:pStyle w:val="Normal"/>
        <w:spacing w:before="0" w:after="120"/>
        <w:ind w:firstLine="357"/>
        <w:jc w:val="both"/>
        <w:rPr>
          <w:rFonts w:ascii="Arial" w:hAnsi="Arial" w:cs="Arial"/>
          <w:color w:val="333333"/>
          <w:szCs w:val="28"/>
        </w:rPr>
      </w:pPr>
      <w:r>
        <w:rPr>
          <w:rFonts w:cs="Arial" w:ascii="Arial" w:hAnsi="Arial"/>
          <w:color w:val="333333"/>
          <w:szCs w:val="28"/>
        </w:rPr>
        <w:t>So lasst uns gemeinsam diesen Weg weitergeh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ch bin da und segne euch.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Amen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6.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schenke euch einen besonderen Se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schenke euch einen besonderen Se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6:40:00Z</dcterms:created>
  <dc:creator>Microsoft-Konto</dc:creator>
  <dc:description/>
  <dc:language>en-US</dc:language>
  <cp:lastModifiedBy>privat.15o</cp:lastModifiedBy>
  <cp:lastPrinted>2025-05-12T20:19:00Z</cp:lastPrinted>
  <dcterms:modified xsi:type="dcterms:W3CDTF">2025-07-04T16:41:00Z</dcterms:modified>
  <cp:revision>3</cp:revision>
  <dc:subject/>
  <dc:title>Feierstunde am 23</dc:title>
</cp:coreProperties>
</file>