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Worte durch Josef Gruber am 23.06.2025 in Kals-Lesach</w:t>
      </w:r>
    </w:p>
    <w:p>
      <w:pPr>
        <w:pStyle w:val="Normal"/>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Ja, Meine Kinder, aber wenn ihr euch umschaut, fragt ihr euch auch: wo sind die Kinder? </w:t>
      </w:r>
    </w:p>
    <w:p>
      <w:pPr>
        <w:pStyle w:val="Normal"/>
        <w:jc w:val="both"/>
        <w:rPr/>
      </w:pPr>
      <w:r>
        <w:rPr>
          <w:rFonts w:cs="Times New Roman" w:ascii="Times New Roman" w:hAnsi="Times New Roman"/>
          <w:color w:val="333333"/>
          <w:sz w:val="27"/>
          <w:szCs w:val="28"/>
        </w:rPr>
        <w:t xml:space="preserve">Wenn Ich sage „Kinder“, dann stellt man sich so kleine Kinder vor, die noch unter dem Tisch, unter dem Stuhl Platz haben. Ihr sitzt auf den Stühlen, also groß, Erwachsene. Ihr seid im Körper erwachsen, vom Kind an gewachsen, bis ihr eure Größe erreicht habt. </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Wie schaut es mit eurem Geist oder mit eurer Seele aus? </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Ihr hört immer wieder von dem geistigen Weg, den ihr gehen sollt.</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Ihr habe auch vorhin gesprochen von den Wegen, die ihr morgen gehen wollt. </w:t>
      </w:r>
    </w:p>
    <w:p>
      <w:pPr>
        <w:pStyle w:val="Normal"/>
        <w:jc w:val="both"/>
        <w:rPr/>
      </w:pPr>
      <w:r>
        <w:rPr>
          <w:rFonts w:cs="Times New Roman" w:ascii="Times New Roman" w:hAnsi="Times New Roman"/>
          <w:color w:val="333333"/>
          <w:sz w:val="27"/>
          <w:szCs w:val="28"/>
        </w:rPr>
        <w:t>Ein Weg auf dieser Erde, der Materie, geht vom Ausgangspunkt bis zu einem Ziel – von einem Ort zum anderen. Ihr bewegt euch von einem Ort zu einem anderen – entweder geradlinig oder durch Kurven, bergauf, bergab oder eben. Ihr könnt diesen Weg messen, durch euer Maß: Meter oder Kilometer oder auch durch die Zeit. Ihr braucht für eine bestimmte Wegstrecke eine Stunde, zwei oder mehr.</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Wie schaut es mit dem geistigen Weg aus?</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pPr>
      <w:r>
        <w:rPr>
          <w:rFonts w:cs="Times New Roman" w:ascii="Times New Roman" w:hAnsi="Times New Roman"/>
          <w:color w:val="333333"/>
          <w:sz w:val="27"/>
          <w:szCs w:val="28"/>
        </w:rPr>
        <w:t>Ihr solltet den geistigen Weg gehen, ihr sollt den Weg mit Mir gehen, mit dem Vater, an Seiner Hand.</w:t>
      </w:r>
    </w:p>
    <w:p>
      <w:pPr>
        <w:pStyle w:val="Normal"/>
        <w:jc w:val="both"/>
        <w:rPr/>
      </w:pPr>
      <w:r>
        <w:rPr>
          <w:rFonts w:cs="Times New Roman" w:ascii="Times New Roman" w:hAnsi="Times New Roman"/>
          <w:color w:val="333333"/>
          <w:sz w:val="27"/>
          <w:szCs w:val="28"/>
        </w:rPr>
        <w:t>Habt ihr euch mal Gedanken gemacht oder irgendwie geahnt, gespürt oder wahrgenommen wie das geht, dieser Weg? Wie geht ein geistiger Weg? Geht ihr da auch von einem Ort zum anderen? Könnt ihr diesen Weg messen, in der Länge, in Meter oder in der Zeit? Braucht ihr für diesen geistigen Weg eine Stunde oder so?</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pPr>
      <w:r>
        <w:rPr>
          <w:rFonts w:cs="Times New Roman" w:ascii="Times New Roman" w:hAnsi="Times New Roman"/>
          <w:color w:val="333333"/>
          <w:sz w:val="27"/>
          <w:szCs w:val="28"/>
        </w:rPr>
        <w:t xml:space="preserve">Viele, die Lorber lesen, kennen diese lustigen Geschichten, wenn Mein Diener Raphael in Meinem Auftrag irgendetwas besorgt, zum Beispiel aus Rom. Cyrenius wartet und schaut dann dumm, wenn der Raphael schon mit dem Gegenstand vor ihm steht, den er aber tatsächlich nachweisbar in Rom geholt hat – und er war überhaupt nicht weg, keine Minute – also keine Zeiteinheit, man kann es nicht messen – und auch vom Raum, keinen Millimeter hat er sich bewegt. </w:t>
      </w:r>
    </w:p>
    <w:p>
      <w:pPr>
        <w:pStyle w:val="Normal"/>
        <w:jc w:val="both"/>
        <w:rPr/>
      </w:pPr>
      <w:r>
        <w:rPr>
          <w:rFonts w:cs="Times New Roman" w:ascii="Times New Roman" w:hAnsi="Times New Roman"/>
          <w:color w:val="333333"/>
          <w:sz w:val="27"/>
          <w:szCs w:val="28"/>
        </w:rPr>
        <w:t>Es heißt, ihr kennt es: „Im Geist ist alles eins“, sagt euer Paulus, „Im Geist gibt es keinen Raum und keine Zeit“. Ihr könnt also einen Weg in der geistigen Welt weder mit einem räumlichen Maßstab messen (Metermaß) noch mit einem Zeitmaß. Wie könnt ihr dann feststellen, spüren, erleben oder es vollziehen, dass ihr euch bewegt auf dem geistigen Weg?</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Jemand hat gesagt: „Nur, wer sich bewegt, der ist auf dem Weg“. </w:t>
      </w:r>
    </w:p>
    <w:p>
      <w:pPr>
        <w:pStyle w:val="Normal"/>
        <w:jc w:val="both"/>
        <w:rPr/>
      </w:pPr>
      <w:r>
        <w:rPr>
          <w:rFonts w:cs="Times New Roman" w:ascii="Times New Roman" w:hAnsi="Times New Roman"/>
          <w:color w:val="333333"/>
          <w:sz w:val="27"/>
          <w:szCs w:val="28"/>
        </w:rPr>
        <w:t>Wer auf dem Weg sitzt, festsitzt, der sich festgesetzt hat, zum Beispiel in einer Glaubensgemeinschaft oder in einer Glaubensüberzeugung. Viele haben sich festgesetzt in ihren Glaubensüberzeugungen und bleiben darin sitzen, in dieser Überzeugung. Und schlimm ist, wenn sie mit dieser festgesetzten, festgelegten Überzeugung dann durch die Pforte des Todes in die geistige Welt gehen, da bleiben sie dann auch oft noch Jahre, Jahrhunderte, oft Jahrtausende sitzen, wenn sie sich so festgesetzt haben. Niemand befreit sie, sie sind in diesem Gebäude, Gedanken- oder Glaubensgebäude festgesetzt, haben sich festgelegt, eingesperrt. Daher ist es wichtig, auch was den geistigen Weg oder eure geistige Entwicklung anbelangt, dass ihr euch nicht festsetzt in bestimmten Überzeugungen, in Glaubensgebäuden. Dass ihr euch auch nicht festsetzt in den Worten der Bibel zum Beispiel oder in diesen Vaterworten, auch da kann man sich festsetzen und kommt dann keinen Schritt weiter.</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Die Worte, auch die Worte der Bibel, die Vaterworte, sind „Wegweiser“, sie sollen den Weg weisen. Wenn man aber beim Wegweiser stehen bleibt oder sich am Wegweiser festklammert, kommt man keinen Schritt weiter.</w:t>
      </w:r>
    </w:p>
    <w:p>
      <w:pPr>
        <w:pStyle w:val="Normal"/>
        <w:jc w:val="both"/>
        <w:rPr/>
      </w:pPr>
      <w:r>
        <w:rPr>
          <w:rFonts w:cs="Times New Roman" w:ascii="Times New Roman" w:hAnsi="Times New Roman"/>
          <w:color w:val="333333"/>
          <w:sz w:val="27"/>
          <w:szCs w:val="28"/>
        </w:rPr>
        <w:t>Ihr habt schon sehr, sehr viele Worte, Wegweiser, Wegbeschreibungen, Landkarten quasi, gesammelt – seit vielen, vielen Jahren, seit frühester Zeit, aus der Bibel oder aus den Heiligen Schriften oder anderen Schriften, eben auch die Worte, die durch die Vaterwortträger gegeben sind. Ihr kennt sie, sehr viele Worte, viele wiederholten sich, sind ähnlich und viele denken: „Ach, das kenne ich schon. Den Wegweiser, diese Wegbeschreibung kenne ich schon“, und legen es beiseite.</w:t>
      </w:r>
    </w:p>
    <w:p>
      <w:pPr>
        <w:pStyle w:val="Normal"/>
        <w:jc w:val="both"/>
        <w:rPr/>
      </w:pPr>
      <w:r>
        <w:rPr>
          <w:rFonts w:cs="Times New Roman" w:ascii="Times New Roman" w:hAnsi="Times New Roman"/>
          <w:color w:val="333333"/>
          <w:sz w:val="27"/>
          <w:szCs w:val="28"/>
        </w:rPr>
        <w:t xml:space="preserve">Aber eine Wegbeschreibung hat eben den Sinn, dass man den Weg, der darin beschrieben ist, geht. Und wenn ihr jetzt Worte gehört habt – wieder – auch Wegbeschreibungen, dann sollt ihr diesen Weg, der da beschrieben worden ist, gehen. </w:t>
        <w:br/>
        <w:t>Aber wie geht das? Was könnt ihr wirklich praktisch tun?</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pPr>
      <w:r>
        <w:rPr>
          <w:rFonts w:cs="Times New Roman" w:ascii="Times New Roman" w:hAnsi="Times New Roman"/>
          <w:color w:val="333333"/>
          <w:sz w:val="27"/>
          <w:szCs w:val="28"/>
        </w:rPr>
        <w:t>Es ist höchste Zeit, dass ihr jetzt diese Wegbeschreibungen endlich einmal ausprobiert, wo der Weg hinführt. Ihr könnt es nur beurteilen, wenn ihr den Weg wirklich gegangen seid, sonst bleibt das alles in eurem Kopf hängen.</w:t>
      </w:r>
    </w:p>
    <w:p>
      <w:pPr>
        <w:pStyle w:val="Normal"/>
        <w:jc w:val="both"/>
        <w:rPr/>
      </w:pPr>
      <w:r>
        <w:rPr>
          <w:rFonts w:cs="Times New Roman" w:ascii="Times New Roman" w:hAnsi="Times New Roman"/>
          <w:color w:val="333333"/>
          <w:sz w:val="27"/>
          <w:szCs w:val="28"/>
        </w:rPr>
        <w:t xml:space="preserve">Die Wegbeschreibungen, die ihr euch angelesen habt, durch die Bücher und alles Wissen, was ihr in euch hineingestopft habt, das hilft euch nichts – im Gegenteil, das hindert euch oft auf dem Weg. Es genügt oft, wenn ihr zum Beispiel nur ein Wort oder einen Satz aus der Heiligen Schrift oder aus den Worten, auch den Vaterworten, nur </w:t>
      </w:r>
      <w:r>
        <w:rPr>
          <w:rFonts w:cs="Times New Roman" w:ascii="Times New Roman" w:hAnsi="Times New Roman"/>
          <w:b/>
          <w:color w:val="333333"/>
          <w:sz w:val="27"/>
          <w:szCs w:val="28"/>
        </w:rPr>
        <w:t>ein Wort</w:t>
      </w:r>
      <w:r>
        <w:rPr>
          <w:rFonts w:cs="Times New Roman" w:ascii="Times New Roman" w:hAnsi="Times New Roman"/>
          <w:color w:val="333333"/>
          <w:sz w:val="27"/>
          <w:szCs w:val="28"/>
        </w:rPr>
        <w:t xml:space="preserve">, </w:t>
      </w:r>
      <w:r>
        <w:rPr>
          <w:rFonts w:cs="Times New Roman" w:ascii="Times New Roman" w:hAnsi="Times New Roman"/>
          <w:b/>
          <w:color w:val="333333"/>
          <w:sz w:val="27"/>
          <w:szCs w:val="28"/>
        </w:rPr>
        <w:t>einen Satz</w:t>
      </w:r>
      <w:r>
        <w:rPr>
          <w:rFonts w:cs="Times New Roman" w:ascii="Times New Roman" w:hAnsi="Times New Roman"/>
          <w:color w:val="333333"/>
          <w:sz w:val="27"/>
          <w:szCs w:val="28"/>
        </w:rPr>
        <w:t xml:space="preserve"> nehmt und diesen Satz geht, diesem Wegweiser folgt. Es genügt, wenn ihr nur einen Schritt macht, es heißt oft: „ihr braucht nur einen Schritt zu machen, dann komme Ich euch entgegen“. </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pPr>
      <w:r>
        <w:rPr>
          <w:rFonts w:cs="Times New Roman" w:ascii="Times New Roman" w:hAnsi="Times New Roman"/>
          <w:color w:val="333333"/>
          <w:sz w:val="27"/>
          <w:szCs w:val="28"/>
        </w:rPr>
        <w:t xml:space="preserve">Aber diesen einen ersten Schritt, den muss jeder selber freiwillig machen. Da kann Ich leider niemandem helfen. Ich kann ihm die Hände hinstrecken oder einen Zug, eine Sehnsucht – wie ihr immer wieder hört – ins Herz Meiner Kinder legen. Eine Sehnsucht: „Ich will unbedingt nach Rom oder ich will nach Jerusalem oder irgendwo hin“ und dann versucht dieser Mensch alles in die Wege zu leiten, um endlich wirklich dorthin zu kommen – durch ein Reisebüro oder was auch immer. </w:t>
      </w:r>
    </w:p>
    <w:p>
      <w:pPr>
        <w:pStyle w:val="Normal"/>
        <w:jc w:val="both"/>
        <w:rPr/>
      </w:pPr>
      <w:r>
        <w:rPr>
          <w:rFonts w:cs="Times New Roman" w:ascii="Times New Roman" w:hAnsi="Times New Roman"/>
          <w:color w:val="333333"/>
          <w:sz w:val="27"/>
          <w:szCs w:val="28"/>
        </w:rPr>
        <w:t>Und wie ist es in diesen geistigen Dingen, wenn ihr die Sehnsucht habt, wie ihr sicher jeder von euch glaubt, zum Vater, zu Jesus in Mein Herz zu kommen – jeder von euch hat diese Sehnsucht in sich. Diesen Zug im Herzen, ihr sollt auch diesen Zug in eurem Herzen immer deutlicher spüren und Mich bitten, dass Ich diesen Zug, diese Sehnsucht in euch immer verstärke, dass sie immer stärker wird, dass es euch wirklich mit allen Fasern eures Geistes, eures Denkens, dass es wirklich auch kribbelt in den Händen und Füßen, dass ihr endlich losmarschieren wollt. Dass ihr diese Sehnsucht immer stärker spürt, wisst, dass es eine Voraussetzung ist, dass ihr euch freiwillig entscheidet: „Ich will dorthin“, dieses Ziel festlegt – so wie ihr vorhin besprochen habt – wo ihr hingehen wollt und dann überlegt, welche Wege führen dorthin.</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Und wie ist es im Geistigen, welche Wege führen zum Vater?</w:t>
      </w:r>
    </w:p>
    <w:p>
      <w:pPr>
        <w:pStyle w:val="Normal"/>
        <w:jc w:val="both"/>
        <w:rPr/>
      </w:pPr>
      <w:r>
        <w:rPr>
          <w:rFonts w:cs="Times New Roman" w:ascii="Times New Roman" w:hAnsi="Times New Roman"/>
          <w:color w:val="333333"/>
          <w:sz w:val="27"/>
          <w:szCs w:val="28"/>
        </w:rPr>
        <w:t xml:space="preserve">Ich habe euch gesagt: „Ich, Jesus, </w:t>
      </w:r>
      <w:r>
        <w:rPr>
          <w:rFonts w:cs="Times New Roman" w:ascii="Times New Roman" w:hAnsi="Times New Roman"/>
          <w:b/>
          <w:color w:val="333333"/>
          <w:sz w:val="27"/>
          <w:szCs w:val="28"/>
        </w:rPr>
        <w:t>bin</w:t>
      </w:r>
      <w:r>
        <w:rPr>
          <w:rFonts w:cs="Times New Roman" w:ascii="Times New Roman" w:hAnsi="Times New Roman"/>
          <w:color w:val="333333"/>
          <w:sz w:val="27"/>
          <w:szCs w:val="28"/>
        </w:rPr>
        <w:t xml:space="preserve"> der Weg, die Wahrheit und das Leben“ – „Niemand kommt zum Vater, außer durch MICH“ – „Niemand kommt zum Vater, wenn der Vater ihn nicht zieht“ – das ist also dieser Zug, diese Sehnsucht. </w:t>
      </w:r>
    </w:p>
    <w:p>
      <w:pPr>
        <w:pStyle w:val="Normal"/>
        <w:jc w:val="both"/>
        <w:rPr/>
      </w:pPr>
      <w:r>
        <w:rPr>
          <w:rFonts w:cs="Times New Roman" w:ascii="Times New Roman" w:hAnsi="Times New Roman"/>
          <w:color w:val="333333"/>
          <w:sz w:val="27"/>
          <w:szCs w:val="28"/>
        </w:rPr>
        <w:t>Ihr müsst also diesen Zug spüren und bitten, dass der Vater diesen Zug noch verstärkt, dass es euch wirklich zieht, alles, mit allen Fasern soll es euch hinziehen – so, wie wenn ihr verliebt seid oder irgendetwas begehrt, einen Gegenstand oder wenn ihr etwas kaufen wollt. Viele schauen zu lange, tun alles, bis sie sich das endlich kaufen können.</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Und wenn jetzt Jesus euer Ziel ist, das ihr unbedingt „kaufen“ wollt oder ihr euch aneignen oder hinkommen wollt, müsst ihr mit dieser Sehnsucht, diesem Willen, aus freiem Willen, dahin gehen und dann diesem Zug in euch folgen.</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Wie funktioniert das? </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Spürt immer wieder in euer Herz hinein, das heißt auch, immer wieder in die Stille gehen, nach innen gehen, euch vom äußeren Lärm abwenden, von den äußeren Wegen abwenden – die Wegbeschreibungen dann nehmen, irgend ein Wort, dass euch gerade einfällt – ihr habt genug Worte aus den Vaterworten, was euch gerade einfällt. Nehmt dann dieses Wort und versucht dann diesem Wegweiser zu folgen. Und zwar nicht vom Kopf aus, wie ihr den irdischen Weg geplant habt, wo ihr im Kopf diesen Weg plant und dann geht – wann ihr hier weggeht und wann ihr da ankommt -, sondern diesen Zug im Herzen spüren und euch ziehen lassen. </w:t>
      </w:r>
    </w:p>
    <w:p>
      <w:pPr>
        <w:pStyle w:val="Normal"/>
        <w:jc w:val="both"/>
        <w:rPr/>
      </w:pPr>
      <w:r>
        <w:rPr>
          <w:rFonts w:cs="Times New Roman" w:ascii="Times New Roman" w:hAnsi="Times New Roman"/>
          <w:color w:val="333333"/>
          <w:sz w:val="27"/>
          <w:szCs w:val="28"/>
        </w:rPr>
        <w:t>Ihr kommt nicht aus eigenem Willen, der eigene Wille steht euch im Weg. Ihr müsst immer wieder sagen: „</w:t>
      </w:r>
      <w:r>
        <w:rPr>
          <w:rFonts w:cs="Times New Roman" w:ascii="Times New Roman" w:hAnsi="Times New Roman"/>
          <w:b/>
          <w:i/>
          <w:color w:val="333333"/>
          <w:sz w:val="27"/>
          <w:szCs w:val="28"/>
        </w:rPr>
        <w:t>Vater, Dein Wille geschehe“.</w:t>
      </w:r>
      <w:r>
        <w:rPr>
          <w:rFonts w:cs="Times New Roman" w:ascii="Times New Roman" w:hAnsi="Times New Roman"/>
          <w:color w:val="333333"/>
          <w:sz w:val="27"/>
          <w:szCs w:val="28"/>
        </w:rPr>
        <w:t xml:space="preserve"> </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pPr>
      <w:r>
        <w:rPr>
          <w:rFonts w:cs="Times New Roman" w:ascii="Times New Roman" w:hAnsi="Times New Roman"/>
          <w:color w:val="333333"/>
          <w:sz w:val="27"/>
          <w:szCs w:val="28"/>
        </w:rPr>
        <w:t xml:space="preserve">Den Zug des Vaters spüren und wirklich den Vater als </w:t>
      </w:r>
      <w:r>
        <w:rPr>
          <w:rFonts w:cs="Times New Roman" w:ascii="Times New Roman" w:hAnsi="Times New Roman"/>
          <w:b/>
          <w:color w:val="333333"/>
          <w:sz w:val="27"/>
          <w:szCs w:val="28"/>
        </w:rPr>
        <w:t>reales Ziel</w:t>
      </w:r>
      <w:r>
        <w:rPr>
          <w:rFonts w:cs="Times New Roman" w:ascii="Times New Roman" w:hAnsi="Times New Roman"/>
          <w:color w:val="333333"/>
          <w:sz w:val="27"/>
          <w:szCs w:val="28"/>
        </w:rPr>
        <w:t xml:space="preserve">, als Wirklichkeit, nicht hinter den Wolken, sondern euch ganz nahe. Setzt euer Ziel nicht so weit weg, sonst macht ihr euch nie auf den Weg. Je näher das Ziel für euch ist, umso leichter ist es, euch zu diesem Ziel in Wirklichkeit, hinziehen zu lassen. Probiert es einmal im ganz Kleinen. </w:t>
      </w:r>
    </w:p>
    <w:p>
      <w:pPr>
        <w:pStyle w:val="Normal"/>
        <w:jc w:val="both"/>
        <w:rPr/>
      </w:pPr>
      <w:r>
        <w:rPr>
          <w:rFonts w:cs="Times New Roman" w:ascii="Times New Roman" w:hAnsi="Times New Roman"/>
          <w:color w:val="333333"/>
          <w:sz w:val="27"/>
          <w:szCs w:val="28"/>
        </w:rPr>
        <w:t>Ihr seid geistig alle noch ganz kleine Kinder und ihr müsst anfangen „gehen“ zu lernen. Schritt für Schritt. Und ihr werdet beim ersten Schritt sicher umfallen, hinfallen, aber ihr müsst wirklich versuchen oder bitten immer wieder rufen: „Vater, Vater…“ Er ist euch wirklich viel näher, Er steht hinter euch, neben euch und hat immer seine Hand ausgestreckt nach den kleinen Kindlein. Er will, dass jedes Kind gehen lernt.</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Und zwar will der Vater, dass jedes Kind seinen eigenen Weg geht, nicht den Weg des Bruders, der Schwester, sondern jedes Kind hat seinen eigenen Weg. </w:t>
      </w:r>
    </w:p>
    <w:p>
      <w:pPr>
        <w:pStyle w:val="Normal"/>
        <w:jc w:val="both"/>
        <w:rPr/>
      </w:pPr>
      <w:r>
        <w:rPr>
          <w:rFonts w:cs="Times New Roman" w:ascii="Times New Roman" w:hAnsi="Times New Roman"/>
          <w:color w:val="333333"/>
          <w:sz w:val="27"/>
          <w:szCs w:val="28"/>
        </w:rPr>
        <w:t xml:space="preserve">Und so muss es in sein eigenes Herz hinein hören, den Zug wahrnehmen und dann sich ziehen lassen vom Vater – und wirklich die Hand des Vaters in eurer Hand spüren – dass er euch wahrlich an der Hand nimmt und führt und dann </w:t>
      </w:r>
      <w:r>
        <w:rPr>
          <w:rFonts w:cs="Times New Roman" w:ascii="Times New Roman" w:hAnsi="Times New Roman"/>
          <w:b/>
          <w:color w:val="333333"/>
          <w:sz w:val="27"/>
          <w:szCs w:val="28"/>
        </w:rPr>
        <w:t>folgen</w:t>
      </w:r>
      <w:r>
        <w:rPr>
          <w:rFonts w:cs="Times New Roman" w:ascii="Times New Roman" w:hAnsi="Times New Roman"/>
          <w:color w:val="333333"/>
          <w:sz w:val="27"/>
          <w:szCs w:val="28"/>
        </w:rPr>
        <w:t>. Es heißt: „Folget Mir nach!“ Einfach euch ziehen lassen. „Hingeben“, heißt das. Selber den Eigenwillen aufgeben, alles eigene Wollen, und sich ziehen lassen und das wirklich tun. Probiert es jeden Tag wenigstens einmal – wenigstens jeden Tag versuchen, einen Schritt mit dem Vater, mit Jesus, an Seiner Hand zum Vater zu gehen. Und es wird euch immer mehr Freude machen, aber nur, wenn ihr es auch tut.</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pPr>
      <w:r>
        <w:rPr>
          <w:rFonts w:cs="Times New Roman" w:ascii="Times New Roman" w:hAnsi="Times New Roman"/>
          <w:color w:val="333333"/>
          <w:sz w:val="27"/>
          <w:szCs w:val="28"/>
        </w:rPr>
        <w:t>Ihr habt die Freude nur, wenn ihr euch auf den Weg macht, wenn ihr das Ziel wirklich erreicht habt. Und das ist ein Bild für kleine Kinder, das für das Kind das Ziel eben nicht so weit weg ist, damit ihr das Ziel im Anfang möglichst schnell erreicht, damit ihr Erfolgserlebnisse habt. Und es ist wichtig, dass der Vater euch ganz, ganz nahe ist und ihr praktisch nur einen Schritt hinmachen müsst – und ihr braucht in Wirklichkeit nur einen Schritt hinzumachen, aber diesen ersten Schritt müsst ihr wirklich selber machen. Jeder für sich, aus dem eigenen Willen.</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Dazu gebe Ich euch Meinen Segen.</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 xml:space="preserve">Fang an! Macht diesen Schritt und freut euch dann und gebt die Freude weiter an eure Geschwister. Ihr könnt dann erzählen: „Ich habe einen Weg gefunden, du kannst mit mir gehen. Gehen wir gemeinsam“. </w:t>
      </w:r>
    </w:p>
    <w:p>
      <w:pPr>
        <w:pStyle w:val="Normal"/>
        <w:jc w:val="both"/>
        <w:rPr>
          <w:rFonts w:ascii="Times New Roman" w:hAnsi="Times New Roman" w:cs="Times New Roman"/>
          <w:color w:val="333333"/>
          <w:sz w:val="27"/>
          <w:szCs w:val="28"/>
        </w:rPr>
      </w:pPr>
      <w:r>
        <w:rPr>
          <w:rFonts w:cs="Times New Roman" w:ascii="Times New Roman" w:hAnsi="Times New Roman"/>
          <w:color w:val="333333"/>
          <w:sz w:val="27"/>
          <w:szCs w:val="28"/>
        </w:rPr>
        <w:t>Wenn mehr</w:t>
      </w:r>
      <w:bookmarkStart w:id="0" w:name="_GoBack"/>
      <w:bookmarkEnd w:id="0"/>
      <w:r>
        <w:rPr>
          <w:rFonts w:cs="Times New Roman" w:ascii="Times New Roman" w:hAnsi="Times New Roman"/>
          <w:color w:val="333333"/>
          <w:sz w:val="27"/>
          <w:szCs w:val="28"/>
        </w:rPr>
        <w:t xml:space="preserve"> wie zwei oder drei, wie hier in der Gruppe, in den Wanderwochen, dann ist es einfach schön, wenn ihr gemeinsam geht.</w:t>
      </w:r>
    </w:p>
    <w:p>
      <w:pPr>
        <w:pStyle w:val="Normal"/>
        <w:jc w:val="both"/>
        <w:rPr/>
      </w:pPr>
      <w:r>
        <w:rPr>
          <w:rFonts w:cs="Times New Roman" w:ascii="Times New Roman" w:hAnsi="Times New Roman"/>
          <w:color w:val="333333"/>
          <w:sz w:val="27"/>
          <w:szCs w:val="28"/>
        </w:rPr>
        <w:t>Und geht nicht nur die äußeren Wege gemeinsam, sondern versucht auch die Tage zu nützen, in Gesprächen euch auszutauschen – ganz behutsam – wie für jeden dieser Weg ausschaut. Wie er das erlebt, wie er das Ziel, die Sehnsucht, den Vater in sich erlebt. Das ihr euch da austauscht.</w:t>
      </w:r>
    </w:p>
    <w:p>
      <w:pPr>
        <w:pStyle w:val="Normal"/>
        <w:spacing w:before="0" w:after="120"/>
        <w:jc w:val="both"/>
        <w:rPr>
          <w:rFonts w:ascii="Times New Roman" w:hAnsi="Times New Roman" w:cs="Times New Roman"/>
          <w:color w:val="333333"/>
          <w:sz w:val="27"/>
          <w:szCs w:val="28"/>
        </w:rPr>
      </w:pPr>
      <w:r>
        <w:rPr>
          <w:rFonts w:cs="Times New Roman" w:ascii="Times New Roman" w:hAnsi="Times New Roman"/>
          <w:color w:val="333333"/>
          <w:sz w:val="27"/>
          <w:szCs w:val="28"/>
        </w:rPr>
        <w:t>Nützt diese Zeit hier.</w:t>
      </w:r>
    </w:p>
    <w:p>
      <w:pPr>
        <w:pStyle w:val="Heading1"/>
        <w:spacing w:before="0" w:after="120"/>
        <w:rPr/>
      </w:pPr>
      <w:r>
        <w:rPr/>
        <w:t>Dafür Meinen Segen. Amen</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808080"/>
        <w:sz w:val="24"/>
      </w:rPr>
    </w:pPr>
    <w:r>
      <w:rPr>
        <w:color w:val="808080"/>
        <w:sz w:val="24"/>
        <w:lang w:val="de-DE" w:eastAsia="en-US"/>
      </w:rPr>
      <w:t>JG</w:t>
      <w:tab/>
      <w:t>23.06.2025</w:t>
      <w:tab/>
    </w:r>
    <w:r>
      <w:rPr>
        <w:color w:val="808080"/>
        <w:sz w:val="24"/>
        <w:lang w:val="de-DE" w:eastAsia="en-US"/>
      </w:rPr>
      <w:fldChar w:fldCharType="begin"/>
    </w:r>
    <w:r>
      <w:rPr>
        <w:sz w:val="24"/>
        <w:color w:val="808080"/>
        <w:lang w:val="de-DE" w:eastAsia="en-US"/>
      </w:rPr>
      <w:instrText xml:space="preserve"> PAGE </w:instrText>
    </w:r>
    <w:r>
      <w:rPr>
        <w:sz w:val="24"/>
        <w:color w:val="808080"/>
        <w:lang w:val="de-DE" w:eastAsia="en-US"/>
      </w:rPr>
      <w:fldChar w:fldCharType="separate"/>
    </w:r>
    <w:r>
      <w:rPr>
        <w:sz w:val="24"/>
        <w:color w:val="808080"/>
        <w:lang w:val="de-DE" w:eastAsia="en-US"/>
      </w:rPr>
      <w:t>4</w:t>
    </w:r>
    <w:r>
      <w:rPr>
        <w:sz w:val="24"/>
        <w:color w:val="808080"/>
        <w:lang w:val="de-DE" w:eastAsia="en-US"/>
      </w:rPr>
      <w:fldChar w:fldCharType="end"/>
    </w:r>
    <w:r>
      <w:rPr>
        <w:color w:val="808080"/>
        <w:sz w:val="24"/>
        <w:lang w:val="de-DE" w:eastAsia="en-US"/>
      </w:rPr>
      <w:t>/4</w:t>
    </w:r>
  </w:p>
  <w:p>
    <w:pPr>
      <w:pStyle w:val="Footer"/>
      <w:rPr>
        <w:rFonts w:ascii="Times New Roman" w:hAnsi="Times New Roman" w:cs="Times New Roman"/>
        <w:color w:val="808080"/>
        <w:sz w:val="24"/>
      </w:rPr>
    </w:pPr>
    <w:r>
      <w:rPr>
        <w:rFonts w:cs="Times New Roman" w:ascii="Times New Roman" w:hAnsi="Times New Roman"/>
        <w:color w:val="808080"/>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2"/>
      <w:lang w:val="de-A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color w:val="333333"/>
      <w:sz w:val="27"/>
      <w:szCs w:val="28"/>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sz w:val="22"/>
      <w:szCs w:val="22"/>
      <w:lang w:val="en-US"/>
    </w:rPr>
  </w:style>
  <w:style w:type="character" w:styleId="FooterChar">
    <w:name w:val="Footer Char"/>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6:47:00Z</dcterms:created>
  <dc:creator>Name</dc:creator>
  <dc:description/>
  <dc:language>en-US</dc:language>
  <cp:lastModifiedBy>privat.15o</cp:lastModifiedBy>
  <dcterms:modified xsi:type="dcterms:W3CDTF">2025-07-08T16:51:00Z</dcterms:modified>
  <cp:revision>4</cp:revision>
  <dc:subject/>
  <dc:title>Worte durch Josef Gruber am 23</dc:title>
</cp:coreProperties>
</file>