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BFBFBF" w:val="clear"/>
        <w:rPr>
          <w:color w:val="333333"/>
        </w:rPr>
      </w:pPr>
      <w:r>
        <w:rPr>
          <w:color w:val="333333"/>
        </w:rPr>
        <w:t>Feierstunde am 5.7.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hindurchträgt durch diese Zeit. Es ist Meine Liebe, die euch die Kraft gibt, um all das zu bewältigen, was sich in eurem Leben tut. Und diese Meine Liebe berührt euer Herz in der Weise, indem ihr immer mehr voll Zuversicht den Weg mit Mir gehen möchtet. Es entsteht dadurch die Sehnsucht in eurem Herzen, euch ganz Mir hinzugeben und jeden Tag euer JA zu sprechen zu diesem gemeinsamen Weg.</w:t>
      </w:r>
    </w:p>
    <w:p>
      <w:pPr>
        <w:pStyle w:val="Normal"/>
        <w:spacing w:before="0" w:after="120"/>
        <w:ind w:firstLine="357"/>
        <w:jc w:val="both"/>
        <w:rPr/>
      </w:pPr>
      <w:r>
        <w:rPr>
          <w:rFonts w:cs="Arial" w:ascii="Arial" w:hAnsi="Arial"/>
          <w:color w:val="333333"/>
          <w:szCs w:val="28"/>
        </w:rPr>
        <w:t>So sehe Ich in eurem Herzen die Liebe, die ihr zu Mir hegt, und freue Mich darüber, dass ihr gewillt seid, mit Mir euer Leben zu bewältigen. Denn es ist nicht einfach auf diesem Planeten, den Weg der Liebe und der Hingabe zu gehen. Ihr erlebt selbst immer wieder, wie viele Dinge euch abziehen möchten von diesem gemeinsamen Weg. Daher braucht es doch sehr viel Achtsamkeit und Wachsamkeit um hier – wie ihr sagt – dranzubleiben, um Euch immer wieder an Meine heilige Gegenwart zu erinnern. All das, was euch so im Alltag begegnet, an Mein Herz zu bringen mit einem Danke: „</w:t>
      </w:r>
      <w:r>
        <w:rPr>
          <w:rFonts w:cs="Arial" w:ascii="Arial" w:hAnsi="Arial"/>
          <w:b/>
          <w:color w:val="333333"/>
          <w:szCs w:val="28"/>
        </w:rPr>
        <w:t>Danke, Vater Jesus, Du, unser Heil</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Besonders wenn ihr hinausblickt in die Welt und die Not in eurer Welt seht, die Not auf diesem Planeten, die Not eurer Geschwister, der Tiere, der Natur und auch der geistigen Wesen, dann ist euch ja klar, dass es nicht ohne Meine Hilfe weitergeht.</w:t>
      </w:r>
    </w:p>
    <w:p>
      <w:pPr>
        <w:pStyle w:val="Normal"/>
        <w:spacing w:before="0" w:after="120"/>
        <w:ind w:firstLine="357"/>
        <w:jc w:val="both"/>
        <w:rPr>
          <w:rFonts w:ascii="Arial" w:hAnsi="Arial" w:cs="Arial"/>
          <w:color w:val="333333"/>
          <w:szCs w:val="28"/>
        </w:rPr>
      </w:pPr>
      <w:r>
        <w:rPr>
          <w:rFonts w:cs="Arial" w:ascii="Arial" w:hAnsi="Arial"/>
          <w:color w:val="333333"/>
          <w:szCs w:val="28"/>
        </w:rPr>
        <w:t>Dazu brauche Ich Kinder, die bereit sind, JA zu sagen zu diesem Weg der Hingabe. Denn durch euer JA ist es Mir möglich, durch euer Herz zu wirken und so auch Veränderung in den Herzen derer zu schaffen, die um euch sind und auch darüberhinaus. Denn alles, was ihr hinausstellt, was ihr denkt, was ihr redet, ist eine Form von Energie, die hinaus fließt - über eure Umgebung hinaus - bis hinein in die geistigen Welten. Es gibt ein ganzes Netz über diesen Erdball und darüberhinaus, durch das ihr mit allem und allen verbunden seid.</w:t>
      </w:r>
    </w:p>
    <w:p>
      <w:pPr>
        <w:pStyle w:val="Normal"/>
        <w:spacing w:before="0" w:after="120"/>
        <w:ind w:firstLine="357"/>
        <w:jc w:val="both"/>
        <w:rPr>
          <w:rFonts w:ascii="Arial" w:hAnsi="Arial" w:cs="Arial"/>
          <w:color w:val="333333"/>
          <w:szCs w:val="28"/>
        </w:rPr>
      </w:pPr>
      <w:r>
        <w:rPr>
          <w:rFonts w:cs="Arial" w:ascii="Arial" w:hAnsi="Arial"/>
          <w:color w:val="333333"/>
          <w:szCs w:val="28"/>
        </w:rPr>
        <w:t>Je nachdem, wie ihr denkt, fördert ihr den Frieden und eine liebevolle Entwicklung auf diesem Planeten und darüber hinaus oder eben auch das Gegenteil: dass immer mehr Unfriede wird, dass Kriege unterstützt werden durch Gedanken und vieles mehr, was nicht in Meiner Ordnung ist. Daher braucht es eben diese Achtsamkeit und Wachsamkeit in Bezug auf eure Gedanken und die Erkenntnis, wie groß eure Verantwortung ist hinsichtlich der Entwicklung auf eurem Planeten.</w:t>
      </w:r>
    </w:p>
    <w:p>
      <w:pPr>
        <w:pStyle w:val="Normal"/>
        <w:spacing w:before="0" w:after="120"/>
        <w:ind w:firstLine="357"/>
        <w:jc w:val="both"/>
        <w:rPr>
          <w:rFonts w:ascii="Arial" w:hAnsi="Arial" w:cs="Arial"/>
          <w:color w:val="333333"/>
          <w:szCs w:val="28"/>
        </w:rPr>
      </w:pPr>
      <w:r>
        <w:rPr>
          <w:rFonts w:cs="Arial" w:ascii="Arial" w:hAnsi="Arial"/>
          <w:color w:val="333333"/>
          <w:szCs w:val="28"/>
        </w:rPr>
        <w:t>Es gibt ja so viele Hinweise, Botschaften, Voraussagen usw. Und viele Meiner Kinder nehmen das als gegeben hin – so ist es eben und so kommt es eben und so wird es eben sein – ohne zu bedenken, dass Ich in der Lage bin, immer wieder etwas abzuändern. Aber das geht in erster Linie nur dadurch, indem Ich sehe, wieviele Kinder mit liebendem Herzen zu Mir eilen und Mich um Hilfe bitten, Mich um Eingreifen bitten, Mich darum bitten, dass Ich all das Geschehen, das da ist, segne und mit Meiner Liebe berühre.</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nicht so, dass alles so sein und kommen muss, wie es geschrieben steht, sondern diese Hinweise sollten dazu da sein, um Meine Kinder darauf aufmerksam zu machen, dass sie hier sehr wohl etwas dazu beitragen können, dass diverses auch abgemildert werden kann, hinausgeschoben werden kann, verändert werden kann. So mögen sich Meine Kinder nicht einfach damit begnügen, dass es eben so geschrieben steht. Sondern mögen erkennen, dass sie dazu beitragen, dass auch Veränderungen möglich sind, um hier ein gewisses Maß an Verantwortung zu übernehmen und in Verbindung mit Mir das tun, was nötig ist, um diese Situation auf diesem Planeten in guter Weise zu lenken, zu führen oder zu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hr erlebt ja auch, dass der Alltag tagtäglich scheinbar immer intensiver wird und ihr dadurch in besonderer Weise von euren Aufgaben abgelenkt werdet. Das ist schon etwas, was ihr ganz klar erkennen möget: dass es Zeiten braucht, in denen ihr euch wirklich ganz bewusst mit Mir verbindet und euch mit Mir austauscht. Oder ganz stille vor Mir werdet, sodass Ich all das, was Ich zu verschenken habe, in euer Herz legen kann, in eure Seele und euch so durch das Tagesgeschehen hindurchführe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Ich sehe, dass eines Meiner Kinder hier besonders bewusst diesen Weg an Mein Herz sucht, in besonderer Weise offen ist für diesen Weg der Liebe mit Mir. Hier kann vieles an Gutem geschehen und Mein Segen kann nicht nur dieses Kind berühren, sondern auch hinausfließen in das Umfeld und auch in die geistige Welt. Denn die geistige Welt ist ja nicht irgendwo, sondern die geistige Welt ist ja auch um euch und daher auch viele Wesen, die hier noch festsitzen und nicht weiterkommen – aus welchen Gründen auch immer. Wenn ihr in der Liebe zu Mir seid, dann nehmen sie diese Liebe als Licht wahr und beginnen nachzudenken über ihre Situation und über all das, was in ihrem Leben geschehen ist. Und beim kleinsten Anzeichen eines Veränderungswunsches sende Ich Meine Engel dorthin, alle Meine geistigen Helfer, sodass hier auch Hilfe da ist für einsichtige geistige Wesen, die in ihrer Entwicklung weiterkommen möchten.</w:t>
      </w:r>
    </w:p>
    <w:p>
      <w:pPr>
        <w:pStyle w:val="Normal"/>
        <w:spacing w:before="0" w:after="120"/>
        <w:ind w:firstLine="357"/>
        <w:jc w:val="both"/>
        <w:rPr>
          <w:rFonts w:ascii="Arial" w:hAnsi="Arial" w:cs="Arial"/>
          <w:color w:val="333333"/>
          <w:szCs w:val="28"/>
        </w:rPr>
      </w:pPr>
      <w:r>
        <w:rPr>
          <w:rFonts w:cs="Arial" w:ascii="Arial" w:hAnsi="Arial"/>
          <w:color w:val="333333"/>
          <w:szCs w:val="28"/>
        </w:rPr>
        <w:t>Ja, Mein Geliebten, so gibt es genug Arbeit auf eurem Planeten und in eurem Leben.</w:t>
      </w:r>
    </w:p>
    <w:p>
      <w:pPr>
        <w:pStyle w:val="Normal"/>
        <w:spacing w:before="0" w:after="120"/>
        <w:ind w:firstLine="357"/>
        <w:jc w:val="both"/>
        <w:rPr>
          <w:rFonts w:ascii="Arial" w:hAnsi="Arial" w:cs="Arial"/>
          <w:color w:val="333333"/>
          <w:szCs w:val="28"/>
        </w:rPr>
      </w:pPr>
      <w:r>
        <w:rPr>
          <w:rFonts w:cs="Arial" w:ascii="Arial" w:hAnsi="Arial"/>
          <w:color w:val="333333"/>
          <w:szCs w:val="28"/>
        </w:rPr>
        <w:t>Ich kann euch versichern, dass ihr mit Meiner Hilfe vieles zu bewältigen und zu verändern vermögt - das sei euch immer wieder gewiss.</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es ist Meine Liebe die euer Herz berührt, sodass ihr mit sehnsuchtsvollem, dankbarem Herzen euren Weg zu geh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aus Liebe zu euch.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7.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Ich freue Mich darüber, dass ihr gewillt seid mit Mir euer Leben zu bewältigen</w:t>
    </w:r>
    <w:r>
      <w:rPr>
        <w:rFonts w:cs="Arial" w:ascii="Arial" w:hAnsi="Arial"/>
        <w:i/>
        <w:color w:val="808080"/>
        <w:sz w:val="20"/>
        <w:szCs w:val="20"/>
        <w:lang w:val="de-AT"/>
      </w:rPr>
      <w:t>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rPr>
      <w:t>Ich freue Mich darüber, dass ihr gewillt seid, mit Mir euer Leben zu bewälti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01:00Z</dcterms:created>
  <dc:creator>Microsoft-Konto</dc:creator>
  <dc:description/>
  <dc:language>en-US</dc:language>
  <cp:lastModifiedBy>privat.15o</cp:lastModifiedBy>
  <cp:lastPrinted>2025-05-12T20:19:00Z</cp:lastPrinted>
  <dcterms:modified xsi:type="dcterms:W3CDTF">2025-08-11T19:01:00Z</dcterms:modified>
  <cp:revision>2</cp:revision>
  <dc:subject/>
  <dc:title>Feierstunde am 5</dc:title>
</cp:coreProperties>
</file>