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9D9D9" w:val="clear"/>
        <w:rPr>
          <w:color w:val="333333"/>
        </w:rPr>
      </w:pPr>
      <w:r>
        <w:rPr>
          <w:color w:val="333333"/>
        </w:rPr>
        <w:t>Feierstunde am 15.7.2025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80"/>
        <w:jc w:val="both"/>
        <w:rPr>
          <w:rFonts w:ascii="Arial" w:hAnsi="Arial" w:cs="Arial"/>
          <w:i/>
          <w:i/>
          <w:color w:val="333333"/>
          <w:szCs w:val="28"/>
        </w:rPr>
      </w:pPr>
      <w:r>
        <w:rPr>
          <w:rFonts w:cs="Arial" w:ascii="Arial" w:hAnsi="Arial"/>
          <w:i/>
          <w:color w:val="333333"/>
          <w:szCs w:val="28"/>
        </w:rPr>
        <w:t xml:space="preserve">Innig geliebter himmlischer Vater, </w:t>
      </w:r>
    </w:p>
    <w:p>
      <w:pPr>
        <w:pStyle w:val="Normal"/>
        <w:spacing w:before="0" w:after="80"/>
        <w:ind w:firstLine="357"/>
        <w:jc w:val="both"/>
        <w:rPr>
          <w:rFonts w:ascii="Arial" w:hAnsi="Arial" w:cs="Arial"/>
          <w:i/>
          <w:i/>
          <w:color w:val="333333"/>
          <w:szCs w:val="28"/>
        </w:rPr>
      </w:pPr>
      <w:r>
        <w:rPr>
          <w:rFonts w:cs="Arial" w:ascii="Arial" w:hAnsi="Arial"/>
          <w:i/>
          <w:color w:val="333333"/>
          <w:szCs w:val="28"/>
        </w:rPr>
        <w:t>wir danken Dir für Deine heilige Gegenwart und für Deine Liebe.</w:t>
      </w:r>
    </w:p>
    <w:p>
      <w:pPr>
        <w:pStyle w:val="Normal"/>
        <w:spacing w:before="0" w:after="80"/>
        <w:ind w:firstLine="357"/>
        <w:jc w:val="both"/>
        <w:rPr>
          <w:rFonts w:ascii="Arial" w:hAnsi="Arial" w:cs="Arial"/>
          <w:i/>
          <w:i/>
          <w:color w:val="333333"/>
          <w:szCs w:val="28"/>
        </w:rPr>
      </w:pPr>
      <w:r>
        <w:rPr>
          <w:rFonts w:cs="Arial" w:ascii="Arial" w:hAnsi="Arial"/>
          <w:i/>
          <w:color w:val="333333"/>
          <w:szCs w:val="28"/>
        </w:rPr>
        <w:t>Wir danken Dir, dass Du immer bei uns bist und uns auch durch den Alltag führst und dass sich so manche Erfahrungen dann dahingehend offenbaren, dass wir erkennen, dass Du hier hineingewirkt hast und so manches bereinigt hast oder uns geholfen hast mit diversen Situationen klarer umgehen zu können.</w:t>
      </w:r>
    </w:p>
    <w:p>
      <w:pPr>
        <w:pStyle w:val="TextBodyIndent"/>
        <w:rPr/>
      </w:pPr>
      <w:r>
        <w:rPr/>
        <w:t>So danken wir Dir jetzt auch, dass Du uns aus Deinem liebenden Vaterherzen eine Botschaft schenken möchtest, und legen dafür unser Herz in Dein Herz und bitten Dich, uns ganz freizumachen, damit wir Dein Wort auch ganz tief aufnehmen können und lernen, das, was Du sagst, umzusetzen.</w:t>
      </w:r>
    </w:p>
    <w:p>
      <w:pPr>
        <w:pStyle w:val="Normal"/>
        <w:spacing w:before="0" w:after="80"/>
        <w:ind w:firstLine="357"/>
        <w:jc w:val="both"/>
        <w:rPr>
          <w:rFonts w:ascii="Arial" w:hAnsi="Arial" w:cs="Arial"/>
          <w:i/>
          <w:i/>
          <w:color w:val="333333"/>
          <w:szCs w:val="28"/>
        </w:rPr>
      </w:pPr>
      <w:r>
        <w:rPr>
          <w:rFonts w:cs="Arial" w:ascii="Arial" w:hAnsi="Arial"/>
          <w:i/>
          <w:color w:val="333333"/>
          <w:szCs w:val="28"/>
        </w:rPr>
        <w:t>Danke für alles, geliebter Vater Jesus. Wir neigen uns vor Dir mit dankbarem Herzen</w:t>
      </w:r>
    </w:p>
    <w:p>
      <w:pPr>
        <w:pStyle w:val="Normal"/>
        <w:spacing w:before="0" w:after="80"/>
        <w:ind w:firstLine="357"/>
        <w:jc w:val="both"/>
        <w:rPr>
          <w:rFonts w:ascii="Arial" w:hAnsi="Arial" w:cs="Arial"/>
          <w:i/>
          <w:i/>
          <w:color w:val="333333"/>
          <w:szCs w:val="28"/>
        </w:rPr>
      </w:pPr>
      <w:r>
        <w:rPr>
          <w:rFonts w:cs="Arial" w:ascii="Arial" w:hAnsi="Arial"/>
          <w:i/>
          <w:color w:val="333333"/>
          <w:szCs w:val="28"/>
        </w:rPr>
        <w:t>Amen  Amen  Amen</w:t>
      </w:r>
    </w:p>
    <w:p>
      <w:pPr>
        <w:pStyle w:val="Normal"/>
        <w:spacing w:before="0" w:after="80"/>
        <w:ind w:firstLine="357"/>
        <w:jc w:val="both"/>
        <w:rPr>
          <w:rFonts w:ascii="Arial" w:hAnsi="Arial" w:cs="Arial"/>
          <w:i/>
          <w:i/>
          <w:color w:val="333333"/>
          <w:szCs w:val="28"/>
        </w:rPr>
      </w:pPr>
      <w:r>
        <w:rPr>
          <w:rFonts w:cs="Arial" w:ascii="Arial" w:hAnsi="Arial"/>
          <w:i/>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vieles in eurem Leben, wo ihr merkt, dass die Lösung bei Mir liegt. Wo ihr ganz klar erkennt, Ich war am Werk und habe so manche Situation dann bereinigt, verändert und ins Gleichgewicht gebracht. </w:t>
      </w:r>
    </w:p>
    <w:p>
      <w:pPr>
        <w:pStyle w:val="Normal"/>
        <w:spacing w:before="0" w:after="120"/>
        <w:ind w:firstLine="357"/>
        <w:jc w:val="both"/>
        <w:rPr>
          <w:rFonts w:ascii="Arial" w:hAnsi="Arial" w:cs="Arial"/>
          <w:color w:val="333333"/>
          <w:szCs w:val="28"/>
        </w:rPr>
      </w:pPr>
      <w:r>
        <w:rPr>
          <w:rFonts w:cs="Arial" w:ascii="Arial" w:hAnsi="Arial"/>
          <w:color w:val="333333"/>
          <w:szCs w:val="28"/>
        </w:rPr>
        <w:t>So dürft ihr mit dankbarem Herzen eure Schritte tun und immer klarer erkennen, dass ihr nicht alleine unterwegs seid, sondern dass Ich bei euch bin und euch helfe, dieses oder jenes – was ihr so erlebt im Alltag –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Und auch, wenn ihr es zuerst gar nicht so bewusst wahrnehmt bzw. euch so bewusst zu Mir hinwendet, so bereinige Ich doch immer wieder so manche Situationen in eurem Leben, wo Ich merke, dass ihr da Hilfe braucht. Ich berühre euer Herz in der Weise, dass ihr erkennt, dass Ich da bin und helfe euch bei der Bewältigung so mancher Herausforderungen.</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viele Herausforderungen hier auf eurem Planeten. Die wesentliche Erkenntnis ist für euch die, dass all das am besten zu bewältigen ist, indem ihr euer Herz für Mich öffnet, und Mich einladet, euch da hindurchzuführen bei all diesen Dingen, die sich in eurer Welt tun.</w:t>
      </w:r>
    </w:p>
    <w:p>
      <w:pPr>
        <w:pStyle w:val="Normal"/>
        <w:spacing w:before="0" w:after="120"/>
        <w:ind w:firstLine="357"/>
        <w:jc w:val="both"/>
        <w:rPr>
          <w:rFonts w:ascii="Arial" w:hAnsi="Arial" w:cs="Arial"/>
          <w:color w:val="333333"/>
          <w:szCs w:val="28"/>
        </w:rPr>
      </w:pPr>
      <w:r>
        <w:rPr>
          <w:rFonts w:cs="Arial" w:ascii="Arial" w:hAnsi="Arial"/>
          <w:color w:val="333333"/>
          <w:szCs w:val="28"/>
        </w:rPr>
        <w:t>So ist es wichtig – und ihr habt es vorhin wieder angesprochen -, hier sehr achtsam und wachsam zu sein, bei all dem, was ihr denkt, redet und tut. Denn die Macht der Gedanken ist euch ja geläufig und so macht es schon Sinn, hier genau hinzuschauen, was wirklich zur guten Veränderung auf eurem Planeten führen kann und auch führt.</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hier einen Schritt nach dem anderen zu setzen. Mit liebendem und dankbarem Herzen eure Schritte zu tun und darauf zu vertrauen, dass ihr eben nicht alleine seid, sondern dass Ich mit euch gehe und euch helfe, diese Zeit gut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acht es durchaus Sinn, dass ihr – und das ist auch nichts Neues – segnend durch den Tag geht. Wann immer ihr etwas seht, von dem ihr erkennt, dass hier Meine Hilfe nötig ist, dass ihr die Situation an Mein Herz bringt und auch die Menschenkinder, die damit zu tun haben oder die hier mit inbegriffen sind, dass ihr diese segnet in Meinem Namen zu ihrem vollen Heil.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nicht nur die Menschenkinder, sondern auch geistige Wesen und die Naturwesen, die auch diese liebende Zuwendung durch den Segen brauchen. Denn Gebete und Segnungen sind mit Liebe gekoppelt und zeigen eure Liebe dadurch auf, indem ihr euch diese Zeit nehmt und Mir das, was ihr erkennt, übergebt. </w:t>
      </w:r>
    </w:p>
    <w:p>
      <w:pPr>
        <w:pStyle w:val="Normal"/>
        <w:spacing w:before="0" w:after="120"/>
        <w:ind w:firstLine="357"/>
        <w:jc w:val="both"/>
        <w:rPr/>
      </w:pPr>
      <w:r>
        <w:rPr>
          <w:rFonts w:cs="Arial" w:ascii="Arial" w:hAnsi="Arial"/>
          <w:color w:val="333333"/>
          <w:szCs w:val="28"/>
        </w:rPr>
        <w:t>Denn ihr kennt ja auch den Ausspruch oder diesen Satz: „</w:t>
      </w:r>
      <w:r>
        <w:rPr>
          <w:rFonts w:cs="Arial" w:ascii="Arial" w:hAnsi="Arial"/>
          <w:b/>
          <w:color w:val="333333"/>
          <w:szCs w:val="28"/>
        </w:rPr>
        <w:t>Liebe Gott über alles und den Nächsten wie euch selbst</w:t>
      </w:r>
      <w:r>
        <w:rPr>
          <w:rFonts w:cs="Arial" w:ascii="Arial" w:hAnsi="Arial"/>
          <w:color w:val="333333"/>
          <w:szCs w:val="28"/>
        </w:rPr>
        <w:t xml:space="preserve">.“ Liebe ist: Im guten Sinne des anderen zu handeln. Segnungen, Licht und Liebe senden, sind große wichtige Merkmale eurer Liebe zu den Menschenkindern und in erster Linie eure Liebe zu Mir, indem ihr das, was Ich sage, im Herzen bewegt und ihr so eure Aufgaben erfüllt, indem ihr ganz bewusst achtsam eure Schritte tut und Mich mit einbezieht. </w:t>
      </w:r>
    </w:p>
    <w:p>
      <w:pPr>
        <w:pStyle w:val="TextkrperEinzug2"/>
        <w:rPr/>
      </w:pPr>
      <w:r>
        <w:rPr/>
        <w:t>Denn ihr wisst ja, dass Ich über euer Herz wirken möchte und das geht nur, wenn euer Herz frei ist und eure Liebe zu Mir dadurch sichtbar wird und Ich dadurch Meine Liebe, Mein Licht, Meinen Segen, Meine Heilkraft durch euer Herz hinaussenden kann und darf – da ihr ja dieses JA gesprochen habt zu Meinem Wirken.</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vieles auf eurem Planeten, was nicht Meiner göttlichen Liebe entspricht. Veränderung ist dann möglich, wenn viele Meiner Kinder hier hineinwirken durch ihre Bereitschaft, diesen Weg mit Mir zu gehen. Das möge euch immer mehr bewusst werden, dass ihr hier angetreten seid, um in eurem Leben bereit zu sein, Liebe zu verbreiten, Meine Liebe, und Mir die Möglichkeit zu geben, dass Ich durch euch wirken kann. Das ist etwas, was immer mehr in eurem Bewusstsein sein möge, denn die Zeiten sind so, wie sie sind. Es braucht viele Kinder, die hier bewusst hineinwirken durch ihr JA zu Meiner Gegenwart in ihnen.</w:t>
      </w:r>
    </w:p>
    <w:p>
      <w:pPr>
        <w:pStyle w:val="Normal"/>
        <w:spacing w:before="0" w:after="120"/>
        <w:ind w:firstLine="357"/>
        <w:jc w:val="both"/>
        <w:rPr>
          <w:rFonts w:ascii="Arial" w:hAnsi="Arial" w:cs="Arial"/>
          <w:color w:val="333333"/>
          <w:szCs w:val="28"/>
        </w:rPr>
      </w:pPr>
      <w:r>
        <w:rPr>
          <w:rFonts w:cs="Arial" w:ascii="Arial" w:hAnsi="Arial"/>
          <w:color w:val="333333"/>
          <w:szCs w:val="28"/>
        </w:rPr>
        <w:t>So lasst uns gemeinsam diesen Weg gehen und diese Aufgaben erfüllen zum Heile und Segen eurer Geschwister, zum Heile und Segen der Natur, der Tiere, geistigen Wesen und der Naturwesen. Alles Geschaffene wird dadurch berührt und so kann sich vieles auf wunderbare Weise entwickeln und veränder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s möchte Ich euch sehr intensiv an euer Herz legen, achtsam zu sein, wie viel Zeit ihr dafür verwendet und wie viel Zeit ihr für weltliche Dinge verwendet, die auch ihre Berechtigung haben, aber es sollte ein gutes Gleichgewicht geben – wie bei einer Waage - da zu schauen, welcher Teil ist übergewichtig und welcher Teil braucht mehr Aufmerksamkeit. </w:t>
      </w:r>
    </w:p>
    <w:p>
      <w:pPr>
        <w:pStyle w:val="Normal"/>
        <w:spacing w:before="0" w:after="120"/>
        <w:ind w:firstLine="357"/>
        <w:jc w:val="both"/>
        <w:rPr>
          <w:rFonts w:ascii="Arial" w:hAnsi="Arial" w:cs="Arial"/>
          <w:color w:val="333333"/>
          <w:szCs w:val="28"/>
        </w:rPr>
      </w:pPr>
      <w:r>
        <w:rPr>
          <w:rFonts w:cs="Arial" w:ascii="Arial" w:hAnsi="Arial"/>
          <w:color w:val="333333"/>
          <w:szCs w:val="28"/>
        </w:rPr>
        <w:t>Meistens braucht das Gebet Aufmerksamkeit und eure Hingabe an Mich, dass ihr hier noch genauer und achtsamer seid, wenn es darum geht, das umzusetzen, wozu ihr euch bereit erklärt habt vor Beginn eures Erdenlebens.</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und gehe mit euch diesen Weg, das wisst ihr. Ich freue Mich auf eure Bereitschaft hier noch intensiver hineinzuwirken in dieses Weltengeschehen und auch in die geistigen Welten.</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freue Mich über euer JA und über euer liebendes Herz.</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7.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Cs w:val="20"/>
      </w:rPr>
      <w:tab/>
    </w:r>
    <w:r>
      <w:rPr>
        <w:rFonts w:cs="Arial" w:ascii="Arial" w:hAnsi="Arial"/>
        <w:i/>
        <w:color w:val="808080"/>
        <w:sz w:val="20"/>
        <w:szCs w:val="20"/>
        <w:lang w:val="de-AT"/>
      </w:rPr>
      <w:t>Betrachtet die Wa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trachtet die Waag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80"/>
      <w:ind w:firstLine="357"/>
      <w:jc w:val="both"/>
    </w:pPr>
    <w:rPr>
      <w:rFonts w:ascii="Arial" w:hAnsi="Arial" w:cs="Arial"/>
      <w:i/>
      <w:color w:val="333333"/>
      <w:szCs w:val="28"/>
    </w:rPr>
  </w:style>
  <w:style w:type="paragraph" w:styleId="TextkrperEinzug2">
    <w:name w:val="Textkörper-Einzug 2"/>
    <w:basedOn w:val="Normal"/>
    <w:qFormat/>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9:07:00Z</dcterms:created>
  <dc:creator>Microsoft-Konto</dc:creator>
  <dc:description/>
  <dc:language>en-US</dc:language>
  <cp:lastModifiedBy>privat.15o</cp:lastModifiedBy>
  <cp:lastPrinted>2025-05-12T20:19:00Z</cp:lastPrinted>
  <dcterms:modified xsi:type="dcterms:W3CDTF">2025-08-11T19:07:00Z</dcterms:modified>
  <cp:revision>2</cp:revision>
  <dc:subject/>
  <dc:title>Feierstunde am 15</dc:title>
</cp:coreProperties>
</file>