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3333"/>
        </w:rPr>
      </w:pPr>
      <w:r>
        <w:rPr>
          <w:color w:val="333333"/>
        </w:rPr>
        <w:t>Worte durch Josef Gruber am 5.7.2025 in Bergheim-Salzburg</w:t>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both"/>
        <w:rPr>
          <w:rFonts w:ascii="Times New Roman" w:hAnsi="Times New Roman" w:cs="Times New Roman"/>
          <w:color w:val="333333"/>
          <w:sz w:val="27"/>
          <w:szCs w:val="24"/>
        </w:rPr>
      </w:pPr>
      <w:bookmarkStart w:id="0" w:name="_GoBack"/>
      <w:bookmarkEnd w:id="0"/>
      <w:r>
        <w:rPr>
          <w:rFonts w:cs="Times New Roman" w:ascii="Times New Roman" w:hAnsi="Times New Roman"/>
          <w:color w:val="333333"/>
          <w:sz w:val="27"/>
          <w:szCs w:val="24"/>
        </w:rPr>
        <w:t xml:space="preserve">Ja, Meine Kinder, ihr, die ihr hier versammelt seid, als große Kinder, erwachsene Kinder, und alle, die im Irdischen um euch sind, alle eure Freunde, Verwandten, mit denen ihr seelisch in Verbindung seid, die ihr damit herein nehmen könnt oder sollt, an die ihr gedacht, für die ihr gebetet habt und alle Meine Kinder aus den seelischen Welten und Meine Kinder aus den geistigen Welten, sind hier angesprochen. Mein Wort gilt für alle Meine Kinder – aller Zeit und aller Orts – irdischen, seelischen, geistigen. Jedes Kind kann und soll Meine Stimme im Herzen hören. Es ist die Stimme des Gewissens. Es sind nicht nur einige, quasi Auserwählte, die Träger Meines Wortes sind, sondern jedes Kind, die ihr hier sitzt und die hier in der seelischen und geistigen Welt um euch sind, sind Träger Meines Wortes.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Ja, Mein Wort trägt jedes Kind, erhält jedes Kind am Leben. Ich bin, der alles trägt. Ihr seid alle in Meiner Hand, Ich trage euch, Ich führe euch an Meiner Hand.</w:t>
      </w:r>
    </w:p>
    <w:p>
      <w:pPr>
        <w:pStyle w:val="TextBody"/>
        <w:spacing w:before="0" w:after="120"/>
        <w:rPr/>
      </w:pPr>
      <w:r>
        <w:rPr/>
        <w:t>Ja, Meine Kinder, wie seid ihr erwachsen geworden, vom Kindesstadium jetzt zum Erwachsenenalter?</w:t>
      </w:r>
    </w:p>
    <w:p>
      <w:pPr>
        <w:pStyle w:val="Normal"/>
        <w:spacing w:before="0" w:after="120"/>
        <w:jc w:val="both"/>
        <w:rPr>
          <w:rFonts w:ascii="Times New Roman" w:hAnsi="Times New Roman" w:cs="Times New Roman"/>
          <w:color w:val="333333"/>
          <w:sz w:val="27"/>
          <w:szCs w:val="24"/>
        </w:rPr>
      </w:pPr>
      <w:r>
        <w:rPr>
          <w:rFonts w:cs="Times New Roman" w:ascii="Times New Roman" w:hAnsi="Times New Roman"/>
          <w:color w:val="333333"/>
          <w:sz w:val="27"/>
          <w:szCs w:val="24"/>
        </w:rPr>
        <w:t>Ihr kommt auf die Welt durch die Mutter, seid dann an der Mutterbrust, bekommt Nahrung, die euch als Säugling helfen kann zu wachsen. Ihr seid im geistigen und seelischen oft auch noch Säuglinge. Und wie findet ihr jetzt die wirkliche Mutterbrust, also die Nahrung, die Babynahrung, die für euch gut ist, damit ihr wirklich wachsen könnt? Ihr könnt nicht gleich Brot oder Nahrung essen, die für Erwachsene ist. Wer sucht für euch diese hilfreiche Nahrung, dass eure Seele und Geist wachsen kann? Wo sind die Mütter, an deren Brust ihr trinken könnt, um zu wachsen?</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Ich bin euer Vater - quasi, Ich bin aber nicht nur Vater, sondern Ich bin auch Mutter. Ich bin ALLES, bin euch Vater, Mutter, Bruder und Ich bin auch euer Kind, euer Jesuskind. Ihr sollt Mich lieben als euren Vater, als eure Mutter, die euch nährt, die euch hilft von Kind an zu wachsen, erwachsen zu werden. Dafür müsst ihr an Meine Brust kommen und die Muttermilch trinken oder Vatermilch, die aus Meiner Brust kommt. Es ist Mein Wort, das aus Meiner Brust, aus Meinem Herzen in euer Herz fließt. Die Muttermilch nehmt ihr auf, die kommt auch aus dem Herzen der Mutter, die Brust ist ganz nahe dem Herzen. Und es wäre wichtig, dass die Mutter schon mit Liebe, aus dem Herzen heraus, dem Säugling die Milch spendet, segnet, dass nicht nur der Körper wachsen kann, sondern auch die Seele und der Geist. Die Seele und der Geist brauchen eine eigene Nahrung.</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 xml:space="preserve">Nur Ich bin der wahre Vater und Mutter, der den Hunger dieser Seele und des Geistes stillen kann. So sollt ihr euch bewusst sein, dass ihr wirklich noch Säuglinge, also ganz klein seid – der eine mehr, der andere weniger. Aber haltet euch nicht für zu groß, zu erwachsen, dass ihr glaubt, ihr könnt schon alleine eure Wege gehen. Ihr seid in Wirklichkeit immer und überall von Mir abhängig – seid euch dessen bewusst! So wie ein Säugling total abhängig ist von seiner Mutter, so seid ihr noch als Säuglinge von Mir total abhängig. Doch ihr sollt wachsen, sollt – wie Ich euch angesprochen habe – erst erwachsene Söhne und Töchter werden. Ihr seid als Kinder quasi, in die Welt hinausgegangen, um zu wachsen, um Kind Gottes zu werden, um als erwachsene Söhne und Töchter wieder zurückzukommen in eure Heimat. So wie Kinder dann das Elternhaus verlassen und dann wieder zurückkommen ins Elternhaus oder auch nicht.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TextBody"/>
        <w:spacing w:before="0" w:after="120"/>
        <w:rPr/>
      </w:pPr>
      <w:r>
        <w:rPr/>
        <w:t>Aber ihr sollt ALLE wieder einmal in euer wahres Elternhaus – in den Himmel –kommen, aber als erwachsene Söhne und Töchter. Ihr sollt ja auf dieser Erde, in dieser Erdenschule, Kind Gottes und vollkommen werden, wie der Vater im Himmel vollkommen ist. Ein kleines Kind hat doch den Vater als Vorbild, wenn es im rechten Verhältnis auswächst. So sollt ihr Mich als Vorbild nehmen. Und Ich habe euch ein Vorbild gegeben in Meinem Leben als Jesus. Ich habe euch vorgelebt, was ihr leben sollt. Ich habe euch vorgelebt und gezeigt wie ihr leben, wie ihr erwachsen werden sollt, wie ihr zum Vater zurück ins Himmelreich kommen sollt.</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Diese Erde ist die wichtigste Schule, dass ihr wachsen könnt und zwar in Meiner Liebe, ihr sollt in der Liebe wachsen. Ich habe euch die Liebe vorgelebt und ihr sollt Mir nachfolgen, werden wie der Vater im Himmel, liebevoll werden. Ihr sollt die Zeit wirklich nutzen, so wie ein kleines Kind, das irgendwie üben muss oder wie ihr in der Schule üben müsst.</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TextBody"/>
        <w:spacing w:before="0" w:after="120"/>
        <w:rPr/>
      </w:pPr>
      <w:r>
        <w:rPr/>
        <w:t xml:space="preserve">Ihr bekommt Mein Wort, ihr habt schon so viele Worte bekommen, die Bibel und viele Worte durch die Vaterwortträger, viele verschiedene Worte, es sind verschiedene Arten des Wortes, wie es ausgedrückt wird. Ihr sollt euch nicht an den verschiedenen Nuancen des Wortes stoßen, sondern ihr sollt jetzt schon selber die Nahrung suchen, die ihr braucht. Ihr müsst nicht alles essen. Sucht euch die Worte, die euch gut tun, wo ihr merkt, dass sie eure Seele, euren Geist nähren, eure Sehnsucht nähren, eure Sehnsucht stillen. Spürt in euch hinein, wenn ihr ein Wort von Mir aufnehmt, ob das eurem Wachstum dient oder ob es euch eher blockiert oder am Wachstum hindert. </w:t>
      </w:r>
    </w:p>
    <w:p>
      <w:pPr>
        <w:pStyle w:val="Normal"/>
        <w:jc w:val="both"/>
        <w:rPr/>
      </w:pPr>
      <w:r>
        <w:rPr>
          <w:rFonts w:cs="Times New Roman" w:ascii="Times New Roman" w:hAnsi="Times New Roman"/>
          <w:color w:val="333333"/>
          <w:sz w:val="27"/>
          <w:szCs w:val="24"/>
        </w:rPr>
        <w:t xml:space="preserve">Wenn ein Kind alles in sich hineinfrisst, dann bekommt es Bauchweh, das hilft dann seinem Wachstum überhaupt nicht. Ihr sollt nur so viele Worte und solche Worte aufnehmen, die wirklich eurem Wachstum dienen, dem seelischen und geistigen Wachstum. Und schaut dabei immer auf Mich, auf den Vater, so wie ein Kind auf den Vater schaut als Vorbild. Ihr sollte euch nach Mir, nach Meinem Beispiel, nach Meinem Vorbild orientieren. Ihr sollt euch immer wieder fragen: </w:t>
      </w:r>
      <w:r>
        <w:rPr>
          <w:rFonts w:cs="Times New Roman" w:ascii="Times New Roman" w:hAnsi="Times New Roman"/>
          <w:b/>
          <w:color w:val="333333"/>
          <w:sz w:val="27"/>
          <w:szCs w:val="24"/>
        </w:rPr>
        <w:t>„Was hätte der Vater, was hätte Jesus in der und der Situation getan</w:t>
      </w:r>
      <w:r>
        <w:rPr>
          <w:rFonts w:cs="Times New Roman" w:ascii="Times New Roman" w:hAnsi="Times New Roman"/>
          <w:color w:val="333333"/>
          <w:sz w:val="27"/>
          <w:szCs w:val="24"/>
        </w:rPr>
        <w:t xml:space="preserve">?“ und versuchen, so zu leben, wie Ich gelebt habe.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Ihr sollt Mein Leben leben, sollt Mich in euch leben lassen, so wie das Kind den Vater, den Geist des Vaters in ihm leben lässt, bis es selber groß ist, vollkommen ist, wie der Vater im Himmel ist. Aber davon seid ihr noch weit entfernt, wo ihr dann selbständig, wirklich so vollkommen, wie der Vater im Himmel ist, euren Weg gehen könnt. Aber ihr sollt womöglich bis zur Reifeprüfung, bis zum Tod, reif werden, vollkommen werden, wie der Vater im Himmel ist. Ihr sollt euch zumindest bemühen, jeden Tag zu wachsen, jeden Tag zu lernen. Ich schicke euch alles. Nehmt das Schicksal an, wie es kommt, wie es euch begegnet. Was Ich euch schicke, nehmt es dankbar an als Geschenk von Mir, als etwas, was euch weiterbringen soll, auch diese Herausforderungen – wie ihr sagt. Manchmal braucht es Schicksalsschläge, manchmal brauchen die Kinder auch ein bisschen Schläge, wenn sie vom Weg abgewichen sind, damit sie wieder auf den Weg kommen. So sind auch die Schicksalsschläge oft Hilfen, Nachhilfe quasi, damit ihr wieder auf den rechten Weg kommt.</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Also, Meine Kinder, Meine Söhne, Meine Töchter, nützt diese Zeit in dieser Erdenschule. Sie ist sehr, sehr kostbar.</w:t>
      </w:r>
    </w:p>
    <w:p>
      <w:pPr>
        <w:pStyle w:val="Normal"/>
        <w:spacing w:before="0" w:after="120"/>
        <w:jc w:val="both"/>
        <w:rPr/>
      </w:pPr>
      <w:r>
        <w:rPr>
          <w:rFonts w:cs="Times New Roman" w:ascii="Times New Roman" w:hAnsi="Times New Roman"/>
          <w:color w:val="333333"/>
          <w:sz w:val="27"/>
          <w:szCs w:val="24"/>
        </w:rPr>
        <w:t xml:space="preserve">Und glaubt nicht, dass die Zeit jetzt zu Ende geht, weil ihr euch so viel mit der Endzeit beschäftigt und euch oft Gedanken macht und abschließt und aufgebt und meint „es ist eh vorbei und es bringt nichts“. Auch wenn Endzeit, Krieg oder der körperliche Tod ist: es ist kein Ende, es geht immer weiter, dieses Leben. Auch in der jenseitigen, seelischen oder geistigen Welt: </w:t>
      </w:r>
      <w:r>
        <w:rPr>
          <w:rFonts w:cs="Times New Roman" w:ascii="Times New Roman" w:hAnsi="Times New Roman"/>
          <w:b/>
          <w:color w:val="333333"/>
          <w:sz w:val="27"/>
          <w:szCs w:val="24"/>
        </w:rPr>
        <w:t>bleibt auf dem Weg.</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Und es ist nur der auf dem Weg, der sich wirklich bewegt, nicht der, der auf dem Weg sitzt. Seid vorsichtig, wenn ihr schon glaubt, ihr wisst schon alles. Dies ist die größte Gefahr, dass ihr glaubt, ihr habt schon alles verstanden. Da gebt ihr das Suchen auf. Ihr sollt immer auf der Suche bleiben. Immer lernen, lernbegierig sein. Alles lernen, was irgendwie möglich ist auf dieser Erde, dieser Erdenschule. Nützt diese Zeit. Versucht wirklich alles zu lernen, das heißt, alles anzunehmen in Dankbarkeit, was Ich euch auftische – quasi. Alles was Ich euch als Lernprogramm gebe, als Schicksal anzunehmen. Mir dafür immer wieder zu danken und Mich immer wieder zu bitten, dass Ich euch an die Hand nehme und weiterführe.</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 xml:space="preserve"> </w:t>
      </w:r>
    </w:p>
    <w:p>
      <w:pPr>
        <w:pStyle w:val="Normal"/>
        <w:spacing w:before="0" w:after="120"/>
        <w:jc w:val="both"/>
        <w:rPr>
          <w:rFonts w:ascii="Times New Roman" w:hAnsi="Times New Roman" w:cs="Times New Roman"/>
          <w:color w:val="333333"/>
          <w:sz w:val="27"/>
          <w:szCs w:val="24"/>
        </w:rPr>
      </w:pPr>
      <w:r>
        <w:rPr>
          <w:rFonts w:cs="Times New Roman" w:ascii="Times New Roman" w:hAnsi="Times New Roman"/>
          <w:color w:val="333333"/>
          <w:sz w:val="27"/>
          <w:szCs w:val="24"/>
        </w:rPr>
        <w:t>Ihr sollt wirklich so wie das Kind mit dem Vater, oder wie der Schüler mit dem Lehrer, wenn ihr euch nicht auskennt, Mich immer fragen. Ich erkläre es euch gerne im Herzen, ihr müsst nur Meine Stimme hören. Ihr müsst und sollt mit allen Fragen zu Mir kommen, mit allen Problemen. Ich warte darauf. Schickt Mich nicht so weit weg, sondern Ich bin euch ganz nahe, Ich höre euch. Ihr könnt ruhig leise mit Mir sprechen – ich höre die Stimme.</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Wendet euch wirklich mit allem, mit jeder Frage an Mich und hört Meine Antwort. Übt euch darin, Meine Antwort zu hören in Gedanken, Impulsen, Gefühlen und vielleicht sogar in Worten oder auch durch eure Mitgeschwister, Mitschüler quasi. Lernt nicht nur durch den Lehrer allein, sondern sehr viel auch durch eure Mitschüler. Horcht hinein, was euch ein Bruder, eine Schwester mitteilen will. Hört Mein Wort dahinter, hinter dem, was der Bruder oder die Schwester spricht. Lehnt es nicht gleich ab, indem ihr glaubt, ihr wisst schon alles.</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Hört immer wieder Meine Stimme, Mein Wort. Ich spreche durch alle Kinder, durch alles, durch die Natur, Pflanzen, durch die Tiere, alles, was euch begegnet.</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Versucht wirklich in allem Meine Stimme, Mein Wort, zu hören, das euch weiterhelfen will, das euch Nahrung bringt. Nehmt alles dankbar an, dankt Mir immer wieder für alles und bittet Mich ständig um alles, was ihr benötigt.</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p>
    <w:p>
      <w:pPr>
        <w:pStyle w:val="Normal"/>
        <w:spacing w:before="0" w:after="120"/>
        <w:jc w:val="both"/>
        <w:rPr/>
      </w:pPr>
      <w:r>
        <w:rPr>
          <w:rFonts w:cs="Times New Roman" w:ascii="Times New Roman" w:hAnsi="Times New Roman"/>
          <w:color w:val="333333"/>
          <w:sz w:val="27"/>
          <w:szCs w:val="24"/>
        </w:rPr>
        <w:t xml:space="preserve">Und so segne Ich euch auf eurem Weg. Nützt die Zeit. Und lasst Meinen Segen, Meinen Frieden immer durch euch strömen zu euren Brüdern und Schwestern hier auf der Erde, vor allem die, die in Not, im Krieg, im Unfrieden sind, auch in den Familien. Meine Heilströme fließe zu allen Geschwistern die krank sind. Bringt sie immer wieder zu Mir – wie vorhin bei den Fürbitten – bringt sie immer wieder an Mein Herz. Bleibt ständig in diesen Fürbitten. </w:t>
      </w:r>
      <w:r>
        <w:rPr>
          <w:rFonts w:cs="Times New Roman" w:ascii="Times New Roman" w:hAnsi="Times New Roman"/>
          <w:b/>
          <w:color w:val="333333"/>
          <w:sz w:val="27"/>
          <w:szCs w:val="24"/>
        </w:rPr>
        <w:t>Betet ohne Unterlass</w:t>
      </w:r>
      <w:r>
        <w:rPr>
          <w:rFonts w:cs="Times New Roman" w:ascii="Times New Roman" w:hAnsi="Times New Roman"/>
          <w:color w:val="333333"/>
          <w:sz w:val="27"/>
          <w:szCs w:val="24"/>
        </w:rPr>
        <w:t>, bringt ständig eure Geschwister zu Mir, zu eurem Vater und bringt Meine Liebe, Meinen Frieden, Meinen Segen hinaus zu euren Brüdern und Schwestern. Seid Werkzeuge in Meiner Hand, Zeuge Meiner Werke, die Ich durch euch tue.</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Ihr braucht praktisch nur zuschauen oder euch freuen, Mich loben und preisen, dass Ich durch euch wirke. Stellt Mir eure Hände, eure Füße, euren Mund, euer Herz, euer Denken zur Verfügung.</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t xml:space="preserve">Lasst Mich immer mehr in und durch euch leben. Amen </w:t>
      </w:r>
    </w:p>
    <w:p>
      <w:pPr>
        <w:pStyle w:val="Normal"/>
        <w:jc w:val="both"/>
        <w:rPr>
          <w:rFonts w:ascii="Times New Roman" w:hAnsi="Times New Roman" w:cs="Times New Roman"/>
          <w:color w:val="333333"/>
          <w:sz w:val="27"/>
          <w:szCs w:val="24"/>
        </w:rPr>
      </w:pPr>
      <w:r>
        <w:rPr>
          <w:rFonts w:cs="Times New Roman" w:ascii="Times New Roman" w:hAnsi="Times New Roman"/>
          <w:color w:val="333333"/>
          <w:sz w:val="27"/>
          <w:szCs w:val="24"/>
        </w:rPr>
      </w:r>
      <w:bookmarkStart w:id="1" w:name="_GoBack"/>
      <w:bookmarkStart w:id="2" w:name="_GoBack"/>
      <w:bookmarkEnd w:id="2"/>
    </w:p>
    <w:sectPr>
      <w:footerReference w:type="default" r:id="rId2"/>
      <w:type w:val="nextPage"/>
      <w:pgSz w:w="11906" w:h="16838"/>
      <w:pgMar w:left="1418" w:right="1418" w:gutter="0" w:header="0"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4"/>
        <w:lang w:val="de-DE" w:eastAsia="en-US"/>
      </w:rPr>
      <w:t>JG</w:t>
      <w:tab/>
      <w:t>05.07.2025</w:t>
      <w:tab/>
    </w:r>
    <w:r>
      <w:rPr>
        <w:color w:val="808080"/>
        <w:sz w:val="24"/>
        <w:lang w:val="de-DE" w:eastAsia="en-US"/>
      </w:rPr>
      <w:fldChar w:fldCharType="begin"/>
    </w:r>
    <w:r>
      <w:rPr>
        <w:sz w:val="24"/>
        <w:color w:val="808080"/>
        <w:lang w:val="de-DE" w:eastAsia="en-US"/>
      </w:rPr>
      <w:instrText xml:space="preserve"> PAGE </w:instrText>
    </w:r>
    <w:r>
      <w:rPr>
        <w:sz w:val="24"/>
        <w:color w:val="808080"/>
        <w:lang w:val="de-DE" w:eastAsia="en-US"/>
      </w:rPr>
      <w:fldChar w:fldCharType="separate"/>
    </w:r>
    <w:r>
      <w:rPr>
        <w:sz w:val="24"/>
        <w:color w:val="808080"/>
        <w:lang w:val="de-DE" w:eastAsia="en-US"/>
      </w:rPr>
      <w:t>4</w:t>
    </w:r>
    <w:r>
      <w:rPr>
        <w:sz w:val="24"/>
        <w:color w:val="808080"/>
        <w:lang w:val="de-DE" w:eastAsia="en-US"/>
      </w:rPr>
      <w:fldChar w:fldCharType="end"/>
    </w:r>
    <w:r>
      <w:rPr>
        <w:color w:val="808080"/>
        <w:sz w:val="24"/>
        <w:lang w:val="de-DE" w:eastAsia="en-US"/>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A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sz w:val="28"/>
      <w:szCs w:val="28"/>
    </w:rPr>
  </w:style>
  <w:style w:type="character" w:styleId="AbsatzStandardschriftart">
    <w:name w:val="Absatz-Standardschriftart"/>
    <w:qFormat/>
    <w:rPr/>
  </w:style>
  <w:style w:type="character" w:styleId="HeaderChar">
    <w:name w:val="Header Char"/>
    <w:basedOn w:val="AbsatzStandardschriftart"/>
    <w:qFormat/>
    <w:rPr>
      <w:rFonts w:ascii="Times New Roman" w:hAnsi="Times New Roman" w:cs="Times New Roman"/>
      <w:sz w:val="22"/>
      <w:szCs w:val="22"/>
      <w:lang w:val="en-US"/>
    </w:rPr>
  </w:style>
  <w:style w:type="character" w:styleId="FooterChar">
    <w:name w:val="Footer Char"/>
    <w:basedOn w:val="AbsatzStandardschriftart"/>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333333"/>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5:04:00Z</dcterms:created>
  <dc:creator>Name</dc:creator>
  <dc:description/>
  <dc:language>en-US</dc:language>
  <cp:lastModifiedBy>privat.15o</cp:lastModifiedBy>
  <cp:lastPrinted>2025-07-20T19:29:00Z</cp:lastPrinted>
  <dcterms:modified xsi:type="dcterms:W3CDTF">2025-08-12T15:04:00Z</dcterms:modified>
  <cp:revision>2</cp:revision>
  <dc:subject/>
  <dc:title>Worte durch Josef Gruber am 5</dc:title>
</cp:coreProperties>
</file>