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8080"/>
        </w:rPr>
      </w:pPr>
      <w:r>
        <w:rPr>
          <w:color w:val="808080"/>
        </w:rPr>
        <w:t>Worte durch Josef Gruber am 6.7.2025 in Bergheim-Salzburg</w:t>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Meine Kinder, ihr, die ihr hier versammelt seid. Ihr habt Mein Wort vernommen durch eure Schwester. Mein Wort, das aus Meinem Mund, eurem Lehrer, Meister Jesus, geflossen ist. Ihr habt schon viele Worte aus Meinem Mund direkt durch eure Wortträger vernommen. Ihr habt auch schon viele Meiner Worte in den heiligen Schriften, in der Bibel, gelesen. Ihr kennt also schon viele Meiner Worte, ihr hier, die ihr hier beisammen seid, auf der irdischen Ebene, auch auf der seelischen und geistigen Ebene. Wenn die Menschen hier, die Seelen, hinüber gehen in die geistige Welt, nehmen sie, ob bewusst oder unbewusst – mehr oder weniger versteckt in ihrem Herzen - Worte von Mir mit, aus der Bibel, aus Predigten, die sie in den Kirchen gehört haben oder was sie selber gelesen haben oder auch Kinder, die Meine Worte persönlich gehört haben.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pPr>
      <w:r>
        <w:rPr>
          <w:rFonts w:cs="Times New Roman" w:ascii="Times New Roman" w:hAnsi="Times New Roman"/>
          <w:color w:val="333333"/>
          <w:sz w:val="27"/>
          <w:szCs w:val="24"/>
        </w:rPr>
        <w:t xml:space="preserve">Und ihr versucht auch hier auf dieser Erde euch irgendwie zurechtzufinden, den Sinn des Lebens zu erkennen. Jeder bemüht sich in irgendeiner Form </w:t>
      </w:r>
      <w:bookmarkStart w:id="0" w:name="_GoBack"/>
      <w:bookmarkEnd w:id="0"/>
      <w:r>
        <w:rPr>
          <w:rFonts w:cs="Times New Roman" w:ascii="Times New Roman" w:hAnsi="Times New Roman"/>
          <w:color w:val="333333"/>
          <w:sz w:val="27"/>
          <w:szCs w:val="24"/>
        </w:rPr>
        <w:t>richtig zu leben. Dabei fragen sich doch viele auch hier: „Was ist denn wirklich richtig? Was ist der Sinn des Lebens? Was sollen wir lernen?“ Ihr habt schon oft gehört: „</w:t>
      </w:r>
      <w:r>
        <w:rPr>
          <w:rFonts w:cs="Times New Roman" w:ascii="Times New Roman" w:hAnsi="Times New Roman"/>
          <w:i/>
          <w:color w:val="333333"/>
          <w:sz w:val="27"/>
          <w:szCs w:val="24"/>
        </w:rPr>
        <w:t>Diese Erde ist eine Schule, eine sehr wichtige Schule</w:t>
      </w:r>
      <w:r>
        <w:rPr>
          <w:rFonts w:cs="Times New Roman" w:ascii="Times New Roman" w:hAnsi="Times New Roman"/>
          <w:color w:val="333333"/>
          <w:sz w:val="27"/>
          <w:szCs w:val="24"/>
        </w:rPr>
        <w:t xml:space="preserve">“. In einer Schule soll man etwas lernen, das habt ihr auch schon sehr oft gehört. Es gibt in der Schule einen Lehrplan für die Kinder, die Schüler in der Schule. Wenn der Lehrer etwas vorträgt oder in der Universität in Vorlesungen – was passiert dann, wenn diese Worte, diese Lehre oder Lehren, gute, weise Lehren oft, aufgenommen werden und meistens mit dem Kopf, dort gespeichert werden? Viele kümmern sich dann nicht mehr weiter darum, was sie da tun können. Sie sind oft schon zufrieden, dass sie wieder wunderbare Sachen, schöne Dinge, lehrreiche Reden, oder wie hier bei den Wortträgern, wunderbare Worte gehört haben, oder in der Bibel schöne Verse gelesen haben oder wenn viele, die in die Kirche gehen, schöne Predigten gehört haben und sie gehen dann hinaus aus der Kirche und gehen dann ihrem Alltag nach.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pPr>
      <w:r>
        <w:rPr>
          <w:rFonts w:cs="Times New Roman" w:ascii="Times New Roman" w:hAnsi="Times New Roman"/>
          <w:color w:val="333333"/>
          <w:sz w:val="27"/>
          <w:szCs w:val="24"/>
        </w:rPr>
        <w:t>Viele glauben, wenn sie dann jeden Sonntag in die Kirche gehen, schöne Predigten hören: „Der Pfarrer hat wieder gut gepredigt oder weniger gut“. Aber es hat keinen praktischen Effekt auf ihr Leben. Sie setzen diese Worte nicht um, viele wissen oder glauben auch gar nicht, dass es eigentlich darum geht, diese Worte umzusetzen im Alltag. Und es ist auch in den heiligen Schriften, auch in diesem Lorber-Werk immer wieder die Rede davon, dass es nicht darum geht, diese Bücher alle auswendig zu kennen, sondern es genügt oft ein Satz, der einen anspricht und dass man den Satz dann umsetzt. Wie ihr gehört habt, dass man diesen einen Satz vielleicht in sich, in sein Herz aufnimmt, mit diesem Satz dann quasi schwanger wird. Dass dieser Satz dann wie ein Samen, wie ein Wort, wie ein Samenkorn in euch, in euer Herz hineinfällt und dort soll es, wie wenn es in die Erde hineinfällt, hoffentlich in eine fruchtbare Erde und dort soll es wachsen, lebendig werden. Und es ist besser, nur ein einziges Samenkorn, also ein einziges Wort aufzunehmen und das eben in sich, in seinem Herzen bewegen, so wie es bei der Maria heißt: „</w:t>
      </w:r>
      <w:r>
        <w:rPr>
          <w:rFonts w:cs="Times New Roman" w:ascii="Times New Roman" w:hAnsi="Times New Roman"/>
          <w:i/>
          <w:color w:val="333333"/>
          <w:sz w:val="27"/>
          <w:szCs w:val="24"/>
        </w:rPr>
        <w:t>Sie bewegte das Wort, das Gabriel ihr sagte, in ihrem Herzen, neun Monate lang, bis es dann hinaus geboren wurde, als Jesus</w:t>
      </w:r>
      <w:r>
        <w:rPr>
          <w:rFonts w:cs="Times New Roman" w:ascii="Times New Roman" w:hAnsi="Times New Roman"/>
          <w:color w:val="333333"/>
          <w:sz w:val="27"/>
          <w:szCs w:val="24"/>
        </w:rPr>
        <w:t xml:space="preserve">“. Jesus, aus dem Wort des Geistes in der Maria gezeugt und durch das Wort des Gabriel, den Boten Gottes, das Wort gesprochen.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Maria hat es nicht mit ihrem Kopf aufgenommen, sondern mit ihrem Herzen. Und trug und bewegte dieses Wort in ihrem Herzen, unter ihrem Herzen. Und so sollen wir auch, wie die Maria, schwanger werden mit dem Wort Gottes, das in uns kommt und es bewegen. Es muss nicht neun Monate sein, aber Tage vielleicht oder auch Wochen, bis es dann Frucht bringen kann. Das ist ein Loslassen, in das Herz fallen, sinken lassen und nicht immer versuchen, nachzuschauen oder überlegen, wie wenn man immer wieder aufgräbt, um zu schauen, ob der Same noch da ist, sondern geduldig warten. Aber spüren, dass sich etwas tut, etwas bewegt im Herzen. Diese Bewegung, dieses Zulassen, dieses wachsen lassen, das ist Großteils „nichts tun“, also immer wieder, dieses Umsetzen dieses Wortes, ist nicht so geschäftig jetzt sofort, sondern loslassen, fallen lassen, wachsen lassen, ein bisschen neugierig, was da wächst, was da heraus kommt aus der Erde. Ob das dann ein Baum wird oder Früchte bringt, erst wenn die Früchte dann reif sind, das ist ein langer Prozess. Und es ist in eurem Bewusstsein Großteils verloren gegangen, auch in euren religiösen Gruppierungen. Man glaubt, wenn man die Bibel liest oder möglichst auswendig kann, oder auch viele Worte bei den Wortträgern kennt, es ist damit getan, aber das ist ein Prozess, ein Wachstumsprozess. So wie ihr gestern gehört habt – das ein geistiges Kind auch wachsen muss, so wie der Körper wächst, auch der Geist und die Seele wachsen muss. Das braucht vor allem Zeit und auch Geduld und das habt ihr heute nicht mehr, die Zeit und die Geduld.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Ihr seid so von außen durch immer schneller werdende Bewegungen, durch die Medien und vieles mehr, beeinflusst, ohne das ihr das merkt, dass ihr gar nicht mehr zur Ruhe kommt. Es heißt immer wieder: ihr sollt in die Ruhe, in die Stille gehen. Aber es ist oft sehr, sehr schwer. Auch wenn ihr nicht fernseht oder andere Dinge anschaut, diese Schwingungen oder Informationen, die sind irgendwo quasi in der Luft. Diese Vibrationen und Schwingungen nimmt eure Seelen auf, auch vom Handy. Es gibt so viele Informationen, die unter der Wahrnehmungs-schwelle liegen, die ihr gar nicht bemerkt. Viele arbeiten bewusst, auch über das Fernsehen, über die Werbung, die ihr gar nicht wahrnehmt.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Es sind Untersuchungen gemacht worden, dass im Kino Werbungen gemacht worden sind für bestimmte Produkte, die dann vor dem Kino quasi ausgestellt wurden und es ist klar nachweisbar, dass die Produkte ausgewählt worden sind, die in einer Frequenz gesendet wurden, die ihr nicht wahrnehmt, die also unter der Wahrnehmungsschwelle liegen. Und so müsst ihr euch bewusst sein, dass ganz vieles auch durch die Medien, nicht nur, das was als klares Wort ausdrücklich gesagt worden ist, sondern auch das, was zwischen den Worten liegt, auch mitschwingt. Ihr wisst ja auch, dass gesagt wird, man soll zwischen den Zeilen lesen. Auch die Liebe kann zwischen den Zeilen gelesen werden. Wenn du einen Liebensbrief schreibst, sind es ja auch nicht die ausdrücklichen Worte, denn man kann Liebe gar nicht so wirklich ausdrücken.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pPr>
      <w:r>
        <w:rPr>
          <w:rFonts w:cs="Times New Roman" w:ascii="Times New Roman" w:hAnsi="Times New Roman"/>
          <w:color w:val="333333"/>
          <w:sz w:val="27"/>
          <w:szCs w:val="24"/>
        </w:rPr>
        <w:t xml:space="preserve">Wenn wer verliebt ist und einen Liebesbrief schreibt, der Verliebte, dem er den Brief schreibt, der liest hauptsächlich zwischen den Zeilen. Der spürt einfach die Liebe, die mit diesen Worten transportiert wird. Das ist das, was die Seele nährt. So sollt ihr auch, wenn ihr Worte hört, wenn ihr so versammelt seid, sollt ihr nicht nur versuchen, euch die Worte in eurem Kopf zu merken. Denn der Kopf reagiert: </w:t>
      </w:r>
      <w:r>
        <w:rPr>
          <w:rFonts w:cs="Times New Roman" w:ascii="Times New Roman" w:hAnsi="Times New Roman"/>
          <w:i/>
          <w:color w:val="333333"/>
          <w:sz w:val="27"/>
          <w:szCs w:val="24"/>
        </w:rPr>
        <w:t>„ach, das kenne ich schon...</w:t>
      </w:r>
      <w:r>
        <w:rPr>
          <w:rFonts w:cs="Times New Roman" w:ascii="Times New Roman" w:hAnsi="Times New Roman"/>
          <w:color w:val="333333"/>
          <w:sz w:val="27"/>
          <w:szCs w:val="24"/>
        </w:rPr>
        <w:t xml:space="preserve">“ und lehnt es ab. Worte wiederholen sich oft, das spielt keine Rolle. Die Worte sind ja auch wie Weingläser, es können ruhig immer wieder die gleichen Gläser sein, man muss nicht immer wieder neue Gläser kaufen, sondern es kommt auf den Wein an, der in den Gläsern transportiert wird. Wenn ihr miteinander redet oder vor allem über Wortträger, sollt ihr nicht auf die Gläser, auf den Buchstaben, auf das Äußere achten, sondern versuchen den Geist zu erkennen, das was zwischen den Zeilen ist.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Das ernährt euer Seele, euren Geis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Ihr sollt euch nicht, wie viele, an den Worten stoßen, indem sie die Gläser essen wollen, hinein beißen und sich dann die Zähne ausbeißen quasi. Oder mit eurem Kopf, mit eurem Verstand oft so heilige, religiöse Worte oder auch Worte von Wortträgern versuchen zu zerpflücken – wie ihr sagt – sonst beißt ihr euch die Zähne aus. Es ist keine Nahrung, die in euren Kopf hineingehen soll und auch nicht in euren Magen, sondern in euer Herz und dort, wie bei der Maria, bewegt werden sollen, bis es Zeit ist, dass es geäußert wird und dort dann umsetzen ist in die Tat. Ihr sollt die Worte in die Tat umsetzen.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pPr>
      <w:r>
        <w:rPr>
          <w:rFonts w:cs="Times New Roman" w:ascii="Times New Roman" w:hAnsi="Times New Roman"/>
          <w:color w:val="333333"/>
          <w:sz w:val="27"/>
          <w:szCs w:val="24"/>
        </w:rPr>
        <w:t xml:space="preserve">Und da gibt es drei verschiedene Ebenen: </w:t>
      </w:r>
      <w:r>
        <w:rPr>
          <w:rFonts w:cs="Times New Roman" w:ascii="Times New Roman" w:hAnsi="Times New Roman"/>
          <w:i/>
          <w:color w:val="333333"/>
          <w:sz w:val="27"/>
          <w:szCs w:val="24"/>
        </w:rPr>
        <w:t>Die Tat auf der geistigen Ebene, auf der seelischen Ebene und auf der körperlichen Ebene</w:t>
      </w:r>
      <w:r>
        <w:rPr>
          <w:rFonts w:cs="Times New Roman" w:ascii="Times New Roman" w:hAnsi="Times New Roman"/>
          <w:color w:val="333333"/>
          <w:sz w:val="27"/>
          <w:szCs w:val="24"/>
        </w:rPr>
        <w:t>.</w:t>
      </w:r>
    </w:p>
    <w:p>
      <w:pPr>
        <w:pStyle w:val="Normal"/>
        <w:jc w:val="both"/>
        <w:rPr/>
      </w:pPr>
      <w:r>
        <w:rPr>
          <w:rFonts w:cs="Times New Roman" w:ascii="Times New Roman" w:hAnsi="Times New Roman"/>
          <w:color w:val="333333"/>
          <w:sz w:val="27"/>
          <w:szCs w:val="24"/>
        </w:rPr>
        <w:t>Man merkt auf der Erde, hier muss man was tun. Ein Bauer muss arbeiten, damit was wächst. Also, es ist wichtig zu arbeiten. Das sieht man irgendwie ein, damit man was zu essen hat. Dass man, und wie man auf der Seelenebene arbeiten soll, damit die Seele etwas zu essen hat, da haben viele überhaupt kein Empfinden mehr dafür. Diese Worte, die durch die Wortträger gesprochen werden, die auch jetzt gesprochen worden sind, vieles kennt ihr schon und dann schaltet der Kopf ab: „</w:t>
      </w:r>
      <w:r>
        <w:rPr>
          <w:rFonts w:cs="Times New Roman" w:ascii="Times New Roman" w:hAnsi="Times New Roman"/>
          <w:i/>
          <w:color w:val="333333"/>
          <w:sz w:val="27"/>
          <w:szCs w:val="24"/>
        </w:rPr>
        <w:t>Ja, das kenn ich schon</w:t>
      </w:r>
      <w:r>
        <w:rPr>
          <w:rFonts w:cs="Times New Roman" w:ascii="Times New Roman" w:hAnsi="Times New Roman"/>
          <w:color w:val="333333"/>
          <w:sz w:val="27"/>
          <w:szCs w:val="24"/>
        </w:rPr>
        <w:t xml:space="preserve">“ und wartet auf etwas Neues. Diese Worte sind hauptsächlich in die Seele gesprochen, die sollt ihr in der Seele umsetzen in die Tat – auf der Seelenebene. Das wäre die Arbeit an der Seele, die so wichtig ist.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Wie Ich eben im Lorber-Werk gesagt habe: diese eine Stunde, wo dieser Roklus im Gespräch mit Mir, wo er Mein Wort – es war ja eher Mein Schweigen -, gesprochen hat. Aber es hat doch von Mir, aus Meinem Geist, seine Seele etwas aufgenommen, was in seiner Seele gearbeitet hat, wo Ich dann zu ihm sagte, dass er da mehr gearbeitet habe, als sein ganzes Leben bisher.</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Also, dass diese Arbeit an der Seele, das heißt das Umsetzen Meines Wortes, denn dafür sind hauptsächlich Meine Worte gesprochen: dafür bin Ich auf diese Erde gekommen und habe euch Meine Lehre mitgeteilt durch Meine Worte.</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Viele bemühen sich die Gottesliebe, Nächstenliebe umzusetzen. Das ist auch wichtig. Ihr kennt das: ein Nächster von euch ist in Not und ihr helft ihm. Aber noch viel wichtiger ist auch, dass ihr wirklich versucht zu erkennen, wo der Nächste in seelischer Not, in geistiger Not ist. Das ihr lernt oder übt, ihm zu helfen. Dazu sind hauptsächlich Meine Worte, die ihr hört, die ihr auch in der Bibel lesen könnt, gegeben. Fangt da an, in eurer Seele das Samenkorn wachsen zu lassen und diese Früchte, die in euch wachsen, dann weiterschenkt. Also Mein Wort, das ihr hört, nicht direkt gleich weiter gebt und dem anderen auf den Kopf werft. Dass ihr wisst, worum es jetzt geht oder in euer Herz fallen lasst, in die Tiefe eures Herzens, dort wird es verwandelt, umgewandelt und so kann es wachsen und die Früchte, die aus eurem Herzen kommen, weiterschenk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So ist es auch bei Meinem Wort, das ihr gehört habt. Versucht auch die Worte, die ihr jetzt in diesen zwei Tagen gehört habt und die noch irgendwo in eurem Kopf gespeichert sind, in der Stille in euch zu spüren und von eurem Kopf in euer Herz fallen zu lassen. Und zu schauen welches Wort, auch wenn es nur ein Wort ist von heute oder von gestern, euch am meisten bewegt hat. Nehmt nur dieses eine Wort, lasst es in euer Herz fallen und lasst es in eurem Herz bewegen – so wie die Maria es bewegt hat in ihrem Herzen.</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Versucht immer wieder, wenn ihr zusammen kommt oder etwas lest in der Bibel, nur ein Wort herauszunehmen, in euer Herz fallen zu lassen und dort zu bewegen. Das heißt, das Samenkorn bewegt sich irgendwo in der Erde, sodass es lebendig wird. Dazu braucht es ein bisschen – so wie heute – begießen, ihr müsst es gießen, dass es nicht vertrocknet. Und wichtig ist, dass die Sonne drauf scheint, das ist euer Bewusstsein, eure Liebe, dass ihr euch aus Liebe mit diesem Wort beschäftigt. Aus Liebe in euch bewegt und dann, wenn ihr das Gefühl habt, jetzt ist die Frucht reif, könnt ihr Mich immer wieder fragen – ihr sollt Mich immer wieder fragen und bitten, dass Ich euch bei allem helfe. Und dass ihr dann das Wort wirklich aus Liebe dem anderen weiterreicht. Ihr könnt dann vorsichtig schauen, wie er auf das Wort reagiert, ob er reif ist. Ihr merkt schon, ob er so etwas sucht, ob es ankommt quasi und wie es ankomm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Prüfet, seid vorsichtig, behutsam.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Schleudert nicht diese Worte um euch und werft sie den anderen nicht an den Kopf, sondern äußert sie aus dem Herzen, sehr behutsam und schaut, wie der andere reagiert und führt ihn dann, wo er steht, Hand in Hand weiter zu Mir, durch das Wor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Übt euch, nützt die Gelegenheiten in dieser Erdenschule noch, um wirklich zu üben, Mein Wort zur rechten Zeit in die rechte Tat umzusetzen – auf der geistigen, seelischen und körperlichen Ebene.</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Dazu Meinen Segen. Amen</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color w:val="808080"/>
        <w:sz w:val="24"/>
        <w:lang w:val="de-DE"/>
      </w:rPr>
      <w:t>JG</w:t>
      <w:tab/>
      <w:t>06.07.2025</w:t>
      <w:tab/>
    </w:r>
    <w:r>
      <w:rPr>
        <w:color w:val="808080"/>
        <w:sz w:val="24"/>
        <w:lang w:val="de-DE"/>
      </w:rPr>
      <w:fldChar w:fldCharType="begin"/>
    </w:r>
    <w:r>
      <w:rPr>
        <w:sz w:val="24"/>
        <w:color w:val="808080"/>
        <w:lang w:val="de-DE"/>
      </w:rPr>
      <w:instrText xml:space="preserve"> PAGE </w:instrText>
    </w:r>
    <w:r>
      <w:rPr>
        <w:sz w:val="24"/>
        <w:color w:val="808080"/>
        <w:lang w:val="de-DE"/>
      </w:rPr>
      <w:fldChar w:fldCharType="separate"/>
    </w:r>
    <w:r>
      <w:rPr>
        <w:sz w:val="24"/>
        <w:color w:val="808080"/>
        <w:lang w:val="de-DE"/>
      </w:rPr>
      <w:t>4</w:t>
    </w:r>
    <w:r>
      <w:rPr>
        <w:sz w:val="24"/>
        <w:color w:val="808080"/>
        <w:lang w:val="de-DE"/>
      </w:rPr>
      <w:fldChar w:fldCharType="end"/>
    </w:r>
    <w:r>
      <w:rPr>
        <w:color w:val="808080"/>
        <w:sz w:val="24"/>
        <w:lang w:val="de-DE"/>
      </w:rPr>
      <w:t>/4</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sz w:val="28"/>
      <w:szCs w:val="28"/>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sz w:val="22"/>
      <w:szCs w:val="22"/>
      <w:lang w:val="en-US"/>
    </w:rPr>
  </w:style>
  <w:style w:type="character" w:styleId="FooterChar">
    <w:name w:val="Footer Char"/>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5:08:00Z</dcterms:created>
  <dc:creator>Name</dc:creator>
  <dc:description/>
  <dc:language>en-US</dc:language>
  <cp:lastModifiedBy>privat.15o</cp:lastModifiedBy>
  <cp:lastPrinted>2025-07-20T21:57:00Z</cp:lastPrinted>
  <dcterms:modified xsi:type="dcterms:W3CDTF">2025-08-12T15:08:00Z</dcterms:modified>
  <cp:revision>2</cp:revision>
  <dc:subject/>
  <dc:title>Worte durch Josef Gruber am 6</dc:title>
</cp:coreProperties>
</file>