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333333"/>
        </w:rPr>
      </w:pPr>
      <w:r>
        <w:rPr>
          <w:color w:val="333333"/>
        </w:rPr>
        <w:t>Feierstunde am 8.8.2025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lineRule="atLeast" w:line="260" w:before="0" w:after="120"/>
        <w:ind w:right="-284" w:firstLine="284"/>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lineRule="atLeast" w:line="260" w:before="0" w:after="120"/>
        <w:ind w:right="-284" w:firstLine="284"/>
        <w:jc w:val="both"/>
        <w:rPr>
          <w:rFonts w:ascii="Arial" w:hAnsi="Arial" w:cs="Arial"/>
          <w:i/>
          <w:i/>
          <w:color w:val="333333"/>
          <w:szCs w:val="28"/>
        </w:rPr>
      </w:pPr>
      <w:r>
        <w:rPr>
          <w:rFonts w:cs="Arial" w:ascii="Arial" w:hAnsi="Arial"/>
          <w:i/>
          <w:color w:val="333333"/>
          <w:szCs w:val="28"/>
        </w:rPr>
        <w:t>wir loben Dich und preisen Dich und danken Dir für Deine große Liebe, für Dein Dasein, für all das, was Du uns tagtäglich schenkst. Es ist Deine Liebe, die uns trägt und hilft bei allen Herausforderungen.</w:t>
      </w:r>
    </w:p>
    <w:p>
      <w:pPr>
        <w:pStyle w:val="Normal"/>
        <w:spacing w:lineRule="atLeast" w:line="260" w:before="0" w:after="120"/>
        <w:ind w:right="-284" w:firstLine="284"/>
        <w:jc w:val="both"/>
        <w:rPr>
          <w:rFonts w:ascii="Arial" w:hAnsi="Arial" w:cs="Arial"/>
          <w:i/>
          <w:i/>
          <w:color w:val="333333"/>
          <w:szCs w:val="28"/>
        </w:rPr>
      </w:pPr>
      <w:r>
        <w:rPr>
          <w:rFonts w:cs="Arial" w:ascii="Arial" w:hAnsi="Arial"/>
          <w:i/>
          <w:color w:val="333333"/>
          <w:szCs w:val="28"/>
        </w:rPr>
        <w:t>So bitten wir Dich um Worte aus Deinem liebenden Vaterherzen, die uns helfen mögen auf unserem Weg durch diese Zeit und mit Dir und zu Dir. Du bist unser Heil und Du bist der, der uns trägt und hilft und da ist und uns liebt.</w:t>
      </w:r>
    </w:p>
    <w:p>
      <w:pPr>
        <w:pStyle w:val="Normal"/>
        <w:spacing w:lineRule="atLeast" w:line="260" w:before="0" w:after="120"/>
        <w:ind w:right="-284" w:firstLine="284"/>
        <w:jc w:val="both"/>
        <w:rPr>
          <w:rFonts w:ascii="Arial" w:hAnsi="Arial" w:cs="Arial"/>
          <w:color w:val="333333"/>
          <w:szCs w:val="28"/>
        </w:rPr>
      </w:pPr>
      <w:r>
        <w:rPr>
          <w:rFonts w:cs="Arial" w:ascii="Arial" w:hAnsi="Arial"/>
          <w:i/>
          <w:color w:val="333333"/>
          <w:szCs w:val="28"/>
        </w:rPr>
        <w:t>Danke für alles, was Du uns schenkst. Möge es uns immer mehr zum Bewusstsein werden, wie viel Du für uns tust und wie sehr wir uns immer wieder ablenken lassen vom Weltgeschehen. Daher brauchen wir Dich zur Erinnerung daran, dass Du auf uns wartest, uns helfen möchtest, uns liebst, dass Du mit Deiner ganzen Liebe uns trägst und hilfst. Und so danken wir Dir für alles, was wir durch Dich empfangen dürfen. Ame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Meine geliebten Kinder, Meine geliebte Schar – sichtbar und unsichtbar.</w:t>
      </w:r>
    </w:p>
    <w:p>
      <w:pPr>
        <w:pStyle w:val="Normal"/>
        <w:spacing w:lineRule="atLeast" w:line="260" w:before="0" w:after="120"/>
        <w:ind w:right="-284" w:firstLine="284"/>
        <w:jc w:val="both"/>
        <w:rPr/>
      </w:pPr>
      <w:r>
        <w:rPr>
          <w:rFonts w:cs="Arial" w:ascii="Arial" w:hAnsi="Arial"/>
          <w:color w:val="333333"/>
          <w:szCs w:val="28"/>
        </w:rPr>
        <w:t xml:space="preserve">Denn es ist eine große Schar derer, die ihr nicht seht, hier und das möge euch immer im Bewusstsein sein, dass ihr nicht alleine seid, dass ihr umgeben seid von vielen Wesenheiten. Von so manchen, die ihr vielleicht auch kennt, und anderen, die euch unbekannt sind, die aber noch sehr erdgebunden hier im Umfeld sind, weil sie aus verschiedenen Gründen nicht weiterkommen. Es gibt viele, die sich in dieser Welt noch beheimatet fühlen und meinen, </w:t>
      </w:r>
      <w:r>
        <w:rPr>
          <w:rFonts w:cs="Arial" w:ascii="Arial" w:hAnsi="Arial"/>
          <w:i/>
          <w:color w:val="333333"/>
          <w:szCs w:val="28"/>
        </w:rPr>
        <w:t>hier spielt sich das Leben ab</w:t>
      </w:r>
      <w:r>
        <w:rPr>
          <w:rFonts w:cs="Arial" w:ascii="Arial" w:hAnsi="Arial"/>
          <w:color w:val="333333"/>
          <w:szCs w:val="28"/>
        </w:rPr>
        <w:t xml:space="preserve">.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Und es gibt die, die völlig erstaunt sind, dass sie noch immer leben, obwohl sie davon ausgegangen sind, dass nichts geschieht, wenn sie sterben, dass sie tatsächlich einfach tot sind. Aber ihr wisst, dass dem nicht so ist. Viele Wesen erleben dann genau diese Erfahrung, dass es sie noch gibt. Und so geistern sie herum - um es mit eurer Sprache auszudrücken - und suchen und wissen eigentlich nicht genau, was sie suchen – aber sehen, dass sie einem Irrtum unterlaufen sind und nun nicht wissen, wie ihnen geschieht. Und genau die brauchen dann Hilfe.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Wenn Meine Kinder im Gebet vereint sind, dann sehen sie das Licht, kommen und staunen, achten auf das, was gesprochen wird, und sehen Mein Licht. Manche fühlen dann ihr Herz und lassen sich von den Helferengeln wegführen, dorthin, wo sie ihren Platz in der geistigen Welt haben aufgrund ihres Herzenszustandes. Und der ist ja bei jedem Meiner Kinder unterschiedlich. Daher ist das eine aufschlussreiche Reise, die sie da machen und lernen so manches erkennen, was sie bis jetzt versäumt haben. Aber sie sind alle auf dem Weg in unterschiedliche Richtungen. Und das Ziel kennt ihr ja.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Das kann schon eine Weile dauern, bis sie erkennen, dass es hier einen liebenden Vater gibt, der für sie sorgt und der sie erwartet. Aber es braucht viel Zeit und Geduld, bis Meine Kinder, die nicht an Mich geglaubt haben, dann doch durch die Erfahrungen, die sie machen, zur Erkenntnis kommen, dass es Mich doch gibt.</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So lernen sie durch euren Glauben, durch eure Hingabe, durch eure Liebe zu Mir das, was ihnen bisher gefehlt hat und was hilfreich ist und was sein kann, denn es bleibt ihnen ja noch immer die freie Entscheidung, für was sie sich entscheiden und welchen Weg sie gehen.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So ist dieses Erleben in der geistigen Welt für viele eine besondere Herausforde</w:t>
        <w:softHyphen/>
        <w:t>rung und es braucht Meine Liebe, Meine Geduld, sie hier Schritt für Schritt hindurchzuführen durch diese Erfahrungen, die vor ihnen liegen.</w:t>
      </w:r>
    </w:p>
    <w:p>
      <w:pPr>
        <w:pStyle w:val="Normal"/>
        <w:spacing w:lineRule="atLeast" w:line="260" w:before="0" w:after="120"/>
        <w:ind w:right="-284" w:firstLine="284"/>
        <w:jc w:val="both"/>
        <w:rPr/>
      </w:pPr>
      <w:r>
        <w:rPr>
          <w:rFonts w:cs="Arial" w:ascii="Arial" w:hAnsi="Arial"/>
          <w:color w:val="333333"/>
          <w:szCs w:val="28"/>
        </w:rPr>
        <w:t>Und so machen alle Meine Kinder ihre Erfahrungen und so seid auch ihr in vielfältiger Weise auf diesem Weg der Erfahrungen. Dazu braucht es auch eine Bereitschaft, um das, was ist, was gerade geschieht, anzunehmen und JA zu sagen zu so manchen Erfahrungen, die nicht so einfach sind für euch, die euch manchmal auch an eure Grenzen bringen. Wo auch so manche Fragezeichen da sind „</w:t>
      </w:r>
      <w:r>
        <w:rPr>
          <w:rFonts w:cs="Arial" w:ascii="Arial" w:hAnsi="Arial"/>
          <w:i/>
          <w:color w:val="333333"/>
          <w:szCs w:val="28"/>
        </w:rPr>
        <w:t>Wozu ist Dieses oder Jenes in meinem Leben</w:t>
      </w:r>
      <w:r>
        <w:rPr>
          <w:rFonts w:cs="Arial" w:ascii="Arial" w:hAnsi="Arial"/>
          <w:color w:val="333333"/>
          <w:szCs w:val="28"/>
        </w:rPr>
        <w:t xml:space="preserve"> (in eurem Leben) </w:t>
      </w:r>
      <w:r>
        <w:rPr>
          <w:rFonts w:cs="Arial" w:ascii="Arial" w:hAnsi="Arial"/>
          <w:i/>
          <w:color w:val="333333"/>
          <w:szCs w:val="28"/>
        </w:rPr>
        <w:t>geschehen und was bedeutet es und wozu ist das da?</w:t>
      </w:r>
      <w:r>
        <w:rPr>
          <w:rFonts w:cs="Arial" w:ascii="Arial" w:hAnsi="Arial"/>
          <w:color w:val="333333"/>
          <w:szCs w:val="28"/>
        </w:rPr>
        <w:t xml:space="preserve"> Es ist immer ein Lernprozess. Alles, was geschieht ist letztlich ein Lernprozess, ein Achtsam sein und Wachsam sein, ein Hinschauen, was tut sich gerade und was bedeutet es.</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So macht es durchaus Sinn, euren Weg mit Mir zu gehen, denn so kann Ich euch in euer Herz die Impulse legen, die ihr braucht, um zu erkennen, um was es jeweils gerade geht.</w:t>
      </w:r>
    </w:p>
    <w:p>
      <w:pPr>
        <w:pStyle w:val="TextBodyIndent"/>
        <w:rPr/>
      </w:pPr>
      <w:r>
        <w:rPr/>
        <w:t>So freue Ich Mich, wenn Meine Kinder dieses JA zu diesem gemeinsamen Weg sprechen, wenn Meine Kinder bereit sind, Herausforderungen anzunehmen und sie mit Mir zu bewältigen. Denn genau das macht Sinn, Herausforderungen mit Mir zu bewältigen, denn so kann Ich euch hindurchhelfen durch diese Herausforderungen, die gerade da sind, und euch Kraft schenken für das, was ist. Euch das bewusst zu machen, ist ein wichtiger Schritt auf eurem Weg.</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Wenn ihr hinausblickt in diese Welt, dann wisst ihr, wie sehr eure Liebe zu Mir nötig ist, um Veränderung zu bringen. Denn eure Liebe zu Mir ist die Voraussetzung, dass Ich durch euch hinauswirken kann – das ist euch ja bekannt. Aber wenn ihr so euren Alltag betrachtet, dann gibt es schon Phasen und Zeiten, wo ihr gerade woanders unterwegs seid und euch mehr mit irdischen Dingen beschäftigt, die auch ihre Bedeutung haben, als all das, was ihr erlebt, mit Mir zu verbinden. Das ist menschlich - immer wieder so -, dass Meine Kinder abdriften, aber wichtig ist, dass ihr es dann erkennt und wieder zu Mir eilt, damit Ich wieder durch Meine Liebe in euch und durch euch wirken kan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So geht segnend durch den Tag, denn die Menschenkinder und die Natur brauchen Meinen Segen. Besonders auch, wenn es durch die Umwelt Heraus</w:t>
        <w:softHyphen/>
        <w:t>forderungen gibt, ist es sehr hilfreich und wirksam, wenn ihr die Wetterwesen segnet, wenn ihr gute Gedanken sendet und wenn ihr alles an Mein Herz bringt, was ihr erlebt oder was sich da tut auf eurem Planete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Ja, Meine Geliebten, so gibt es viele Herausforderungen, die dazu da sind, dass Meine Kinder aufwachen und ihr Leben mit Mir teilen, damit Ich überall mit Meiner Liebe hineinwirken kann, und das ist besonders in dieser Zeit von besonderer Bedeutung.</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Dazu lade Ich euch ein, das ernst zu nehmen und diese Verantwortung auch zu übernehmen, denn es braucht diese Verbundenheit mit Mir, damit Veränderung möglich ist – auch wenn ihr das nicht sofort wahrnehmt oder nicht so oft wahrnehmt. Ich wirke überall hinein und verändere die Situationen, so wie Ich es für richtig erachte.</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Daher geht den Weg des Vertrauens zu Mir, der Liebe und den Weg der Dankbarkeit für all das, was sein darf.</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Ich bin da und segne euch.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8.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erausforderungen mit Mir bewältigen</w:t>
    </w:r>
  </w:p>
  <w:p>
    <w:pPr>
      <w:pStyle w:val="Header"/>
      <w:jc w:val="cent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erausforderungen mit Mir bewälti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Noto Sans Devanagari"/>
      <w:i/>
      <w:iCs/>
      <w:sz w:val="24"/>
      <w:szCs w:val="24"/>
    </w:rPr>
  </w:style>
  <w:style w:type="paragraph" w:styleId="Verzeichnis">
    <w:name w:val="Verzeichnis"/>
    <w:basedOn w:val="Normal"/>
    <w:qFormat/>
    <w:pPr>
      <w:suppressLineNumbers/>
    </w:pPr>
    <w:rPr>
      <w:rFonts w:cs="Noto Sans Devanagari"/>
    </w:rPr>
  </w:style>
  <w:style w:type="paragraph" w:styleId="Caption1">
    <w:name w:val="Caption1"/>
    <w:basedOn w:val="Normal"/>
    <w:qFormat/>
    <w:pPr>
      <w:suppressLineNumbers/>
      <w:spacing w:before="120" w:after="120"/>
    </w:pPr>
    <w:rPr>
      <w:rFonts w:cs="Noto Sans Devanagari"/>
      <w:i/>
      <w:iCs/>
      <w:sz w:val="24"/>
      <w:szCs w:val="24"/>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lineRule="atLeast" w:line="260" w:before="0" w:after="120"/>
      <w:ind w:right="-284" w:firstLine="284"/>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9:13:00Z</dcterms:created>
  <dc:creator>Microsoft-Konto</dc:creator>
  <dc:description/>
  <dc:language>en-US</dc:language>
  <cp:lastModifiedBy>privat.15o</cp:lastModifiedBy>
  <cp:lastPrinted>2025-05-12T20:19:00Z</cp:lastPrinted>
  <dcterms:modified xsi:type="dcterms:W3CDTF">2025-09-05T19:13:00Z</dcterms:modified>
  <cp:revision>3</cp:revision>
  <dc:subject/>
  <dc:title>Feierstunde am 8</dc:title>
</cp:coreProperties>
</file>