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4. September 2025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begegnest mit Deiner ganzen Liebe.</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iese Liebe, für diese wunderbare göttliche Liebe und danken Dir auch für Deine Führung und für all das, was wir durch Dich und mit Dir erleben dürfen. So danken wir Dir auch, dass wir jederzeit zu Dir kommen dürfen, mit allem, was uns bewegt und beschäftigt, dass wir Dir auch immer unsere Geschwister bringen dürfen – wie eben jetzt auch – und wissen dürfen, dass Du Dich um sie kümmerst – wie wir sagen.</w:t>
      </w:r>
    </w:p>
    <w:p>
      <w:pPr>
        <w:pStyle w:val="Normal"/>
        <w:spacing w:before="0" w:after="120"/>
        <w:jc w:val="both"/>
        <w:rPr>
          <w:rFonts w:ascii="Arial" w:hAnsi="Arial" w:cs="Arial"/>
          <w:i/>
          <w:i/>
          <w:color w:val="333333"/>
          <w:szCs w:val="28"/>
        </w:rPr>
      </w:pPr>
      <w:r>
        <w:rPr>
          <w:rFonts w:cs="Arial" w:ascii="Arial" w:hAnsi="Arial"/>
          <w:i/>
          <w:color w:val="333333"/>
          <w:szCs w:val="28"/>
        </w:rPr>
        <w:t>So bitten wir Dich nun um Worte aus Deinem liebenden Vaterherzen. Du kennst ja unseren Seelenzustand, unseren Herzenszustand und unseren Geisteszustand. Du kennst uns ja besser, als wir uns selbst kennen. Daher schenke uns bitte Worte aus Deinem liebenden Vaterherzen, uns zum Heil und Dir zum Lob und Ruhm und zu Deiner Ehre.</w:t>
      </w:r>
    </w:p>
    <w:p>
      <w:pPr>
        <w:pStyle w:val="Normal"/>
        <w:spacing w:before="0" w:after="120"/>
        <w:jc w:val="both"/>
        <w:rPr>
          <w:rFonts w:ascii="Arial" w:hAnsi="Arial" w:cs="Arial"/>
          <w:i/>
          <w:i/>
          <w:color w:val="333333"/>
          <w:szCs w:val="28"/>
        </w:rPr>
      </w:pPr>
      <w:r>
        <w:rPr>
          <w:rFonts w:cs="Arial" w:ascii="Arial" w:hAnsi="Arial"/>
          <w:i/>
          <w:color w:val="333333"/>
          <w:szCs w:val="28"/>
        </w:rPr>
        <w:t>Danke geliebter Vater Jesus. 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ist immer eine besondere Zeit, wenn sich Meine Kinder zusammenfinden, um Meiner zu gedenken und sich mit Mir verbinden. Es ist nicht nur Mir zur Freude, sondern auch der Himmel, all die himmlischen Wesen freuen sich, wenn sie diese Liebe in euren Herzen sehen und erkennen, dass es euch wichtig ist, diesen Weg der Hingabe zu gehen. Daher bin Ich da und berühre euch mit Meiner Liebe und Meinem Liebelicht, euch nicht nur zur Freude, sondern auch zum Heil. </w:t>
      </w:r>
    </w:p>
    <w:p>
      <w:pPr>
        <w:pStyle w:val="Normal"/>
        <w:spacing w:before="0" w:after="120"/>
        <w:ind w:firstLine="357"/>
        <w:jc w:val="both"/>
        <w:rPr>
          <w:rFonts w:ascii="Arial" w:hAnsi="Arial" w:cs="Arial"/>
          <w:color w:val="333333"/>
          <w:szCs w:val="28"/>
        </w:rPr>
      </w:pPr>
      <w:r>
        <w:rPr>
          <w:rFonts w:cs="Arial" w:ascii="Arial" w:hAnsi="Arial"/>
          <w:color w:val="333333"/>
          <w:szCs w:val="28"/>
        </w:rPr>
        <w:t>Denn es gibt noch so manche Wunden und Dinge in eurer Seele, die der Heilung bedürfen. Und so erkenne Ich in eurem Herzen, wo ihr gerade steht und was ihr tatsächlich braucht. Das ist bei Meinen Kindern sehr unterschiedlich und deshalb ist es auch bei euch unterschiedlich. So bekommt jedes Meiner Kinder das, was für seine geistige Entwicklung nötig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was möchte Ich euch sagen, was ihr nicht ohnehin schon wisst? Denn ihr seid ja sehr eifrig auch im Aufnehmen von Meinen Botschaften und von Meinen Worten – mehr oder weniger, je nachdem, wie es in eurem Leben möglich ist. Daher seid ihr gut bestückt mit Wissen und auch mit Meiner Liebe. So geht es in besonderer Weise auch um die Umsetzung im Alltag. Denn der Alltag, in dem ihr lebt, der fordert euch schon in intensiver Weise. </w:t>
      </w:r>
    </w:p>
    <w:p>
      <w:pPr>
        <w:pStyle w:val="Normal"/>
        <w:spacing w:before="0" w:after="120"/>
        <w:ind w:firstLine="357"/>
        <w:jc w:val="both"/>
        <w:rPr>
          <w:rFonts w:ascii="Arial" w:hAnsi="Arial" w:cs="Arial"/>
          <w:color w:val="333333"/>
          <w:szCs w:val="28"/>
        </w:rPr>
      </w:pPr>
      <w:r>
        <w:rPr>
          <w:rFonts w:cs="Arial" w:ascii="Arial" w:hAnsi="Arial"/>
          <w:color w:val="333333"/>
          <w:szCs w:val="28"/>
        </w:rPr>
        <w:t>Besonders in der heutigen Zeit gibt es ja viele Ablenkungsmanöver und viele Situationen, die euch oftmals bis zur Grenze fordern. Umso wichtiger ist es, dass ihr immer wieder Pausen einlegt, um euch Meiner Gegenwart bewusst zu werden, denn so kann Ich auch in eurem Alltag vieles bewirken, was euch hilft, diesen Alltag, den ihr erlebt, zu bewälti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her auch immer wieder Meine Einladung: Eilt in jeder Situation zu Mir und übergebt Mir all das, was euch gerade bewegt und beschäftigt. So kann Ich hineinwirken in euer Herz und durch euer Herz hinaus in eure Umgebung, in die ganze Welt und auch in die Jenseitswelten. Denn die jenseitige Welt ist ja nicht irgendwo. Die jenseitige Welt ist um euch herum, ihr seid ständig umgeben von Wesen der geistigen Welt. So seid ihr immer wieder unter dem Einfluss von so manchen Geistwesen, die euch auf eurem Weg helfen, aber auch solchen, die gerne störend hineinwirken möchten, um euch auf Wege zu leiten, die nicht so besonders günstig für euch sind. Je nachdem, wo eure Gedanken hingehen und wie intensiv ihr auf Mich ausgerichtet seid, werdet ihr mehr den einen Einfluss wahrnehmen und/oder mehr den anderen Einfluss. </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so wichtig, hier achtsam und wachsam zu sein, welche Gedanken gerade bei euch sind, welche Gedanken ihr wahrnehmt und wo eure Gefühle und eure Aufmerksamkeit hingehen. Wenn ihr merkt, dass ihr abdriftet oder euch etwas hinunterzieht, da macht es durchaus Sinn, hier einen Stopp einzulegen und eine Kehrtwendung zu vollziehen, sodass ihr euren Blick wieder ganz intensiv zu Mir hinlenkt und Ich so euch den nötigen Schutz zu geben vermag - in Bezug auf so manche Einwirkungen, die nicht so günstig für euch sind.</w:t>
      </w:r>
    </w:p>
    <w:p>
      <w:pPr>
        <w:pStyle w:val="TextBodyIndent"/>
        <w:rPr/>
      </w:pPr>
      <w:r>
        <w:rPr/>
        <w:t xml:space="preserve">Ja, das alles ist ein Lernprozess, das ist nicht etwas, was so von heute auf morgen ohne weiteres möglich ist, sondern ihr werdet immer wieder das eine und das andere erleben. Es gibt dann auch Situationen, wo ihr mit euch nicht so zufrieden seid, weil ihr merkt, dass es da Kräfte gibt, die euch sehr stark von dieser Liebesbeziehung mit Mir wegziehen, und dann seid ihr dadurch traurig und unzufrieden mit euch. Aber das werdet ihr immer wieder erleben, denn das ist eben die menschliche Situation, dass ihr Wesen um euch habt, die es nicht so gerne haben, wenn euer Herz Mir zugetan ist. Wenn ihr merkt, dass ihr da abgezogen werdet, um es so auszudrücken, dann wendet euch sehr entschieden wieder Mir zu und lasst das andere außen vor, wie ihr sagt. </w:t>
      </w:r>
    </w:p>
    <w:p>
      <w:pPr>
        <w:pStyle w:val="Normal"/>
        <w:spacing w:before="0" w:after="120"/>
        <w:ind w:firstLine="357"/>
        <w:jc w:val="both"/>
        <w:rPr>
          <w:rFonts w:ascii="Arial" w:hAnsi="Arial" w:cs="Arial"/>
          <w:color w:val="333333"/>
          <w:szCs w:val="28"/>
        </w:rPr>
      </w:pPr>
      <w:r>
        <w:rPr>
          <w:rFonts w:cs="Arial" w:ascii="Arial" w:hAnsi="Arial"/>
          <w:color w:val="333333"/>
          <w:szCs w:val="28"/>
        </w:rPr>
        <w:t>Es bringt nichts, wenn ihr euch dann schuldig fühlt und wenn ihr mit euch hadert, denn auch das kann von der Gegenseite benutzt werden, um euch ein schlechtes Gefühl zu geben und euch hinunterzuziehen. Daher seid einfach achtsam und wachsam. Und wenn ihr merkt, dass hier etwas im Gange ist, dann dürft oder sollt ihr auch diese Wesen, manchmal sind es auch Menschen, die euch abzulenken versuchen, segnen in Meinem Namen. Wenn ihr dann sagt: „Seid alle gesegnet im Namen Jesus Christus zu eurem vollen Heil“, dann ist das ein Satz, ein Gebet, welches enorme Kraft bewirkt. So könnt ihr wieder frei werden und euch wieder ganz voll der Liebe Mir zuwend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ein Hinweis, euch nicht selbst hinunterzuziehen, indem ihr euch verurteilt, sondern indem ihr daraus lernt und euch wieder vertrauensvoll an Mich wendet, sodass Ich euch helfen kann, wieder voll der Liebe euren Weg zu gehen. Denn es geht ja auch darum, dass Ich gerne durch euer Herz hinauswirken möchte - in euer Umfeld und darüber hinaus. Dazu braucht es ein freies Herz, ein liebendes Herz, ein hingebungsvolles Herz, und dass kann Ich am besten mit euch gestalten, wenn ihr mit Achtsamkeit hinschaut, was sich gerade in euch tut und dann euch Mir zuwendet, damit ihr wieder den nötigen Schutz vor Beeinflussungen bekomm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swegen Mein Hinweis: Geht segnend durch den Alltag. Überall, wo ihr hingeht, ist es von großer Bedeutung, wenn ihr diese Menschenkinder oder Geistwesen usw. segnet. Auch wenn ihr bei Friedhöfen vorbeikommt, dann segnet auch diese Wesen und weist sie darauf hin, dass Ich auf sie warte. So werden doch immer wieder einige oder einzelne aufgeweckt und sie werden dann auch von den Engeln weggeführt und können so in der geistigen Welt ihren Weg weitergehen. </w:t>
      </w:r>
    </w:p>
    <w:p>
      <w:pPr>
        <w:pStyle w:val="Normal"/>
        <w:spacing w:before="0" w:after="120"/>
        <w:ind w:firstLine="357"/>
        <w:jc w:val="both"/>
        <w:rPr>
          <w:rFonts w:ascii="Arial" w:hAnsi="Arial" w:cs="Arial"/>
          <w:color w:val="333333"/>
          <w:szCs w:val="28"/>
        </w:rPr>
      </w:pPr>
      <w:r>
        <w:rPr>
          <w:rFonts w:cs="Arial" w:ascii="Arial" w:hAnsi="Arial"/>
          <w:color w:val="333333"/>
          <w:szCs w:val="28"/>
        </w:rPr>
        <w:t>Es ist gut, dass ihr nicht sehen könnt, was sich da auf manchen Friedhöfen bzw. allen Friedhöfen alles so abspielt, denn viele sitzen noch auf ihren Gräbern und wissen nicht, was los ist oder haben noch nicht ganz kapiert, dass sie verstorben sind. Haben nicht an ein Jenseits geglaubt und sind nun ratlos und in einem Zustand, der nicht zu ihrem Seelenheil beiträg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habt ihr im Grunde genommen viel zu tun, wenn ihr diesen Weg der Hingabe und der Achtsamkeit geht. Und dazu lade Ich euch ein und freue Mich über eure Bereitschaft, hier weiterhin achtsam und wachsam eure Schritte zu tun, mit Mir. Das ist die Grundvoraussetzung, dass euer liebendes Herz sich Mir zuwendet und Ich so Meine Liebe in euer Herz zu legen vermag. So kann viel Gutes auf eurem Planeten und in eurem Umfeld geschehen. Darüber freue Ich Mich und alle die, die liebend, euch liebend und liebevoll mit euch unterwegs sind.</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segnet, Meine Geliebten. Ich bin da.</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Ame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9.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gnet die Wesen auf den Friedhöfen in Meinem Nam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gnet die Wesen auf den Friedhöfen in Meinem Nam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9:35:00Z</dcterms:created>
  <dc:creator>Microsoft-Konto</dc:creator>
  <dc:description/>
  <dc:language>en-US</dc:language>
  <cp:lastModifiedBy>privat.15o</cp:lastModifiedBy>
  <cp:lastPrinted>2025-05-12T20:19:00Z</cp:lastPrinted>
  <dcterms:modified xsi:type="dcterms:W3CDTF">2025-10-03T19:35:00Z</dcterms:modified>
  <cp:revision>2</cp:revision>
  <dc:subject/>
  <dc:title>Feierstunde am 14</dc:title>
</cp:coreProperties>
</file>