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7. September 2025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für Dein Dasein und für Deine Liebe und danken Dir auch, dass Du uns nun beschenken möchtest mit Worten aus Deinem liebenden Vaterherzen. Mögen diese Worte tief in unser Herz fallen und uns helfen auf unserem Weg im Alltag, auf unserem Weg mit Dir, zu Dir.</w:t>
      </w:r>
    </w:p>
    <w:p>
      <w:pPr>
        <w:pStyle w:val="Normal"/>
        <w:spacing w:before="0" w:after="120"/>
        <w:jc w:val="both"/>
        <w:rPr>
          <w:rFonts w:ascii="Arial" w:hAnsi="Arial" w:cs="Arial"/>
          <w:i/>
          <w:i/>
          <w:color w:val="333333"/>
          <w:szCs w:val="28"/>
        </w:rPr>
      </w:pPr>
      <w:r>
        <w:rPr>
          <w:rFonts w:cs="Arial" w:ascii="Arial" w:hAnsi="Arial"/>
          <w:i/>
          <w:color w:val="333333"/>
          <w:szCs w:val="28"/>
        </w:rPr>
        <w:t>Danke für dieses Geschenk und danke für Deine Segnung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gerne berühre Ich eure Herzen mit Meiner Liebe, aber auch mit Meinem Wort. Und so freue Ich mich, wenn Ich offene Herzen sehe, die bereit sind, das aufzunehmen, was Ich ihnen schenken möchte. So nehme Ich euch an Mein Herz und berühre euer Herz mit Meiner Liebe, denn Meine Liebe ist eine heilende Liebe. Und so kann Meine Liebe euer Herz heilen und vieles mehr in euch: In eurem Unbewussten, in der Tiefe eurer Seele, so manches, was Heilung braucht. So berühre Ich euch gerne mit Meiner Heilkraft, um euch zu helfen, euren Weg der Liebe in besonderer Weise liebevoll gehen zu können.</w:t>
      </w:r>
    </w:p>
    <w:p>
      <w:pPr>
        <w:pStyle w:val="Normal"/>
        <w:spacing w:before="0" w:after="120"/>
        <w:ind w:firstLine="357"/>
        <w:jc w:val="both"/>
        <w:rPr>
          <w:rFonts w:ascii="Arial" w:hAnsi="Arial" w:cs="Arial"/>
          <w:color w:val="333333"/>
          <w:szCs w:val="28"/>
        </w:rPr>
      </w:pPr>
      <w:r>
        <w:rPr>
          <w:rFonts w:cs="Arial" w:ascii="Arial" w:hAnsi="Arial"/>
          <w:color w:val="333333"/>
          <w:szCs w:val="28"/>
        </w:rPr>
        <w:t>Es gibt vieles in eurer Welt, was euch beunruhigt, was ihr nicht versteht, wo ihr nicht wisst, wie damit umgehen. Und so bin Ich da, um euch zu helfen auf eurem Weg. So wie ihr es vorhin angesprochen habt in Bezug auf "Dankbarkeit und segnend durch den Tag gehen", so freue Ich Mich, dass ihr auch diesen Weg mitgehen möchtet, in Dankbarkeit und mit Liebe in eurem Herzen. Ich bin bei euch, das wisst ihr - und so lasst euch nicht ablenken von so manchem, was versucht, euch zu beeinflussen.</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euch immer wieder zieht. Ich ziehe euch zu Mir an Mein Herz und schenke euch all das, was ihr ersehnt, und das ist unterschiedlich. Jedes Meiner Kinder hat unterschiedliche Sehnsüchte. Wenn ihr in euer Herz spürt, hinein</w:t>
        <w:softHyphen/>
        <w:t xml:space="preserve">spürt, dann kommt so manches zu Tag, was ihr vielleicht noch nicht wahrgenommen habt. Besonders, wenn Meine Kinder älter werden, dann taucht auch – wie ihr sagt – vieles aus der Vergangenheit auf und manches belastet auch.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shalb ist es durchaus sinnvoll, dass, was in eurem Inneren so aufsteigt, dass ihr das nehmt und mit Mir besprecht und bei Mir abgebt und Mich auch um Meinen Segen bittet für Situationen oder für Menschenkinder, mit denen ihr zu tun hattet. Dieser Segen, den ihr dann aussprecht, der hat eine Kraft, die euch von so manchen Verletzungen auch freisetzt. </w:t>
      </w:r>
    </w:p>
    <w:p>
      <w:pPr>
        <w:pStyle w:val="Normal"/>
        <w:spacing w:before="0" w:after="120"/>
        <w:ind w:firstLine="357"/>
        <w:jc w:val="both"/>
        <w:rPr>
          <w:rFonts w:ascii="Arial" w:hAnsi="Arial" w:cs="Arial"/>
          <w:color w:val="333333"/>
          <w:szCs w:val="28"/>
        </w:rPr>
      </w:pPr>
      <w:r>
        <w:rPr>
          <w:rFonts w:cs="Arial" w:ascii="Arial" w:hAnsi="Arial"/>
          <w:color w:val="333333"/>
          <w:szCs w:val="28"/>
        </w:rPr>
        <w:t>So geht einen Weg mit Mir, der voll von Meiner Liebe sein möge, denn Ich lege Meine Liebe in euer Herz, damit sie in die Welt hinausfließen kann. Was ihr hinaussendet, das kommt auf euch zurück. So sendet Liebe, Freude, Zuversicht, Hoffnung hinaus, denn das wirkt sich auch auf euer Herz aus.</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lasst uns gemeinsam diesen Weg gehen, den Weg der Liebe. Ich bin immer da und freue Mich über euer JA in eurem Herzen und so ist Mein Segen mit euch. Seid versichert, dass Ich jeden Schritt mit euch tue, aus Liebe zu euch und aus Liebe zur ganzen Schöpfung. So geht auch mit dankbarem Herzen euren Weg, werdet immer bewusster dessen, was in eurem Leben hilfreich ist, was euch frei macht von so mancher Anhänglichkeit und Angebundenhei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braucht diese Liebe Meinerseits zu euch, um euch ganz frei zu machen von vielem alten Geschehen, denn – wie Ich immer wieder sagte – Meine Liebe ist eine heilende Liebe. Wenn ihr euch mit Mir verbindet und so Meine Liebe in euer Herz fließen kann, so wird vieles in euch auch heil werden können. Daher umarme Ich euch immer wieder mit Meiner Liebe, auch wenn ihr das oft nicht merkt, und bin immerwährend bei euch. </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9.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Liebe ist eine heilende Liebe</w:t>
    </w:r>
  </w:p>
  <w:p>
    <w:pPr>
      <w:pStyle w:val="Header"/>
      <w:jc w:val="cent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Liebe ist eine heilende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9:37:00Z</dcterms:created>
  <dc:creator>Microsoft-Konto</dc:creator>
  <dc:description/>
  <dc:language>en-US</dc:language>
  <cp:lastModifiedBy>privat.15o</cp:lastModifiedBy>
  <cp:lastPrinted>2025-05-12T20:19:00Z</cp:lastPrinted>
  <dcterms:modified xsi:type="dcterms:W3CDTF">2025-10-03T19:37:00Z</dcterms:modified>
  <cp:revision>2</cp:revision>
  <dc:subject/>
  <dc:title>Feierstunde am 17</dc:title>
</cp:coreProperties>
</file>