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1. September 2025 in Nesselwang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gelobt und gepriesen seist Du, Du, der König unseres Herzens. Der, der uns über alles liebt und sein Leben hingegeben hat, um uns freizumachen, um uns den Weg freizumachen in das Vaterhaus. Danke für diese unendlich große Liebe und für diese Tat.</w:t>
      </w:r>
    </w:p>
    <w:p>
      <w:pPr>
        <w:pStyle w:val="Normal"/>
        <w:spacing w:before="0" w:after="120"/>
        <w:jc w:val="both"/>
        <w:rPr>
          <w:rFonts w:ascii="Arial" w:hAnsi="Arial" w:cs="Arial"/>
          <w:i/>
          <w:i/>
          <w:color w:val="333333"/>
          <w:szCs w:val="28"/>
        </w:rPr>
      </w:pPr>
      <w:r>
        <w:rPr>
          <w:rFonts w:cs="Arial" w:ascii="Arial" w:hAnsi="Arial"/>
          <w:i/>
          <w:color w:val="333333"/>
          <w:szCs w:val="28"/>
        </w:rPr>
        <w:t>Danke auch, dass Du uns jetzt mit Deinem göttlichen Wort beschenken möchtest. Du weißt ja, was wir brauchen, welche Nahrung wir brauchen, Du kennst ja unser Herz und unseren Entwicklungsstand. Daher danken wir Dir auch jetzt für Deine Botschaft an uns und für Deinen Segen für uns. Wir legen alle geistigen Wesen an Dein Herz und bitten Dich auch für sie um Deinen Segen und um Deine Führung, um Deine Liebe und Dein Licht. Wir danken Dir, dass Du alle Deine Kinder liebst. Danke für Deinen Segen für die ganze Schöpfung, diesseits und jenseits. Alles Sichtbare und alles Unsichtbare kommt von Dir und wird von Dir auf wunderbare Weise gelenkt, geführt, gesegnet und mit Deiner Liebe betaut.</w:t>
      </w:r>
    </w:p>
    <w:p>
      <w:pPr>
        <w:pStyle w:val="Normal"/>
        <w:spacing w:before="0" w:after="120"/>
        <w:jc w:val="both"/>
        <w:rPr>
          <w:rFonts w:ascii="Arial" w:hAnsi="Arial" w:cs="Arial"/>
          <w:i/>
          <w:i/>
          <w:color w:val="333333"/>
          <w:szCs w:val="28"/>
        </w:rPr>
      </w:pPr>
      <w:r>
        <w:rPr>
          <w:rFonts w:cs="Arial" w:ascii="Arial" w:hAnsi="Arial"/>
          <w:i/>
          <w:color w:val="333333"/>
          <w:szCs w:val="28"/>
        </w:rPr>
        <w:t>Danke Jesus, 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ist schon etwas Besonderes, an einem Tisch Kinder sitzen zu haben, deren Herzen offen sind für das, was Ich ihnen vermitteln möchte, denn das ist ja nicht selbstverständlich. Wenn ihr in die Welt hinausblickt, so seht ihr, wie viele Menschenkinder weit weg von Mir sind und auch kein Interesse an einer Beziehung zu Mir hab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das sind die einen und dann gibt es die anderen. Die, die Meine Liebe in ihrem Herzen verspüren, die durch Meine Sehnsucht berührt werden, die gezogen werden durch Meine Liebe und die gewillt sind, ihren Weg mit Mir zu gehen. Und das ist in dieser Zeit ja auch nicht so selbstverständlich und nicht immer einfach. Denn ihr erlebt ja immer wieder, dass ihr kaum Resonanz findet, auf das, was ihr sagen möchtet oder wie ihr lebt. </w:t>
      </w:r>
    </w:p>
    <w:p>
      <w:pPr>
        <w:pStyle w:val="Normal"/>
        <w:spacing w:before="0" w:after="120"/>
        <w:ind w:firstLine="357"/>
        <w:jc w:val="both"/>
        <w:rPr>
          <w:rFonts w:ascii="Arial" w:hAnsi="Arial" w:cs="Arial"/>
          <w:color w:val="333333"/>
          <w:szCs w:val="28"/>
        </w:rPr>
      </w:pPr>
      <w:r>
        <w:rPr>
          <w:rFonts w:cs="Arial" w:ascii="Arial" w:hAnsi="Arial"/>
          <w:color w:val="333333"/>
          <w:szCs w:val="28"/>
        </w:rPr>
        <w:t>Und doch fließt durch euer Herz - von Mir gegeben - etwas, was alle Menschen</w:t>
        <w:softHyphen/>
        <w:t xml:space="preserve">herzen berührt, auch wenn sie das nicht bewusst wahrnehmen, so doch die Seele auch hier Nahrung bekommt und berührt wird. Und eines Tages, ob hier oder in der geistigen Welt, werden sie sich daran erinnern, dass es da einen liebenden Vater gibt, der auf sie wartet - und das braucht immer wieder Geduld, auch eurerseits.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jede Entwicklung braucht ihre Zeit, so auch die geistige Entwicklung Meiner Kinder. Wenn ihr selbst in eurem Leben zurückblickt, dann wisst ihr doch auch, wie lange es gedauert hat, bis ihr die Wahrheit erkannt habt – und Ich sagte ja: „Ich bin der Weg, die Wahrheit und das Leben“. Wenn ihr gewillt seid, euren Weg mit Mir zu gehen, dann nehme Ich euch bei der Hand, berühre eure Herzen und schenke euch von Meinem Frieden und von Meiner Wahrheit. </w:t>
      </w:r>
    </w:p>
    <w:p>
      <w:pPr>
        <w:pStyle w:val="Normal"/>
        <w:spacing w:before="0" w:after="120"/>
        <w:ind w:firstLine="357"/>
        <w:jc w:val="both"/>
        <w:rPr>
          <w:rFonts w:ascii="Arial" w:hAnsi="Arial" w:cs="Arial"/>
          <w:color w:val="333333"/>
          <w:szCs w:val="28"/>
        </w:rPr>
      </w:pPr>
      <w:r>
        <w:rPr>
          <w:rFonts w:cs="Arial" w:ascii="Arial" w:hAnsi="Arial"/>
          <w:color w:val="333333"/>
          <w:szCs w:val="28"/>
        </w:rPr>
        <w:t>Und daraus resultiert das Leben in Gott, in Mir, im Vater, alles eins, das Höchste von allem. Und genau das schenke Ich euch: Die Gemeinschaft mit dem Höchsten, die Gemeinschaft mit dem, der euch über alles liebt und das bin Ich, den ihr unter „Jesus“ kennt.</w:t>
      </w:r>
    </w:p>
    <w:p>
      <w:pPr>
        <w:pStyle w:val="Normal"/>
        <w:spacing w:before="0" w:after="120"/>
        <w:ind w:firstLine="357"/>
        <w:jc w:val="both"/>
        <w:rPr>
          <w:rFonts w:ascii="Arial" w:hAnsi="Arial" w:cs="Arial"/>
          <w:color w:val="333333"/>
          <w:szCs w:val="28"/>
        </w:rPr>
      </w:pPr>
      <w:r>
        <w:rPr>
          <w:rFonts w:cs="Arial" w:ascii="Arial" w:hAnsi="Arial"/>
          <w:color w:val="333333"/>
          <w:szCs w:val="28"/>
        </w:rPr>
        <w:t>So war Ich auf der Erde und bin den Weg der Liebe gegangen, um euch freizumachen von der alten Schuld, von der Gottverlorenheit. So habt ihr die Möglichkeit, eines Tages, wenn ihr diese Erde verlasst und den geistigen Weg der Entwicklung gegangen seid, dass ihr ins Vaterhaus wieder einkehren könnt. Wie lange dieser Weg geht, ist unabhängig oder ist auch abhängig von dem, wo ihr steht, wie innig die Liebe zu Mir ist, wie offen euer Herz ist, durch das Ich zu wirken vermag, und wie groß die Sehnsucht eures Herzens zu Mir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auch immer wieder Meine Einladung: Kommt alle zu Mir, die ihr mühselig und beladen seid, Ich will euch erquicken, Ich will euch Freude schenken, Ich will euch das schenken, was euch hilft auf eurem Weg, sodass ihr zuversichtlich und in Freude euren Weg zu gehen vermögt. Es gibt so vieles in eurer Welt, was euch traurig stimmt, was ihr gerne verändern würdet, aber so einfach ist das nicht. Denn jedes Menschenkind geht seinen Weg, so wie es ihm gerade in den Sinn kommt, daher gibt es verschiedene Auswirkun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jedes Meiner Kinder ist für das verantwortlich, was es selbst im Leben umzusetzen vermag oder lebt oder denkt, redet und tut. Wenn ihr gewillt seid, euren Weg mit Mir zu gehen, dann schenke Ich euch all das, was euch dabei hilft. So bin Ich immer in euch in Bewegung und heile so manche Verletzungen und helfe euch, dass ihr immer mehr erkennt, wie wichtig unsere Beziehung ist. </w:t>
      </w:r>
    </w:p>
    <w:p>
      <w:pPr>
        <w:pStyle w:val="TextBodyIndent"/>
        <w:rPr/>
      </w:pPr>
      <w:r>
        <w:rPr/>
        <w:t>Denn aus Meiner Liebe heraus möchte Ich ja durch euer Herz wirken, sodass all die Menschenkinder, denen ihr begegnet, an die ihr denkt, die in eurem Umfeld leben, mit denen ihr in Beziehung seid, dass die durch Meine Liebe berührt werden und so doch auch mit der Zeit aufwachen und den Weg zu Mir finden könn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gibt es vieles, was Sinn macht, zu beachten, so wie ihr es vorhin schon angesprochen habt, mit dankbarem Herzen segnend euren Weg zu gehen und alles das, was euch begegnet in Meinem Namen 'Jesus Christus' zu segnen. Das ist auch der beste Schutz für euch selbst, auch in Bezug auf Angriffe und Dinge, die euch hinunterziehen möchten. Dass ihr diese Verbundenheit mit Mir durch eure segnenden, liebevollen Gedanken auslebt und Ich so für euch da sein kann, um euch auf wunderbare Weise zu führen und euch das zu schenken, was ihr zur Weiterentwicklung braucht. </w:t>
      </w:r>
    </w:p>
    <w:p>
      <w:pPr>
        <w:pStyle w:val="Normal"/>
        <w:spacing w:before="0" w:after="120"/>
        <w:ind w:firstLine="357"/>
        <w:jc w:val="both"/>
        <w:rPr>
          <w:rFonts w:ascii="Arial" w:hAnsi="Arial" w:cs="Arial"/>
          <w:color w:val="333333"/>
          <w:szCs w:val="28"/>
        </w:rPr>
      </w:pPr>
      <w:r>
        <w:rPr>
          <w:rFonts w:cs="Arial" w:ascii="Arial" w:hAnsi="Arial"/>
          <w:color w:val="333333"/>
          <w:szCs w:val="28"/>
        </w:rPr>
        <w:t>Denn es geht ja um die Entwicklung der Seele und das ist euch ja auch wohl klar. Je inniger ihr mit Mir verbunden seid, umso mehr kann sich auch eure Seele auf wunderbare Weise entwickeln. Und ihr werdet immer mehr auch Impulse in euch wahrnehmen, die euch helfen bei der Bewältigung so mancher Herausforderungen.</w:t>
      </w:r>
    </w:p>
    <w:p>
      <w:pPr>
        <w:pStyle w:val="Normal"/>
        <w:spacing w:before="0" w:after="120"/>
        <w:ind w:firstLine="357"/>
        <w:jc w:val="both"/>
        <w:rPr>
          <w:rFonts w:ascii="Arial" w:hAnsi="Arial" w:cs="Arial"/>
          <w:color w:val="333333"/>
          <w:szCs w:val="28"/>
        </w:rPr>
      </w:pPr>
      <w:r>
        <w:rPr>
          <w:rFonts w:cs="Arial" w:ascii="Arial" w:hAnsi="Arial"/>
          <w:color w:val="333333"/>
          <w:szCs w:val="28"/>
        </w:rPr>
        <w:t>So gibt es vieles auf eurem Planeten, was für euch nicht so ganz durchschaubar ist. Wenn ihr seht, wie sich die Dinge auf eurem Planeten entwickeln, dann ist es durchaus sinnvoll, dazu etwas Abstand zu nehmen und mehr in dieser liebevollen Beziehung mit Mir zu leben; denn so kann Ich Meine ganze Liebe hinausfließen lass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betet, wie ihr sagt, immer auch für all die, bei denen ihr erkennt, dass sie in Not sind, aber auch für die, die keine Beziehung zu Mir haben oder haben möchten. Denn jeder liebevolle Gedanke fließt auch zu diesen Herzen. So steigt die Chance, dass sie erkennen, dass es hier einen Weg gibt, der auch für sie gedacht ist. So freue Ich Mich über euer JA zu diesem Weg, denn so kann viel Wunderbares in eurem Umfeld geschehen, was ihr gar nicht wahrnehmt, denn ihr vermögt nicht, Mein Wirken richtig wahrzunehmen. </w:t>
      </w:r>
    </w:p>
    <w:p>
      <w:pPr>
        <w:pStyle w:val="Normal"/>
        <w:spacing w:before="0" w:after="120"/>
        <w:ind w:firstLine="357"/>
        <w:jc w:val="both"/>
        <w:rPr>
          <w:rFonts w:ascii="Arial" w:hAnsi="Arial" w:cs="Arial"/>
          <w:color w:val="333333"/>
          <w:szCs w:val="28"/>
        </w:rPr>
      </w:pPr>
      <w:r>
        <w:rPr>
          <w:rFonts w:cs="Arial" w:ascii="Arial" w:hAnsi="Arial"/>
          <w:color w:val="333333"/>
          <w:szCs w:val="28"/>
        </w:rPr>
        <w:t>Aber ihr dürft darauf vertrauen, dass Ich wirke, dass Ich hineinwirke - in euer Leben und in das Leben all derer, mit denen ihr verbunden seid und die ihr liebt, und darüber hinaus auch in die geistige Welt. Denn, wie ihr schon gehört habt, gibt es auch viele geistige Wesen, die da sind, die vielleicht zum erste Mal diese Worte hören und dann darüber nachdenken und offen auch sind für Belehrungen und Hilfestellungen der Engel, ihrer Geistführer oder wer immer für sie zuständig ist.</w:t>
      </w:r>
    </w:p>
    <w:p>
      <w:pPr>
        <w:pStyle w:val="Normal"/>
        <w:spacing w:before="0" w:after="120"/>
        <w:ind w:firstLine="357"/>
        <w:jc w:val="both"/>
        <w:rPr>
          <w:rFonts w:ascii="Arial" w:hAnsi="Arial" w:cs="Arial"/>
          <w:color w:val="333333"/>
          <w:szCs w:val="28"/>
        </w:rPr>
      </w:pPr>
      <w:r>
        <w:rPr>
          <w:rFonts w:cs="Arial" w:ascii="Arial" w:hAnsi="Arial"/>
          <w:color w:val="333333"/>
          <w:szCs w:val="28"/>
        </w:rPr>
        <w:t>So braucht es Meine Liebe, um auf eurem Planeten vieles zum Guten zu wenden. So gibt es viele Aussagen, viele Botschaften, viele Hinweise und Offenbarungen, die nicht so einfach klingen. Da achtet darauf, dass nichts von dem euch Ängste bereitet, denn die Angst ist ein Schachzug der Gegenseite. Wenn ihr merkt, dass ihr ängstlich werdet, dann kommt zu Mir gelaufen, sodass Ich euch davon befreien kann und ihr wieder in der Liebe euren Weg zu gehen vermögt.</w:t>
      </w:r>
    </w:p>
    <w:p>
      <w:pPr>
        <w:pStyle w:val="Normal"/>
        <w:spacing w:before="0" w:after="120"/>
        <w:ind w:firstLine="357"/>
        <w:jc w:val="both"/>
        <w:rPr>
          <w:rFonts w:ascii="Arial" w:hAnsi="Arial" w:cs="Arial"/>
          <w:color w:val="333333"/>
          <w:szCs w:val="28"/>
        </w:rPr>
      </w:pPr>
      <w:r>
        <w:rPr>
          <w:rFonts w:cs="Arial" w:ascii="Arial" w:hAnsi="Arial"/>
          <w:color w:val="333333"/>
          <w:szCs w:val="28"/>
        </w:rPr>
        <w:t>So seid auch achtsam bei dem, was die Medien von sich geben, denn ihr wisst in der Zwischenzeit, dass vieles nicht der Wahrheit entspricht – das zu unterscheiden, ist für Meine Kinder oft sehr, sehr schwierig. Daher seid auch hier bedacht, achtsam zu sein und euch immer wieder, wenn ihr merkt, es zieht etwas hinab, mit Mir zu verbinden. Das ist letztlich das Heilsamste, was ihr tun könnt – diese Liebe zu Mir zu leben und so Meine Liebe auch zu empfangen und diesen Weg dann auch in Freude, Freude darüber, dass ihr Mich kennt, dass Ich euch liebe, zu leben und zu gehen.</w:t>
      </w:r>
    </w:p>
    <w:p>
      <w:pPr>
        <w:pStyle w:val="Normal"/>
        <w:spacing w:before="0" w:after="120"/>
        <w:ind w:firstLine="357"/>
        <w:jc w:val="both"/>
        <w:rPr>
          <w:rFonts w:ascii="Arial" w:hAnsi="Arial" w:cs="Arial"/>
          <w:color w:val="333333"/>
          <w:szCs w:val="28"/>
        </w:rPr>
      </w:pPr>
      <w:r>
        <w:rPr>
          <w:rFonts w:cs="Arial" w:ascii="Arial" w:hAnsi="Arial"/>
          <w:color w:val="333333"/>
          <w:szCs w:val="28"/>
        </w:rPr>
        <w:t>Ihr wisst ja, Ich bin immer da, ihr braucht Mich nirgends zu suchen, Ich bin in eurem Herzen. Jeder Gedanke zu Mir hin kommt sofort bei Mir an. Und wenn ihr nicht nur von eurer Seite aus redet, sondern auch Zuhören lernt, dann könnt ihr so manchen Impuls von Mir bekommen, der für euch hilfreich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nehme Ich euch immer wieder an Mein Herz, um euch all das zu schenken, was für euch hilfreich ist und heilend wirkt. </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aus Liebe zu euch und möchte gerne Meine Liebe durch euch weiterschenken. Diese Welt braucht im Diesseits wie im Jenseits Meine göttliche Liebe, denn diese Liebe ist heilend.</w:t>
      </w:r>
    </w:p>
    <w:p>
      <w:pPr>
        <w:pStyle w:val="Normal"/>
        <w:spacing w:before="0" w:after="120"/>
        <w:ind w:firstLine="357"/>
        <w:jc w:val="both"/>
        <w:rPr>
          <w:rFonts w:ascii="Arial" w:hAnsi="Arial" w:cs="Arial"/>
          <w:color w:val="333333"/>
          <w:szCs w:val="28"/>
        </w:rPr>
      </w:pPr>
      <w:r>
        <w:rPr>
          <w:rFonts w:cs="Arial" w:ascii="Arial" w:hAnsi="Arial"/>
          <w:color w:val="333333"/>
          <w:szCs w:val="28"/>
        </w:rPr>
        <w:t>So seid gesegnet, Meine geliebten Kinder, angerührt und berührt und erfüllt mit Meinem Liebelicht.</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9.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Es geht um die Entwicklung eurer Seel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Es geht um die Entwicklung eurer Seele </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9:38:00Z</dcterms:created>
  <dc:creator>Microsoft-Konto</dc:creator>
  <dc:description/>
  <dc:language>en-US</dc:language>
  <cp:lastModifiedBy>privat.15o</cp:lastModifiedBy>
  <cp:lastPrinted>2025-05-12T20:19:00Z</cp:lastPrinted>
  <dcterms:modified xsi:type="dcterms:W3CDTF">2025-10-03T19:38:00Z</dcterms:modified>
  <cp:revision>2</cp:revision>
  <dc:subject/>
  <dc:title>Feierstunde am 21</dc:title>
</cp:coreProperties>
</file>