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360"/>
        <w:rPr>
          <w:color w:val="808080"/>
          <w:sz w:val="27"/>
        </w:rPr>
      </w:pPr>
      <w:r>
        <w:rPr>
          <w:color w:val="808080"/>
          <w:sz w:val="27"/>
        </w:rPr>
        <w:t>Öffne den Tabernakel des Herzens und lass die Taube fliegen – 7. August 2025</w:t>
      </w:r>
    </w:p>
    <w:p>
      <w:pPr>
        <w:pStyle w:val="TextBody"/>
        <w:spacing w:lineRule="auto" w:line="240" w:before="0" w:after="360"/>
        <w:rPr/>
      </w:pPr>
      <w:r>
        <w:rPr>
          <w:sz w:val="27"/>
        </w:rPr>
        <w:t>Gib frei, was in dir verborgen. Öffne dich und lasse hinausströmen die Worte, die in den Raum und die Zeit gesprochen sind. Lasse sie hindurchfließen durch die Mauern des Widerstandes zu denen, die bereit sind zu hören.</w:t>
      </w:r>
    </w:p>
    <w:p>
      <w:pPr>
        <w:pStyle w:val="Normal"/>
        <w:spacing w:lineRule="auto" w:line="240" w:before="0" w:after="120"/>
        <w:jc w:val="both"/>
        <w:rPr/>
      </w:pPr>
      <w:r>
        <w:rPr>
          <w:rFonts w:cs="Times New Roman" w:ascii="Times New Roman" w:hAnsi="Times New Roman"/>
          <w:color w:val="333333"/>
          <w:sz w:val="27"/>
        </w:rPr>
        <w:t xml:space="preserve">Die Menschen werden hören und sehen. Eine geraume Zeit muss noch vergehen, doch dann werden die Menschen hören und sehen. Was werden sie hören? Worte unseres Herrn oder Worte der Welt? Was werden sie sehen? Herzensbilder oder Bilder der Welt? Was sie auch hören, was sie auch sehen, </w:t>
      </w:r>
      <w:r>
        <w:rPr>
          <w:rFonts w:cs="Calibri" w:ascii="Calibri" w:hAnsi="Calibri"/>
          <w:color w:val="333333"/>
          <w:sz w:val="27"/>
        </w:rPr>
        <w:t>das Wort</w:t>
      </w:r>
      <w:r>
        <w:rPr>
          <w:rFonts w:cs="Times New Roman" w:ascii="Times New Roman" w:hAnsi="Times New Roman"/>
          <w:color w:val="333333"/>
          <w:sz w:val="27"/>
        </w:rPr>
        <w:t xml:space="preserve"> wird sie erreichen. </w:t>
      </w:r>
      <w:r>
        <w:rPr>
          <w:rFonts w:cs="Calibri" w:ascii="Calibri" w:hAnsi="Calibri"/>
          <w:color w:val="333333"/>
          <w:sz w:val="27"/>
        </w:rPr>
        <w:t>Das Wort</w:t>
      </w:r>
      <w:r>
        <w:rPr>
          <w:rFonts w:cs="Times New Roman" w:ascii="Times New Roman" w:hAnsi="Times New Roman"/>
          <w:color w:val="333333"/>
          <w:sz w:val="27"/>
        </w:rPr>
        <w:t xml:space="preserve">, welches aus dem </w:t>
      </w:r>
      <w:r>
        <w:rPr>
          <w:rFonts w:cs="Calibri" w:ascii="Calibri" w:hAnsi="Calibri"/>
          <w:color w:val="333333"/>
          <w:sz w:val="27"/>
        </w:rPr>
        <w:t>Ewigen Wort</w:t>
      </w:r>
      <w:r>
        <w:rPr>
          <w:rFonts w:cs="Times New Roman" w:ascii="Times New Roman" w:hAnsi="Times New Roman"/>
          <w:color w:val="333333"/>
          <w:sz w:val="27"/>
        </w:rPr>
        <w:t xml:space="preserve"> hineinströmt in die Schöpfung. </w:t>
      </w:r>
    </w:p>
    <w:p>
      <w:pPr>
        <w:pStyle w:val="Normal"/>
        <w:spacing w:lineRule="auto" w:line="240" w:before="0" w:after="120"/>
        <w:jc w:val="both"/>
        <w:rPr/>
      </w:pPr>
      <w:r>
        <w:rPr>
          <w:rFonts w:cs="Times New Roman" w:ascii="Times New Roman" w:hAnsi="Times New Roman"/>
          <w:color w:val="333333"/>
          <w:sz w:val="27"/>
        </w:rPr>
        <w:t xml:space="preserve">In den Grundlebensströmen strömen die Wasser durch alle Ebenen der Schöpfung und befeuchten die Böden. Auch die harten Böden dieser Welt. Wenn diese harten Böden durchlässig werden für das Wasser des Lebens, wird der Mensch verstehen, was </w:t>
      </w:r>
      <w:r>
        <w:rPr>
          <w:rFonts w:cs="Calibri" w:ascii="Calibri" w:hAnsi="Calibri"/>
          <w:color w:val="333333"/>
          <w:sz w:val="27"/>
        </w:rPr>
        <w:t>Gott</w:t>
      </w:r>
      <w:r>
        <w:rPr>
          <w:rFonts w:cs="Times New Roman" w:ascii="Times New Roman" w:hAnsi="Times New Roman"/>
          <w:color w:val="333333"/>
          <w:sz w:val="27"/>
        </w:rPr>
        <w:t xml:space="preserve"> ihm sagt. Die Ströme des Lebens verzweigen sich in unzählige Wasser und diese Wasser durchfluten alle Lande. Sie durchfluten auch die Wüsten dieser Welt.</w:t>
      </w:r>
    </w:p>
    <w:p>
      <w:pPr>
        <w:pStyle w:val="Normal"/>
        <w:spacing w:lineRule="auto" w:line="240" w:before="0" w:after="120"/>
        <w:jc w:val="both"/>
        <w:rPr>
          <w:rFonts w:ascii="Times New Roman" w:hAnsi="Times New Roman" w:cs="Times New Roman"/>
          <w:color w:val="333333"/>
          <w:sz w:val="27"/>
        </w:rPr>
      </w:pPr>
      <w:r>
        <w:rPr>
          <w:rFonts w:cs="Times New Roman" w:ascii="Times New Roman" w:hAnsi="Times New Roman"/>
          <w:color w:val="333333"/>
          <w:sz w:val="27"/>
        </w:rPr>
        <w:t>Höre und verstehe: „Die Wüsten der Welt sind die harten Herzen der Menschen!“ Zuerst müssen diese Herzen durchtränkt sein mit dem Wasser des Lebens, dann werden sich die Wüsten dieser Erde in Oasen der Belebung für die Menschheit verwandeln.</w:t>
      </w:r>
    </w:p>
    <w:p>
      <w:pPr>
        <w:pStyle w:val="Normal"/>
        <w:spacing w:lineRule="auto" w:line="240" w:before="0" w:after="120"/>
        <w:jc w:val="both"/>
        <w:rPr/>
      </w:pPr>
      <w:r>
        <w:rPr>
          <w:rFonts w:cs="Times New Roman" w:ascii="Times New Roman" w:hAnsi="Times New Roman"/>
          <w:color w:val="333333"/>
          <w:sz w:val="27"/>
        </w:rPr>
        <w:t>Wenn du die Taube auffliegen siehst, dann wisse, dass der Tag nicht mehr fern ist, wo dies alles Wirklichkeit wird. Die Taube, das sind alle guten Gedanken, Worte und Werke der Kinder des Ewig Einen. Die Taube, das ist der Geist, der in allen Geschöpfen wohnt. Die Taube, das ist das Zeichen des Friedens, der in das Herz einkehrt, welches bereit ist für den Frieden. Die Taube, das Zeichen, dass Gottes Geist in allem lebendig ist und wirkt! Die Taube, das Zeichen der Heiligkeit Gottes!</w:t>
      </w:r>
    </w:p>
    <w:p>
      <w:pPr>
        <w:pStyle w:val="Normal"/>
        <w:spacing w:lineRule="auto" w:line="240" w:before="0" w:after="120"/>
        <w:jc w:val="both"/>
        <w:rPr/>
      </w:pPr>
      <w:r>
        <w:rPr>
          <w:rFonts w:cs="Times New Roman" w:ascii="Times New Roman" w:hAnsi="Times New Roman"/>
          <w:color w:val="333333"/>
          <w:sz w:val="27"/>
        </w:rPr>
        <w:t xml:space="preserve">Wenn du die Taube siehst, dann wirst du das prophetische Wort erkennen und es zu deuten wissen, Mensch dieser Erde. Wenn du die Taube siehst, dann öffne dein inneres Ohr, damit du das Wort hörst, welches ER zu dir spricht. Er sagte: </w:t>
      </w:r>
      <w:r>
        <w:rPr>
          <w:rFonts w:cs="Calibri" w:ascii="Calibri" w:hAnsi="Calibri"/>
          <w:color w:val="333333"/>
          <w:sz w:val="27"/>
        </w:rPr>
        <w:t>„Ich bin, der ich bin! Ich bin, der ich sein werde!“</w:t>
      </w:r>
      <w:r>
        <w:rPr>
          <w:rFonts w:cs="Times New Roman" w:ascii="Times New Roman" w:hAnsi="Times New Roman"/>
          <w:color w:val="333333"/>
          <w:sz w:val="27"/>
        </w:rPr>
        <w:t xml:space="preserve"> Dieser hat ein Gesicht und dieses Gesicht tritt dir in </w:t>
      </w:r>
      <w:r>
        <w:rPr>
          <w:rFonts w:cs="Calibri" w:ascii="Calibri" w:hAnsi="Calibri"/>
          <w:color w:val="333333"/>
          <w:sz w:val="27"/>
        </w:rPr>
        <w:t>Jesus</w:t>
      </w:r>
      <w:r>
        <w:rPr>
          <w:rFonts w:cs="Times New Roman" w:ascii="Times New Roman" w:hAnsi="Times New Roman"/>
          <w:color w:val="333333"/>
          <w:sz w:val="27"/>
        </w:rPr>
        <w:t xml:space="preserve"> entgegen. Jeschua</w:t>
      </w:r>
      <w:r>
        <w:rPr>
          <w:rStyle w:val="FootnoteCharacters"/>
          <w:rStyle w:val="FootnoteAnchor"/>
          <w:rFonts w:cs="Times New Roman" w:ascii="Times New Roman" w:hAnsi="Times New Roman"/>
          <w:color w:val="333333"/>
          <w:sz w:val="27"/>
        </w:rPr>
        <w:footnoteReference w:id="2"/>
      </w:r>
      <w:r>
        <w:rPr>
          <w:rFonts w:cs="Times New Roman" w:ascii="Times New Roman" w:hAnsi="Times New Roman"/>
          <w:color w:val="333333"/>
          <w:sz w:val="27"/>
        </w:rPr>
        <w:t xml:space="preserve"> – in Gott ist die Rettung! Höre! </w:t>
      </w:r>
    </w:p>
    <w:p>
      <w:pPr>
        <w:pStyle w:val="Normal"/>
        <w:spacing w:lineRule="auto" w:line="240" w:before="0" w:after="120"/>
        <w:jc w:val="both"/>
        <w:rPr/>
      </w:pPr>
      <w:r>
        <w:rPr>
          <w:rFonts w:cs="Times New Roman" w:ascii="Times New Roman" w:hAnsi="Times New Roman"/>
          <w:color w:val="333333"/>
          <w:sz w:val="27"/>
        </w:rPr>
        <w:t>Wenn der Name in deinem Herzen widerhallt, sein heiliger Klang spürbar wird, dann geschieht das Neue, das Unbegreifliche. Noch füllst du neuen Wein in alte Schläuche! Altes Brauchtum, altes Wissen, altes Verstehen. Sagte ER nicht: „Siehe, ICH mache alles neu“? Im Neuen liegt die Perle verborgen, die du finden sollst, Mensch, Menschheit!</w:t>
      </w:r>
    </w:p>
    <w:p>
      <w:pPr>
        <w:pStyle w:val="Normal"/>
        <w:spacing w:lineRule="auto" w:line="240" w:before="0" w:after="120"/>
        <w:jc w:val="both"/>
        <w:rPr/>
      </w:pPr>
      <w:r>
        <w:rPr>
          <w:rFonts w:cs="Times New Roman" w:ascii="Times New Roman" w:hAnsi="Times New Roman"/>
          <w:color w:val="333333"/>
          <w:sz w:val="27"/>
        </w:rPr>
        <w:t xml:space="preserve">Ein Sturm wird aufkommen, die Meere werden überfluten, neues Land wird sichtbar! Noch seht ihr nur die äußeren Stürme, die die äußeren Meere über die Ufer treten lassen. Noch seht ihr kein neues Land. Die Stürme werden sich in euch entfalten, Emotionen werden euch überfluten und ihr werdet euch fühlen wie auf einer Arche, die auf einem weiten Meer treibt. Keiner von euch wird das Ruder führen können, keiner von euch ist Steuermann. Ihr alle werdet den Elementen dieser inneren Erlebnisse ausgeliefert sein. </w:t>
      </w:r>
    </w:p>
    <w:p>
      <w:pPr>
        <w:pStyle w:val="Normal"/>
        <w:spacing w:lineRule="auto" w:line="240" w:before="0" w:after="120"/>
        <w:jc w:val="both"/>
        <w:rPr/>
      </w:pPr>
      <w:r>
        <w:rPr>
          <w:rFonts w:cs="Times New Roman" w:ascii="Times New Roman" w:hAnsi="Times New Roman"/>
          <w:color w:val="333333"/>
          <w:sz w:val="27"/>
        </w:rPr>
        <w:t>Dann, wenn scheinbar der Untergang droht, dann seht ihr die Taube, die aufsteigt. Sie steigt aus euren Herzen auf, aus dem Tabernakel, in dem sie auf ihren Jungfernflug wartet.</w:t>
      </w:r>
    </w:p>
    <w:p>
      <w:pPr>
        <w:pStyle w:val="Heading2"/>
        <w:spacing w:lineRule="auto" w:line="240" w:before="360" w:after="240"/>
        <w:rPr>
          <w:color w:val="808080"/>
          <w:sz w:val="27"/>
        </w:rPr>
      </w:pPr>
      <w:r>
        <w:rPr>
          <w:color w:val="808080"/>
          <w:sz w:val="27"/>
        </w:rPr>
        <w:t>Greife tief hinein in die Quelle des Wortes – 12. August 2025</w:t>
      </w:r>
    </w:p>
    <w:p>
      <w:pPr>
        <w:pStyle w:val="Normal"/>
        <w:spacing w:lineRule="auto" w:line="240" w:before="0" w:after="120"/>
        <w:jc w:val="both"/>
        <w:rPr/>
      </w:pPr>
      <w:r>
        <w:rPr>
          <w:rFonts w:cs="Times New Roman" w:ascii="Times New Roman" w:hAnsi="Times New Roman"/>
          <w:color w:val="333333"/>
          <w:sz w:val="27"/>
        </w:rPr>
        <w:t>Fülle deine Handfläche mit dem Wort und verteile es an alle die, die bereit sind, dieses Wort zu hören. Das Wort ist Geist und Geist ist die Grundsubstanz der Schöpfung. Geist ist Energie und Energie ist der Pulsgeber in aller Schöpfung. Energie ist auch der Pulsgeber in eurem Leben. Energie, dynamisch, schöpferisch. Energie, Lebenssubstanz.</w:t>
      </w:r>
    </w:p>
    <w:p>
      <w:pPr>
        <w:pStyle w:val="Heading2"/>
        <w:spacing w:lineRule="auto" w:line="240" w:before="360" w:after="240"/>
        <w:rPr>
          <w:color w:val="808080"/>
          <w:sz w:val="27"/>
        </w:rPr>
      </w:pPr>
      <w:r>
        <w:rPr>
          <w:color w:val="808080"/>
          <w:sz w:val="27"/>
        </w:rPr>
        <w:t>Nimm das Wort und iss es, so spricht der Herr – 13. August 2025</w:t>
      </w:r>
    </w:p>
    <w:p>
      <w:pPr>
        <w:pStyle w:val="Normal"/>
        <w:spacing w:lineRule="auto" w:line="240" w:before="0" w:after="120"/>
        <w:jc w:val="both"/>
        <w:rPr>
          <w:rFonts w:ascii="Times New Roman" w:hAnsi="Times New Roman" w:cs="Times New Roman"/>
          <w:color w:val="333333"/>
          <w:sz w:val="27"/>
        </w:rPr>
      </w:pPr>
      <w:r>
        <w:rPr>
          <w:rFonts w:cs="Times New Roman" w:ascii="Times New Roman" w:hAnsi="Times New Roman"/>
          <w:color w:val="333333"/>
          <w:sz w:val="27"/>
        </w:rPr>
        <w:t>Wenn Mein Geist Dich berührt, Mein Kind, dann wirst du erschauern. Es wird sein, als hätte dich eine Energie berührt, die dein ganzes Sein zerstört. Ja, zerstört, denn siehe, es wird neu sein, was du erfährst. Wenn du das Wort aufnimmst wie eine Speise, dann wird die Essenz dieses Wortes dich durchdringen und sie wird dein ganzes Inneres umwandeln. Du wirst ein neuer Mensch sein!</w:t>
      </w:r>
    </w:p>
    <w:p>
      <w:pPr>
        <w:pStyle w:val="Normal"/>
        <w:spacing w:lineRule="auto" w:line="240" w:before="0" w:after="120"/>
        <w:jc w:val="both"/>
        <w:rPr/>
      </w:pPr>
      <w:r>
        <w:rPr>
          <w:rFonts w:cs="Times New Roman" w:ascii="Times New Roman" w:hAnsi="Times New Roman"/>
          <w:color w:val="333333"/>
          <w:sz w:val="27"/>
        </w:rPr>
        <w:t xml:space="preserve">Die Stärke, die du spürst, wird sein wie ein Blitzschlag. Ein Blitzschlag, der nicht tötet, sondern zum Leben erweckt. Die Energie, die dich durchdringt, sprengt den Stein weg vor dem Grab aller Vorstellungen. Verstehst du? Diese Energie erweckt zum Leben! Noch verstehen viele von euch Leben nur auf die Materie bezogen. Doch das Leben, von dem ICH spreche, ist viel mehr als nur die Erscheinung. Das Leben, von dem ICH spreche, ist die Grundsubstanz des Seins. Es ist Geist aus Meinem Geist, Leben aus Meinem Leben! Wo dieser Geist ist, da bin auch ICH! </w:t>
      </w:r>
    </w:p>
    <w:p>
      <w:pPr>
        <w:pStyle w:val="Normal"/>
        <w:spacing w:lineRule="auto" w:line="240" w:before="0" w:after="120"/>
        <w:jc w:val="both"/>
        <w:rPr/>
      </w:pPr>
      <w:r>
        <w:rPr>
          <w:rFonts w:cs="Times New Roman" w:ascii="Times New Roman" w:hAnsi="Times New Roman"/>
          <w:color w:val="333333"/>
          <w:sz w:val="27"/>
        </w:rPr>
        <w:t xml:space="preserve">So viele von euch suchen nach der Erfüllung des Lebens im Äußeren. Nie werdet ihr diese Erfüllung dort finden. Liebe, Leid, Glück, Schmerz, es beginnt immer zuerst in euch. Wenn viele von euch auch glauben, dies alles würde ihnen im Außen widerfahren, es geschieht zuerst im Innern. Die Auferstehung erfolgt aus einem dunklen Grab heraus. Hass, Neid und Geiz sind solche Gräber. Doch Liebe, Geduld und Erbarmen sprengen den Grabstein weg von diesen Gräbern. So viele glauben, die Worte „liebt Gott über alles und euren Nächsten wie euch selbst“ würden sichtbar, ohne dass sie im Innern geboren worden sind. Die Geburt geschieht immer zuerst innen. </w:t>
      </w:r>
    </w:p>
    <w:p>
      <w:pPr>
        <w:pStyle w:val="Normal"/>
        <w:spacing w:lineRule="auto" w:line="240" w:before="0" w:after="120"/>
        <w:jc w:val="both"/>
        <w:rPr/>
      </w:pPr>
      <w:r>
        <w:rPr>
          <w:rFonts w:cs="Times New Roman" w:ascii="Times New Roman" w:hAnsi="Times New Roman"/>
          <w:color w:val="333333"/>
          <w:sz w:val="27"/>
        </w:rPr>
        <w:t>Esse das Wort und du wirst erfahren, welche Welten sich in dir öffnen. Dieses Wort enthält eine Vielfalt an Welten in sich; so viele, dass ihr sie nie erfassen werdet in ihrer Fülle. Jeder einzelne Buchstabe dieses Wortes beinhaltet ein Universum. Jeschua, dieses Wort enthält die Fülle aller Welten, die geschaffen wurden zum Lobpreis des Einen. Kein anderes Wort ist diesem Wort gleich. Doch suche die Fülle dieses Wortes nicht in dessen Erscheinung, sondern lasse dich ein auf dessen Sein. Jeschua ist die Liebe, welche das Universum, ja die ganze Schöpfung trägt. In Jeschua ist alles geborgen, was verloren schien. In Jeschua ist alles erfüllt, was je verkündet wurde!</w:t>
      </w:r>
    </w:p>
    <w:p>
      <w:pPr>
        <w:pStyle w:val="Normal"/>
        <w:spacing w:lineRule="auto" w:line="240" w:before="0" w:after="120"/>
        <w:jc w:val="both"/>
        <w:rPr/>
      </w:pPr>
      <w:r>
        <w:rPr>
          <w:rFonts w:cs="Times New Roman" w:ascii="Times New Roman" w:hAnsi="Times New Roman"/>
          <w:color w:val="333333"/>
          <w:sz w:val="27"/>
        </w:rPr>
        <w:t xml:space="preserve">Meine Liebe wird dich verwandeln, so spricht der Herr. Sie wird das in dir auferwecken, was bisher verborgen war, deine wirkliche Existenz. Du bist in Mir und ICH in Meinem Geist in dir. Verstehst du dies? Wenn du Mein Wort „Es werde“ in dir wirken lässt, dann wirst du dies verstehen. </w:t>
      </w:r>
    </w:p>
    <w:p>
      <w:pPr>
        <w:pStyle w:val="Normal"/>
        <w:spacing w:lineRule="auto" w:line="240" w:before="0" w:after="120"/>
        <w:jc w:val="both"/>
        <w:rPr/>
      </w:pPr>
      <w:r>
        <w:rPr>
          <w:rFonts w:cs="Times New Roman" w:ascii="Times New Roman" w:hAnsi="Times New Roman"/>
          <w:color w:val="333333"/>
          <w:sz w:val="27"/>
        </w:rPr>
        <w:t>Jeder deiner Seelenpartikel wird jubeln, jede deiner Leibeszellen wird davon künden. Denn du wirst auferstehen, so wie ICH auferstand. Du wirst dir bewusst, dass du ein Kind Gottes bist. Erkennst du, dass ICH dich anspreche? Dass ICH jeden anspreche, der diese Zeilen liest? Viele Künder haben dies verkündet und werden dies verkünden.</w:t>
      </w:r>
    </w:p>
    <w:p>
      <w:pPr>
        <w:pStyle w:val="Heading2"/>
        <w:spacing w:lineRule="auto" w:line="240" w:before="120" w:after="240"/>
        <w:rPr>
          <w:color w:val="808080"/>
          <w:sz w:val="27"/>
        </w:rPr>
      </w:pPr>
      <w:r>
        <w:rPr>
          <w:color w:val="808080"/>
          <w:sz w:val="27"/>
        </w:rPr>
        <w:t>Im Anfang war das Wort – 14. August 2025</w:t>
      </w:r>
    </w:p>
    <w:p>
      <w:pPr>
        <w:pStyle w:val="Normal"/>
        <w:spacing w:lineRule="auto" w:line="240" w:before="0" w:after="120"/>
        <w:jc w:val="both"/>
        <w:rPr/>
      </w:pPr>
      <w:r>
        <w:rPr>
          <w:rFonts w:cs="Times New Roman" w:ascii="Times New Roman" w:hAnsi="Times New Roman"/>
          <w:color w:val="333333"/>
          <w:sz w:val="27"/>
        </w:rPr>
        <w:t>Im Anfang war das Wort! Nicht am Anfang, sondern im Anfang war das Wort! Verstehst du? In der Quelle, aus der alles strömt, war das Wort. Es wurde nicht geboren, es war immer da! Im Anfang war das Wort und aus diesem Wort wurde alles, was ist! Auch du wurdest aus diesem Wort! Höre, Mensch, auch du wurdest aus diesem Wort! Ins Leben gestellt mit dem Wort „Werde“!</w:t>
      </w:r>
    </w:p>
    <w:p>
      <w:pPr>
        <w:pStyle w:val="Normal"/>
        <w:spacing w:lineRule="auto" w:line="240" w:before="0" w:after="120"/>
        <w:jc w:val="both"/>
        <w:rPr/>
      </w:pPr>
      <w:r>
        <w:rPr>
          <w:rFonts w:cs="Times New Roman" w:ascii="Times New Roman" w:hAnsi="Times New Roman"/>
          <w:color w:val="333333"/>
          <w:sz w:val="27"/>
        </w:rPr>
        <w:t>Könntet ihr erfassen, was dies heißt, ihr würdet sofort anders denken, fühlen, handeln. Ihr würdet eurer wahren Bestimmung gerecht. Die innere Geburt würde sichtbar und das Äußere würde durch diese neue Sicht bestimmt. Es wäre keine Trennung mehr, kein Leid, kein Schmerz. Es wäre keine Trennung mehr. Noch seid ihr getrennt im Sein, gespalten oft noch in euch selbst! Scheinbar abgetrennt, lebt ihr ein sogenanntes Eigenleben. Welch ein Irrtum! Keine und keiner von euch kann nur für sich selbst leben! Jeder bedarf des Nächsten! Bedarf seiner sozialen Umgebung, seiner natürlich Umgebung. Inmitten eines Kosmos lebt ihr und doch glaubt ihr, ihr könntet ein Eigenleben führen.</w:t>
      </w:r>
    </w:p>
    <w:p>
      <w:pPr>
        <w:pStyle w:val="Normal"/>
        <w:spacing w:lineRule="auto" w:line="240" w:before="0" w:after="120"/>
        <w:jc w:val="both"/>
        <w:rPr>
          <w:rFonts w:ascii="Times New Roman" w:hAnsi="Times New Roman" w:cs="Times New Roman"/>
          <w:color w:val="333333"/>
          <w:sz w:val="27"/>
        </w:rPr>
      </w:pPr>
      <w:r>
        <w:rPr>
          <w:rFonts w:cs="Times New Roman" w:ascii="Times New Roman" w:hAnsi="Times New Roman"/>
          <w:color w:val="333333"/>
          <w:sz w:val="27"/>
        </w:rPr>
        <w:t xml:space="preserve">Lasst es euch in einem Bild erläutern. Betrachtet die Blüte einer Sonnenblume. Ihr seid ein Blütenblatt an dieser Blume. Ihr werdet ernährt durch die Nährstoffe dieser Blume. Versteht den Boden als Sinnbild des Urgrundes, den Stängel als das Wort und der grüne Blätterkelch symbolisiert eure Familie, euer Volk, die Menschheit. Betrachtet die Blume genau. Würde ein Blütenblatt fehlen, es wäre erkennbar. </w:t>
      </w:r>
    </w:p>
    <w:p>
      <w:pPr>
        <w:pStyle w:val="Normal"/>
        <w:spacing w:lineRule="auto" w:line="240" w:before="0" w:after="120"/>
        <w:jc w:val="both"/>
        <w:rPr/>
      </w:pPr>
      <w:r>
        <w:rPr>
          <w:rFonts w:cs="Times New Roman" w:ascii="Times New Roman" w:hAnsi="Times New Roman"/>
          <w:color w:val="333333"/>
          <w:sz w:val="27"/>
        </w:rPr>
        <w:t>Solange ihr hier auf dieser Erde lebt, solange seid ihr eingebunden in diese Zusammenhänge. Doch viel mehr noch hineinverbunden seid ihr in die seelischen Strukturen, die euer Zusammenwirken bestimmen. Ihr seid nicht aus Zufall in eurer Familie, kennt nicht zufällig eure Freunde, nicht zufällig Menschen aus eurer Umgebung. Ihr seid nicht zufällig in diesem Volk, nicht zufällig in diesem Land. Ihr seid hier, weil es einerseits für eure Entwicklung so gut und richtig ist und weil ihr hier am besten wirken könnt.</w:t>
      </w:r>
    </w:p>
    <w:p>
      <w:pPr>
        <w:pStyle w:val="Normal"/>
        <w:spacing w:lineRule="auto" w:line="240" w:before="0" w:after="120"/>
        <w:jc w:val="both"/>
        <w:rPr/>
      </w:pPr>
      <w:r>
        <w:rPr>
          <w:rFonts w:cs="Times New Roman" w:ascii="Times New Roman" w:hAnsi="Times New Roman"/>
          <w:color w:val="333333"/>
          <w:sz w:val="27"/>
        </w:rPr>
        <w:t>Würde die Menschheit verstehen, dass alle Völker Blütenblätter an der Gesamtheit Mensch sind, sie würde aufhören, sich zu hassen, zu bekriegen, zu betrügen und zu hintergehen. Sie würde den Nächsten als Schwester und Bruder erkennen. Eine kleine Weile dauert es noch, bis dies der Menschheit bewusst wird. In den Schmerzen der Geburt wird diese neue Sicht ins Leben gehoben werden. In den Schmerzen der Geburt wird der neue Mensch geboren. Eine kleine Weile noch und es wird geschehen.</w:t>
      </w:r>
    </w:p>
    <w:p>
      <w:pPr>
        <w:pStyle w:val="Normal"/>
        <w:spacing w:lineRule="auto" w:line="240" w:before="0" w:after="120"/>
        <w:jc w:val="both"/>
        <w:rPr/>
      </w:pPr>
      <w:r>
        <w:rPr>
          <w:rFonts w:cs="Times New Roman" w:ascii="Times New Roman" w:hAnsi="Times New Roman"/>
          <w:color w:val="333333"/>
          <w:sz w:val="27"/>
        </w:rPr>
        <w:t>Du, der du diese Worte liest, esse sie. Nimm sie in dich auf wie eine Nahrung. Gestärkt durch diese wirke zum Wohl der gesamten Menschheit mit. Dies tue in Namen der Ewigen Liebe, des Ewigen Wortes! Amen, Amen, Amen.</w:t>
      </w:r>
    </w:p>
    <w:p>
      <w:pPr>
        <w:pStyle w:val="Heading2"/>
        <w:spacing w:lineRule="auto" w:line="240" w:before="120" w:after="240"/>
        <w:rPr>
          <w:color w:val="808080"/>
          <w:sz w:val="27"/>
        </w:rPr>
      </w:pPr>
      <w:r>
        <w:rPr>
          <w:color w:val="808080"/>
          <w:sz w:val="27"/>
        </w:rPr>
        <w:t>ICH bin da – 15. August 2025</w:t>
      </w:r>
    </w:p>
    <w:p>
      <w:pPr>
        <w:pStyle w:val="Normal"/>
        <w:spacing w:lineRule="auto" w:line="240" w:before="0" w:after="120"/>
        <w:jc w:val="both"/>
        <w:rPr/>
      </w:pPr>
      <w:r>
        <w:rPr>
          <w:rFonts w:cs="Times New Roman" w:ascii="Times New Roman" w:hAnsi="Times New Roman"/>
          <w:color w:val="333333"/>
          <w:sz w:val="27"/>
        </w:rPr>
        <w:t>Zum wiederholten Mal sage ICH auch durch diesen Schreiber: „ICH bin da!“ ICH, der sichtbare Stamm des Baumes, an dem ihr Äste, Zweige, Blätter und Früchte seid. Dies bedeutet, dass ICH euch trage und ernähre. Dieser Baum steht fest verankert im Urgrund des Ewigen Seins.</w:t>
      </w:r>
    </w:p>
    <w:p>
      <w:pPr>
        <w:pStyle w:val="Normal"/>
        <w:spacing w:lineRule="auto" w:line="240" w:before="0" w:after="120"/>
        <w:jc w:val="both"/>
        <w:rPr/>
      </w:pPr>
      <w:r>
        <w:rPr>
          <w:rFonts w:cs="Times New Roman" w:ascii="Times New Roman" w:hAnsi="Times New Roman"/>
          <w:color w:val="333333"/>
          <w:sz w:val="27"/>
        </w:rPr>
        <w:t>Immer wieder gebe ICH euch Gleichnisse, damit ihr erkennt, wie vielfältig Meine Offenbarung in der Schöpfung ist. Engt Mich nicht ein auf eure Vorstellungen, denn ihr könnt Mich mit eurem Verstand nicht erfassen. Engt Mich nicht ein auf ein Bild. Für Mich findet ihr keinen Rahmen, der Mich fassen kann. In Meiner Größe bin ICH für euch nicht sichtbar, doch in eurem Geistleib, eurer Seele könnt ihr Mich spüren. ICH bin die leise Stimme hinter all den lauten Stimmen, die ihr hört. ICH komme nicht im Sturm, sondern im Säuseln des Windes könnt ihr Mich hören. Jeder in seiner Art! Keiner von euch gleicht dem anderen, somit nimmt Mich jeder in seiner Art war.</w:t>
      </w:r>
    </w:p>
    <w:p>
      <w:pPr>
        <w:pStyle w:val="Normal"/>
        <w:spacing w:lineRule="auto" w:line="240" w:before="0" w:after="120"/>
        <w:jc w:val="both"/>
        <w:rPr>
          <w:rFonts w:ascii="Times New Roman" w:hAnsi="Times New Roman" w:cs="Times New Roman"/>
          <w:color w:val="333333"/>
          <w:sz w:val="27"/>
        </w:rPr>
      </w:pPr>
      <w:r>
        <w:rPr>
          <w:rFonts w:cs="Times New Roman" w:ascii="Times New Roman" w:hAnsi="Times New Roman"/>
          <w:color w:val="333333"/>
          <w:sz w:val="27"/>
        </w:rPr>
        <w:t>ICH bin da, heißt: „Nie war dieser Teil der Schöpfung ohne Meine Macht, Kraft und Stärke. Meine Gewalt verwaltet alle Schöpfung.“</w:t>
      </w:r>
    </w:p>
    <w:p>
      <w:pPr>
        <w:pStyle w:val="Normal"/>
        <w:spacing w:lineRule="auto" w:line="240" w:before="0" w:after="120"/>
        <w:jc w:val="both"/>
        <w:rPr/>
      </w:pPr>
      <w:r>
        <w:rPr>
          <w:rFonts w:cs="Times New Roman" w:ascii="Times New Roman" w:hAnsi="Times New Roman"/>
          <w:color w:val="333333"/>
          <w:sz w:val="27"/>
        </w:rPr>
        <w:t xml:space="preserve">Als ICH Mich den Blicken der Frauen und Männern, die Mir nachfolgten, entzog, geschah dies, damit sie nicht an Meinem Bild hängenblieben. Als ICH nach Meiner Auferstehung Mich den Menschen zeigte, erkannten sie Mich nicht sofort. An Meinen Worten, mit denen ICH sie ansprach, an Meinen Gesten erkannten sie Mich. Dies geschah, damit sie den Geist in sich erkennen und so mit Mir in einer neuen Verbindung leben konnten. </w:t>
      </w:r>
    </w:p>
    <w:p>
      <w:pPr>
        <w:pStyle w:val="Normal"/>
        <w:spacing w:lineRule="auto" w:line="240" w:before="0" w:after="120"/>
        <w:jc w:val="both"/>
        <w:rPr/>
      </w:pPr>
      <w:r>
        <w:rPr>
          <w:rFonts w:cs="Times New Roman" w:ascii="Times New Roman" w:hAnsi="Times New Roman"/>
          <w:color w:val="333333"/>
          <w:sz w:val="27"/>
        </w:rPr>
        <w:t>Sie gingen ihren Weg nicht mit Mir als äußerer Meister, sondern sie gingen ihren Weg in dem Bewusstsein, dass ICH, ihr Meister, in ihrem Inneren immer mit ihnen gehe. Sie erkannten die Kraft, Meine Kraft, die sie nun in innerer Ansprache stützte, leitete, führte. So wie bei ihnen, geschieht dies bei allen, die Mir nachfolgen. Die Mich ablehnen, hören Meine Stimme noch nicht. Doch es kommt die Zeit, da sie Mich hören werden. Dann werden sie erkennen, dass ICH da bin!</w:t>
      </w:r>
    </w:p>
    <w:p>
      <w:pPr>
        <w:pStyle w:val="Normal"/>
        <w:spacing w:lineRule="auto" w:line="240" w:before="0" w:after="120"/>
        <w:jc w:val="both"/>
        <w:rPr>
          <w:rFonts w:ascii="Times New Roman" w:hAnsi="Times New Roman" w:cs="Times New Roman"/>
          <w:color w:val="333333"/>
          <w:sz w:val="27"/>
        </w:rPr>
      </w:pPr>
      <w:r>
        <w:rPr>
          <w:rFonts w:cs="Times New Roman" w:ascii="Times New Roman" w:hAnsi="Times New Roman"/>
          <w:color w:val="333333"/>
          <w:sz w:val="27"/>
        </w:rPr>
        <w:t>Wenn die Wolken der Vorstellungen sich auflösen, wenn die Winde des Geistes diese Wolken verwehen, dann werdet ihr erkennen, dass ICH da bin. Für die, die nicht um Meine innere Anwesenheit wissen, wird es sein, als würde ICH in den sich auflösenden Wolken erscheinen. Gehört ihr zu denen, die wissen, dass ICH da bin, oder wartet ihr auf Meine Wiederkehr? Prüft euch selbst und auch, ob ihr Mich noch in einem weltlichen Bild, in einem weltlichen Leib sucht? ICH bin da!</w:t>
      </w:r>
    </w:p>
    <w:sectPr>
      <w:headerReference w:type="default" r:id="rId2"/>
      <w:footerReference w:type="default" r:id="rId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Std 55 Roman">
    <w:altName w:val="Cambria"/>
    <w:charset w:val="00"/>
    <w:family w:val="roman"/>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pPr>
    <w:r>
      <w:rPr>
        <w:rFonts w:cs="Cambria" w:ascii="Cambria" w:hAnsi="Cambria"/>
        <w:color w:val="808080"/>
        <w:sz w:val="22"/>
      </w:rPr>
      <w:t xml:space="preserve">MM </w:t>
      <w:tab/>
      <w:tab/>
    </w:r>
    <w:r>
      <w:rPr>
        <w:rFonts w:cs="Cambria" w:ascii="Cambria" w:hAnsi="Cambria"/>
        <w:color w:val="808080"/>
        <w:sz w:val="22"/>
      </w:rPr>
      <w:fldChar w:fldCharType="begin"/>
    </w:r>
    <w:r>
      <w:rPr>
        <w:sz w:val="22"/>
        <w:rFonts w:cs="Cambria" w:ascii="Cambria" w:hAnsi="Cambria"/>
        <w:color w:val="808080"/>
      </w:rPr>
      <w:instrText xml:space="preserve"> PAGE </w:instrText>
    </w:r>
    <w:r>
      <w:rPr>
        <w:sz w:val="22"/>
        <w:rFonts w:cs="Cambria" w:ascii="Cambria" w:hAnsi="Cambria"/>
        <w:color w:val="808080"/>
      </w:rPr>
      <w:fldChar w:fldCharType="separate"/>
    </w:r>
    <w:r>
      <w:rPr>
        <w:sz w:val="22"/>
        <w:rFonts w:cs="Cambria" w:ascii="Cambria" w:hAnsi="Cambria"/>
        <w:color w:val="808080"/>
      </w:rPr>
      <w:t>4</w:t>
    </w:r>
    <w:r>
      <w:rPr>
        <w:sz w:val="22"/>
        <w:rFonts w:cs="Cambria" w:ascii="Cambria" w:hAnsi="Cambria"/>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mbria" w:hAnsi="Cambria"/>
          <w:i/>
          <w:iCs/>
          <w:color w:val="333333"/>
          <w:sz w:val="22"/>
          <w:szCs w:val="16"/>
        </w:rPr>
        <w:t xml:space="preserve"> </w:t>
      </w:r>
      <w:r>
        <w:rPr>
          <w:rFonts w:cs="Calibri" w:ascii="Cambria" w:hAnsi="Cambria"/>
          <w:i/>
          <w:iCs/>
          <w:color w:val="333333"/>
          <w:sz w:val="22"/>
          <w:szCs w:val="16"/>
        </w:rPr>
        <w:t>Yehosh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708"/>
      </w:tabs>
      <w:rPr>
        <w:rFonts w:ascii="Times New Roman" w:hAnsi="Times New Roman" w:cs="Times New Roman"/>
        <w:b/>
        <w:b/>
        <w:bCs/>
        <w:color w:val="808080"/>
      </w:rPr>
    </w:pPr>
    <w:r>
      <w:rPr>
        <w:rFonts w:cs="Times New Roman" w:ascii="Times New Roman" w:hAnsi="Times New Roman"/>
        <w:b/>
        <w:bCs/>
        <w:color w:val="808080"/>
      </w:rPr>
      <w:t>Aus der Liebe geschöpfte Worte</w:t>
      <w:tab/>
      <w:t>7. – 15. August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Serifa Std 55 Roman;Cambria" w:hAnsi="Serifa Std 55 Roman;Cambria" w:eastAsia="Calibri" w:cs="Serifa Std 55 Roman;Cambria"/>
      <w:color w:val="auto"/>
      <w:kern w:val="2"/>
      <w:sz w:val="24"/>
      <w:szCs w:val="18"/>
      <w:lang w:val="de-DE"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rFonts w:ascii="Calibri Light" w:hAnsi="Calibri Light" w:cs="Calibri Light"/>
      <w:bCs/>
    </w:rPr>
  </w:style>
  <w:style w:type="paragraph" w:styleId="Heading2">
    <w:name w:val="Heading 2"/>
    <w:basedOn w:val="Normal"/>
    <w:next w:val="Normal"/>
    <w:qFormat/>
    <w:pPr>
      <w:keepNext w:val="true"/>
      <w:keepLines/>
      <w:numPr>
        <w:ilvl w:val="1"/>
        <w:numId w:val="1"/>
      </w:numPr>
      <w:spacing w:lineRule="auto" w:line="276" w:before="0" w:after="120"/>
      <w:outlineLvl w:val="1"/>
    </w:pPr>
    <w:rPr>
      <w:rFonts w:ascii="Times New Roman" w:hAnsi="Times New Roman" w:eastAsia="Times New Roman" w:cs="Times New Roman"/>
      <w:b/>
      <w:bCs/>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character" w:styleId="AbsatzStandardschriftart">
    <w:name w:val="Absatz-Standardschriftart"/>
    <w:qFormat/>
    <w:rPr/>
  </w:style>
  <w:style w:type="character" w:styleId="Berschrift1Zchn">
    <w:name w:val="Überschrift 1 Zchn"/>
    <w:qFormat/>
    <w:rPr>
      <w:rFonts w:ascii="Calibri Light" w:hAnsi="Calibri Light" w:cs="Calibri Light"/>
      <w:bCs/>
      <w:sz w:val="24"/>
    </w:rPr>
  </w:style>
  <w:style w:type="character" w:styleId="FunotentextZchn">
    <w:name w:val="Fußnotentext Zchn"/>
    <w:qFormat/>
    <w:rPr/>
  </w:style>
  <w:style w:type="character" w:styleId="Berschrift2Zchn">
    <w:name w:val="Überschrift 2 Zchn"/>
    <w:qFormat/>
    <w:rPr>
      <w:rFonts w:eastAsia="Times New Roman"/>
      <w:b/>
      <w:bCs/>
      <w:sz w:val="24"/>
      <w:szCs w:val="26"/>
    </w:rPr>
  </w:style>
  <w:style w:type="character" w:styleId="Berschrift3Zchn">
    <w:name w:val="Überschrift 3 Zchn"/>
    <w:qFormat/>
    <w:rPr>
      <w:rFonts w:ascii="Serifa Std 55 Roman;Cambria" w:hAnsi="Serifa Std 55 Roman;Cambria" w:eastAsia="Times New Roman" w:cs="Times New Roman"/>
      <w:color w:val="1F3763"/>
      <w:sz w:val="24"/>
      <w:szCs w:val="24"/>
    </w:rPr>
  </w:style>
  <w:style w:type="character" w:styleId="KopfzeileZchn">
    <w:name w:val="Kopfzeile Zchn"/>
    <w:qFormat/>
    <w:rPr>
      <w:rFonts w:ascii="Serifa Std 55 Roman;Cambria" w:hAnsi="Serifa Std 55 Roman;Cambria" w:cs="Serifa Std 55 Roman;Cambria"/>
      <w:sz w:val="24"/>
    </w:rPr>
  </w:style>
  <w:style w:type="character" w:styleId="FuzeileZchn">
    <w:name w:val="Fußzeile Zchn"/>
    <w:qFormat/>
    <w:rPr>
      <w:rFonts w:ascii="Serifa Std 55 Roman;Cambria" w:hAnsi="Serifa Std 55 Roman;Cambria" w:cs="Serifa Std 55 Roman;Cambria"/>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iCs/>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s der Liebe geschöpfte Wor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4:03:00Z</dcterms:created>
  <dc:creator>Manfred</dc:creator>
  <dc:description/>
  <dc:language>en-US</dc:language>
  <cp:lastModifiedBy>privat.15o</cp:lastModifiedBy>
  <cp:lastPrinted>2025-09-26T16:27:00Z</cp:lastPrinted>
  <dcterms:modified xsi:type="dcterms:W3CDTF">2025-10-06T16:34:00Z</dcterms:modified>
  <cp:revision>6</cp:revision>
  <dc:subject/>
  <dc:title>Öffne den Tabernakel des Herzens und lass die Taube fliegen – 7</dc:title>
</cp:coreProperties>
</file>