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0. August 2024 in Wi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Normal"/>
        <w:spacing w:before="0" w:after="120"/>
        <w:jc w:val="both"/>
        <w:rPr>
          <w:rFonts w:ascii="Arial" w:hAnsi="Arial" w:cs="Arial"/>
          <w:i/>
          <w:i/>
          <w:color w:val="333333"/>
        </w:rPr>
      </w:pPr>
      <w:r>
        <w:rPr>
          <w:rFonts w:cs="Arial" w:ascii="Arial" w:hAnsi="Arial"/>
          <w:i/>
          <w:color w:val="333333"/>
        </w:rPr>
        <w:t>danke für Deine Liebe, danke für Deine Führung, für Dein Dasein. Für all das, was Du in unser Herz legst und für all das, was Du in uns vollbringst. Danke, dass wir immer zu Dir kommen dürfen mit all dem, was uns bewegt, denn Du weißt am besten was wir brauchen, und so wirkst Du in uns ganz nach Deinem heiligen Willen.</w:t>
      </w:r>
    </w:p>
    <w:p>
      <w:pPr>
        <w:pStyle w:val="Normal"/>
        <w:spacing w:before="0" w:after="120"/>
        <w:jc w:val="both"/>
        <w:rPr>
          <w:rFonts w:ascii="Arial" w:hAnsi="Arial" w:cs="Arial"/>
          <w:i/>
          <w:i/>
          <w:color w:val="333333"/>
        </w:rPr>
      </w:pPr>
      <w:r>
        <w:rPr>
          <w:rFonts w:cs="Arial" w:ascii="Arial" w:hAnsi="Arial"/>
          <w:i/>
          <w:color w:val="333333"/>
        </w:rPr>
        <w:t>Und so danken wir Dir auch, dass wir jetzt zu Dir kommen dürfen mit der Bitte um Worte aus Deinem liebenden Vaterherzen. Danke auch für diese Nahrung, die Du uns schenken möchtest. Danke für jedes Wort von Dir und - wie ich schon sagte - für Deine Liebe. Denn die Liebe ist das Höchste und dafür danken wir Dir von ganzem Herzen. Denn Deine Liebe ist eine heilende Liebe und wirkt in uns heilend und auch durch uns hinaus in diese Welt.</w:t>
      </w:r>
    </w:p>
    <w:p>
      <w:pPr>
        <w:pStyle w:val="Normal"/>
        <w:spacing w:before="0" w:after="120"/>
        <w:jc w:val="both"/>
        <w:rPr>
          <w:rFonts w:ascii="Arial" w:hAnsi="Arial" w:cs="Arial"/>
          <w:i/>
          <w:i/>
          <w:color w:val="333333"/>
        </w:rPr>
      </w:pPr>
      <w:r>
        <w:rPr>
          <w:rFonts w:cs="Arial" w:ascii="Arial" w:hAnsi="Arial"/>
          <w:i/>
          <w:color w:val="333333"/>
        </w:rPr>
        <w:t>So sei Dir Dank, Lob, Preis und Ehre.</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w:t>
      </w:r>
    </w:p>
    <w:p>
      <w:pPr>
        <w:pStyle w:val="Normal"/>
        <w:spacing w:before="0" w:after="100"/>
        <w:ind w:firstLine="357"/>
        <w:jc w:val="both"/>
        <w:rPr>
          <w:rFonts w:ascii="Arial" w:hAnsi="Arial" w:cs="Arial"/>
          <w:color w:val="333333"/>
        </w:rPr>
      </w:pPr>
      <w:r>
        <w:rPr>
          <w:rFonts w:cs="Arial" w:ascii="Arial" w:hAnsi="Arial"/>
          <w:color w:val="333333"/>
        </w:rPr>
        <w:t>ja, dieses Erdenleben hat schon einiges - in vieler Hinsicht - zu bieten. Besonders in der Hinsicht, dass Ich bei euch bin und euch einlade, euren Weg mit Mir zu gehen. Denn das ist eine grundlegende Voraussetzung, dass Ich in euch etwas zu verändern vermag und dass es auch in eurer Welt zu Veränderungen im guten Sinne kommen kann.</w:t>
      </w:r>
    </w:p>
    <w:p>
      <w:pPr>
        <w:pStyle w:val="Normal"/>
        <w:spacing w:before="0" w:after="100"/>
        <w:ind w:firstLine="357"/>
        <w:jc w:val="both"/>
        <w:rPr>
          <w:rFonts w:ascii="Arial" w:hAnsi="Arial" w:cs="Arial"/>
          <w:color w:val="333333"/>
        </w:rPr>
      </w:pPr>
      <w:r>
        <w:rPr>
          <w:rFonts w:cs="Arial" w:ascii="Arial" w:hAnsi="Arial"/>
          <w:color w:val="333333"/>
        </w:rPr>
        <w:t xml:space="preserve">Daher auch immer wieder Meine Einladung: Kommt mit allem, was euch bewegt und beschäftigt, zu Mir, denn so kann Ich in euch gestalten, euch zubereiten, sodass ihr immer mehr von der Liebe zu Mir erfüllt seid und es so möglich ist, dass auch alle die, die um euch sind, berührt werden von Meiner Liebe. Das gilt für die Menschenkinder, das gilt für die Natur, für die Naturwesen, das gilt für die Tiere, für die ganze Schöpfung. </w:t>
      </w:r>
    </w:p>
    <w:p>
      <w:pPr>
        <w:pStyle w:val="Normal"/>
        <w:spacing w:before="0" w:after="100"/>
        <w:ind w:firstLine="357"/>
        <w:jc w:val="both"/>
        <w:rPr>
          <w:rFonts w:ascii="Arial" w:hAnsi="Arial" w:cs="Arial"/>
          <w:color w:val="333333"/>
        </w:rPr>
      </w:pPr>
      <w:r>
        <w:rPr>
          <w:rFonts w:cs="Arial" w:ascii="Arial" w:hAnsi="Arial"/>
          <w:color w:val="333333"/>
        </w:rPr>
        <w:t xml:space="preserve">Wenn euer Herz offen ist, in Liebe mit Mir verbunden, dann ist es Mir möglich, in besonderer Weise und sehr intensiv hineinzuwirken in die Schöpfung. Und wenn ihr hinausschaut in die Welt, dann seht ihr, wie viele Konflikte es auf eurem Planeten gibt, wie viele Dinge passieren, die mit Meiner Liebe nicht vereinbar sind. Daher braucht es umso mehr Liebe, die hinausfließt. Und Meine Liebe vermag zu verändern, zu heilen, aufzurütteln und die Menschenherzen zu bewegen. Und besonders gern bewege Ich eure Herzen. Denn Ich brauche Kinder auf diesem Planeten, die bereit sind, diesen Weg der Hingabe zu gehen - zum Heile dieser Welt, zum Heile der Geschwister, zum Heile der ganzen Schöpfung und natürlich zu eurem Heil. Denn alles, was ihr hinaussendet, wirkt sich auch auf euch in guter Weise aus, wenn es um Liebe geht. </w:t>
      </w:r>
    </w:p>
    <w:p>
      <w:pPr>
        <w:pStyle w:val="Normal"/>
        <w:spacing w:before="0" w:after="100"/>
        <w:ind w:firstLine="357"/>
        <w:jc w:val="both"/>
        <w:rPr>
          <w:rFonts w:ascii="Arial" w:hAnsi="Arial" w:cs="Arial"/>
          <w:color w:val="333333"/>
        </w:rPr>
      </w:pPr>
      <w:r>
        <w:rPr>
          <w:rFonts w:cs="Arial" w:ascii="Arial" w:hAnsi="Arial"/>
          <w:color w:val="333333"/>
        </w:rPr>
        <w:t xml:space="preserve">Und so nehme Ich euch immer wieder an Mein Herz und schenke euch von Meiner Liebe, sodass ihr auch in eurem Herzen immer mehr diese Sehnsucht zu Mir spürt, sodass es euch ein grundlegendes Bedürfnis ist oder wird, euren Weg innig mit Mir zu gehen. Und dazu lade Ich euch ja immer wieder ein und freue Mich dann auch, wenn Ich in den Herzen Meiner Kinder diese Sehnsucht, diese Bereitschaft, diesen Weg zu gehen, erlebe. </w:t>
      </w:r>
    </w:p>
    <w:p>
      <w:pPr>
        <w:pStyle w:val="Normal"/>
        <w:spacing w:before="0" w:after="100"/>
        <w:ind w:firstLine="357"/>
        <w:jc w:val="both"/>
        <w:rPr>
          <w:rFonts w:ascii="Arial" w:hAnsi="Arial" w:cs="Arial"/>
          <w:color w:val="333333"/>
        </w:rPr>
      </w:pPr>
      <w:r>
        <w:rPr>
          <w:rFonts w:cs="Arial" w:ascii="Arial" w:hAnsi="Arial"/>
          <w:color w:val="333333"/>
        </w:rPr>
        <w:t>Daher seht ihr zwar im Äußeren sehr vieles, was gegen Meine Liebe spricht - aber im Hintergrund passiert vieles, was zur positiven, guten Entwicklung für diesen Planeten passieren kann und passiert. Denn es gibt vieles, was ihr nicht so augenscheinlich erfahrt. Vieles geschieht in der Stille, im Hintergrund. Denn so ist das auch ein gewisser Schutz, dass die Gegenseite nicht alles wahrnimmt und dann wieder störend hineinwirkt.</w:t>
      </w:r>
    </w:p>
    <w:p>
      <w:pPr>
        <w:pStyle w:val="Normal"/>
        <w:spacing w:before="0" w:after="100"/>
        <w:ind w:firstLine="357"/>
        <w:jc w:val="both"/>
        <w:rPr>
          <w:rFonts w:ascii="Arial" w:hAnsi="Arial" w:cs="Arial"/>
          <w:color w:val="333333"/>
        </w:rPr>
      </w:pPr>
      <w:r>
        <w:rPr>
          <w:rFonts w:cs="Arial" w:ascii="Arial" w:hAnsi="Arial"/>
          <w:color w:val="333333"/>
        </w:rPr>
        <w:t xml:space="preserve">Geht euren Weg in der Verbundenheit mit Mir und versteht, dass Ich aus Meiner Liebe heraus Dinge lenke und leite, die nicht so offensichtlich sind. Und doch kann auch dadurch vieles im guten Sinne auf eurem Planeten geschehen. </w:t>
      </w:r>
    </w:p>
    <w:p>
      <w:pPr>
        <w:pStyle w:val="Normal"/>
        <w:spacing w:before="0" w:after="100"/>
        <w:ind w:firstLine="357"/>
        <w:jc w:val="both"/>
        <w:rPr>
          <w:rFonts w:ascii="Arial" w:hAnsi="Arial" w:cs="Arial"/>
          <w:color w:val="333333"/>
        </w:rPr>
      </w:pPr>
      <w:r>
        <w:rPr>
          <w:rFonts w:cs="Arial" w:ascii="Arial" w:hAnsi="Arial"/>
          <w:color w:val="333333"/>
        </w:rPr>
        <w:t xml:space="preserve">Daher geht weiter diesen Weg in der innigen Verbundenheit mit Mir. Denn genau in dieser Zeit braucht es diese Liebesbeziehung, sodass Ich Meinen göttlichen Geist in euch ausbreiten kann und durch euch hinausfließen lassen kann. Denn eure Übergabe, </w:t>
      </w:r>
      <w:r>
        <w:rPr>
          <w:rFonts w:cs="Arial" w:ascii="Arial" w:hAnsi="Arial"/>
          <w:b/>
          <w:bCs/>
          <w:i/>
          <w:iCs/>
          <w:color w:val="333333"/>
        </w:rPr>
        <w:t>eure Lebensübergabe an Mich ist eine grundsätzliche Notwendigkeit</w:t>
      </w:r>
      <w:r>
        <w:rPr>
          <w:rFonts w:cs="Arial" w:ascii="Arial" w:hAnsi="Arial"/>
          <w:color w:val="333333"/>
        </w:rPr>
        <w:t xml:space="preserve">, </w:t>
      </w:r>
      <w:r>
        <w:rPr>
          <w:rFonts w:cs="Arial" w:ascii="Arial" w:hAnsi="Arial"/>
          <w:b/>
          <w:bCs/>
          <w:i/>
          <w:iCs/>
          <w:color w:val="333333"/>
        </w:rPr>
        <w:t>damit auf eurem Planeten Gutes und Heilsames passieren kann.</w:t>
      </w:r>
    </w:p>
    <w:p>
      <w:pPr>
        <w:pStyle w:val="Normal"/>
        <w:spacing w:before="0" w:after="100"/>
        <w:ind w:firstLine="357"/>
        <w:jc w:val="both"/>
        <w:rPr>
          <w:rFonts w:ascii="Arial" w:hAnsi="Arial" w:cs="Arial"/>
          <w:color w:val="333333"/>
        </w:rPr>
      </w:pPr>
      <w:r>
        <w:rPr>
          <w:rFonts w:cs="Arial" w:ascii="Arial" w:hAnsi="Arial"/>
          <w:color w:val="333333"/>
        </w:rPr>
        <w:t xml:space="preserve">Geht mutig weiter euren Weg, lasst euch nicht von dem, was auf dieser Welt geschieht, hinunterziehen, sondern nehmt es als Möglichkeit, das, was ihr erlebt, was ihr seht, was ihr hört, zu Mir zu bringen. Und so vertraut darauf, dass Ich Meines tue, um hier Veränderung im guten Sinne zu bewirken. </w:t>
      </w:r>
    </w:p>
    <w:p>
      <w:pPr>
        <w:pStyle w:val="Normal"/>
        <w:spacing w:before="0" w:after="100"/>
        <w:ind w:firstLine="357"/>
        <w:jc w:val="both"/>
        <w:rPr>
          <w:rFonts w:ascii="Arial" w:hAnsi="Arial" w:cs="Arial"/>
          <w:color w:val="333333"/>
        </w:rPr>
      </w:pPr>
      <w:r>
        <w:rPr>
          <w:rFonts w:cs="Arial" w:ascii="Arial" w:hAnsi="Arial"/>
          <w:color w:val="333333"/>
        </w:rPr>
        <w:t xml:space="preserve">Ja, Meine Geliebten, so segne Ich euch für eure Aufgabe und lade euch ein, hier wirklich in der Hingabe, in der Liebe, auch in der Freude euren Weg zu gehen. So kann Ich vieles auf wunderbare Weise bewirken und ihr könnt das auch in eurem Herzen immer wieder spüren, dass ihr eben nicht alleine seid, sondern, dass Ich mit euch unterwegs bin. </w:t>
      </w:r>
    </w:p>
    <w:p>
      <w:pPr>
        <w:pStyle w:val="Normal"/>
        <w:spacing w:before="0" w:after="100"/>
        <w:ind w:firstLine="357"/>
        <w:jc w:val="both"/>
        <w:rPr>
          <w:rFonts w:ascii="Arial" w:hAnsi="Arial" w:cs="Arial"/>
          <w:color w:val="333333"/>
        </w:rPr>
      </w:pPr>
      <w:r>
        <w:rPr>
          <w:rFonts w:cs="Arial" w:ascii="Arial" w:hAnsi="Arial"/>
          <w:color w:val="333333"/>
        </w:rPr>
        <w:t>Daher auch immer wieder Meine Einladung: Geht segnend durch den Tag und auch, wenn ihr es manchmal vergesst, so nehmt es neuerlich auf in euer Tagesgeschehen und seid gewiss: Alles, was in Meinem Namen gesegnet ist, entwickelt sich zum Heil all derer, die es betrifft, aber auch zu eurem Heil.</w:t>
      </w:r>
    </w:p>
    <w:p>
      <w:pPr>
        <w:pStyle w:val="Normal"/>
        <w:spacing w:before="0" w:after="100"/>
        <w:ind w:firstLine="357"/>
        <w:jc w:val="both"/>
        <w:rPr/>
      </w:pPr>
      <w:bookmarkStart w:id="0" w:name="_Hlk174465622"/>
      <w:bookmarkEnd w:id="0"/>
      <w:r>
        <w:rPr>
          <w:rFonts w:cs="Arial" w:ascii="Arial" w:hAnsi="Arial"/>
          <w:color w:val="333333"/>
        </w:rPr>
        <w:t xml:space="preserve">So freue Ich Mich, mit euch den Weg gehen zu dürfen - denn es braucht ja auch euer „JA“ dazu - und schenke euch in besonderer Weise von Meiner Liebe und erfülle euch mit Meinem göttlichen Geist. Mit dem Geist der Liebe, mit dem Geist des Lichtes, mit dem Geist der Freude und mit Meinem Pfingstgeist, der besonders intensive Wirkung auf </w:t>
      </w:r>
      <w:r>
        <w:rPr>
          <w:rFonts w:cs="Arial" w:ascii="Arial" w:hAnsi="Arial"/>
          <w:i/>
          <w:color w:val="333333"/>
        </w:rPr>
        <w:t>die</w:t>
      </w:r>
      <w:r>
        <w:rPr>
          <w:rFonts w:cs="Arial" w:ascii="Arial" w:hAnsi="Arial"/>
          <w:color w:val="333333"/>
        </w:rPr>
        <w:t xml:space="preserve"> hat, die ihr in diesem Namen segnet.  </w:t>
      </w:r>
    </w:p>
    <w:p>
      <w:pPr>
        <w:pStyle w:val="Normal"/>
        <w:spacing w:before="0" w:after="100"/>
        <w:ind w:firstLine="357"/>
        <w:jc w:val="both"/>
        <w:rPr>
          <w:rFonts w:ascii="Arial" w:hAnsi="Arial" w:cs="Arial"/>
          <w:color w:val="333333"/>
        </w:rPr>
      </w:pPr>
      <w:bookmarkStart w:id="1" w:name="_Hlk174465622"/>
      <w:bookmarkEnd w:id="1"/>
      <w:r>
        <w:rPr>
          <w:rFonts w:cs="Arial" w:ascii="Arial" w:hAnsi="Arial"/>
          <w:color w:val="333333"/>
        </w:rPr>
        <w:t>Ja, Meine Geliebten, so lasst uns in Stille all derer gedenken - und es sind viele - besonders auch derer, die in den Kriegsgebieten leben, die durch Umweltkata</w:t>
        <w:softHyphen/>
        <w:t>strophen belastet sind und alles verloren haben. Und sendet so Meinen Segen überall dorthin, wo ihr über die Medien erfahrt, wo gerade wieder Dinge geschehen, die diese Menschen oft an den Rand ihrer Verzweiflung bringen. Denn jeder segnende Gedanke, jeder Liebesgedanke ist hier hilfreich, sodass sie innerlich spüren, dass es da jemanden gibt, der an sie denkt, der ihnen hilft. Aber nicht nur innerlich, sondern auch durch tätige Liebe, durch tätige Liebesgaben - was immer euch möglich ist - dürft ihr hier einbringen, und versichert sein, dass Ich auf Meine Weise helfend diesen Menschen Kraft schenke, die hier so stark belastet sind.</w:t>
      </w:r>
    </w:p>
    <w:p>
      <w:pPr>
        <w:pStyle w:val="Normal"/>
        <w:spacing w:before="0" w:after="100"/>
        <w:ind w:firstLine="357"/>
        <w:jc w:val="both"/>
        <w:rPr>
          <w:rFonts w:ascii="Arial" w:hAnsi="Arial" w:cs="Arial"/>
          <w:color w:val="333333"/>
        </w:rPr>
      </w:pPr>
      <w:r>
        <w:rPr>
          <w:rFonts w:cs="Arial" w:ascii="Arial" w:hAnsi="Arial"/>
          <w:color w:val="333333"/>
        </w:rPr>
        <w:t xml:space="preserve">Ja, Meine Geliebten, so gehen wir weiter gemeinsam diesen Weg. Denn Meine Liebe - wie Ich sagte - ist das Höchste und heilt viele Wunden und gibt euch Kraft, Stärke, Mut und Zuversicht. </w:t>
      </w:r>
    </w:p>
    <w:p>
      <w:pPr>
        <w:pStyle w:val="Normal"/>
        <w:spacing w:before="0" w:after="120"/>
        <w:ind w:firstLine="357"/>
        <w:jc w:val="both"/>
        <w:rPr>
          <w:rFonts w:ascii="Arial" w:hAnsi="Arial" w:cs="Arial"/>
          <w:color w:val="333333"/>
        </w:rPr>
      </w:pPr>
      <w:r>
        <w:rPr>
          <w:rFonts w:cs="Arial" w:ascii="Arial" w:hAnsi="Arial"/>
          <w:color w:val="333333"/>
        </w:rPr>
        <w:t>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de-AT"/>
      </w:rPr>
    </w:pPr>
    <w:r>
      <w:rPr>
        <w:lang w:val="de-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Cs/>
        <w:color w:val="808080"/>
        <w:sz w:val="20"/>
        <w:szCs w:val="20"/>
        <w:lang w:val="de-AT"/>
      </w:rPr>
    </w:pPr>
    <w:r>
      <w:rPr>
        <w:rFonts w:cs="Arial" w:ascii="Arial" w:hAnsi="Arial"/>
        <w:iCs/>
        <w:color w:val="808080"/>
        <w:sz w:val="20"/>
        <w:szCs w:val="20"/>
        <w:lang w:val="de-AT"/>
      </w:rPr>
      <w:t>Die Kraft des Pfingstgeistes</w:t>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40:00Z</dcterms:created>
  <dc:creator>Microsoft-Konto</dc:creator>
  <dc:description/>
  <dc:language>en-US</dc:language>
  <cp:lastModifiedBy>privat.15o</cp:lastModifiedBy>
  <dcterms:modified xsi:type="dcterms:W3CDTF">2024-09-16T18:40:00Z</dcterms:modified>
  <cp:revision>2</cp:revision>
  <dc:subject/>
  <dc:title>Feierstunde am 10</dc:title>
</cp:coreProperties>
</file>