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9. September 2024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Geliebter himmlischer Vater in Jesus Christus, Du unsere große Liebe,</w:t>
      </w:r>
    </w:p>
    <w:p>
      <w:pPr>
        <w:pStyle w:val="Normal"/>
        <w:spacing w:before="0" w:after="120"/>
        <w:jc w:val="both"/>
        <w:rPr>
          <w:rFonts w:ascii="Arial" w:hAnsi="Arial" w:cs="Arial"/>
          <w:i/>
          <w:i/>
          <w:color w:val="333333"/>
          <w:szCs w:val="28"/>
        </w:rPr>
      </w:pPr>
      <w:r>
        <w:rPr>
          <w:rFonts w:cs="Arial" w:ascii="Arial" w:hAnsi="Arial"/>
          <w:i/>
          <w:color w:val="333333"/>
          <w:szCs w:val="28"/>
        </w:rPr>
        <w:t>Dank sei Dir für Dein Dasein, danke für alle Deine wunderbaren geistigen Geschenke. Danke für Deine Führung und danke für die Berührung unserer Herzen. Wir legen Dir unser Herz in Dein Herz und bitten Dich, es ganz frei zu machen und rein zu machen, sodass wir all das aufnehmen können, was Du uns schenken möchtest.</w:t>
      </w:r>
    </w:p>
    <w:p>
      <w:pPr>
        <w:pStyle w:val="Normal"/>
        <w:spacing w:before="0" w:after="120"/>
        <w:jc w:val="both"/>
        <w:rPr>
          <w:rFonts w:ascii="Arial" w:hAnsi="Arial" w:cs="Arial"/>
          <w:i/>
          <w:i/>
          <w:color w:val="333333"/>
          <w:szCs w:val="28"/>
        </w:rPr>
      </w:pPr>
      <w:r>
        <w:rPr>
          <w:rFonts w:cs="Arial" w:ascii="Arial" w:hAnsi="Arial"/>
          <w:i/>
          <w:color w:val="333333"/>
          <w:szCs w:val="28"/>
        </w:rPr>
        <w:t>Und so bitten wir Dich nun um Worte aus Deinem liebenden Vaterherzen. Du kennst ja die Nahrung, die wir brauchen, Du kennst ja unser Leben - Du kennst uns besser, als wir uns kennen. Daher weißt Du auch, welche Nahrung wir brauchen, und dafür danken wir Dir - für diese geistige Nahrung.</w:t>
      </w:r>
    </w:p>
    <w:p>
      <w:pPr>
        <w:pStyle w:val="Normal"/>
        <w:jc w:val="both"/>
        <w:rPr>
          <w:rFonts w:ascii="Arial" w:hAnsi="Arial" w:cs="Arial"/>
          <w:i/>
          <w:i/>
          <w:color w:val="333333"/>
          <w:szCs w:val="28"/>
        </w:rPr>
      </w:pPr>
      <w:r>
        <w:rPr>
          <w:rFonts w:cs="Arial" w:ascii="Arial" w:hAnsi="Arial"/>
          <w:i/>
          <w:color w:val="333333"/>
          <w:szCs w:val="28"/>
        </w:rPr>
        <w:t xml:space="preserve">Danke, Vater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wenn Ich in euer Herz schaue, dann sehe Ich, was ihr braucht - und was Ich sehe, könnt ihr nicht immer wahrnehmen, d.h., ihr selbst wisst nicht immer, welche Nahrung ihr braucht, sondern Ich weiß, welche Nahrung ihr braucht. Daher schenke Ich euch das, was für euch hilfreich ist. Und oftmals ist es nicht mit dem vergleichbar, was ihr meint, was ihr braucht. Nur in einem Punkt sind wir uns einig - ihr braucht Meine Liebe - und das ist euch auch bewusst. </w:t>
      </w:r>
    </w:p>
    <w:p>
      <w:pPr>
        <w:pStyle w:val="Normal"/>
        <w:spacing w:before="0" w:after="120"/>
        <w:ind w:firstLine="357"/>
        <w:jc w:val="both"/>
        <w:rPr>
          <w:rFonts w:ascii="Arial" w:hAnsi="Arial" w:cs="Arial"/>
          <w:color w:val="333333"/>
          <w:szCs w:val="28"/>
        </w:rPr>
      </w:pPr>
      <w:r>
        <w:rPr>
          <w:rFonts w:cs="Arial" w:ascii="Arial" w:hAnsi="Arial"/>
          <w:color w:val="333333"/>
          <w:szCs w:val="28"/>
        </w:rPr>
        <w:t>Und dann folgen noch so manche der bekannten Wünsche, wie Licht, sodass ihr den Weg findet, und Meinen Segen, ohne den ihr ja nicht zu sein vermögt. Und auch Heilkraft für eure Seele, für euren Geist und für euren Körper. Speziell wenn es um euren Körper geht, dann kommt dieser Wunsch am häufigsten bei Mir an. Denn die Symptome durch euren Körper sind ja vielfältig und haben auch ihre Hintergründe. Und dass Meine Kinder sich dann Heilung erhoffen, erwarten und sich wünschen - ist menschlich gesehen durchaus nachvollziehbar.</w:t>
      </w:r>
    </w:p>
    <w:p>
      <w:pPr>
        <w:pStyle w:val="TextBodyIndent"/>
        <w:rPr/>
      </w:pPr>
      <w:r>
        <w:rPr/>
        <w:t xml:space="preserve">Aber, wenn sich ein Symptom bildet, dann gibt es einen Hintergrund - und solange der Hintergrund nicht erfasst ist, solange ist es auch nicht möglich, dass ein Symptom verschwindet. Und so kommt ihr zu Mir mit der Bitte um Heilung - ohne oftmals hinzuschauen, was bedeutet dieses Symptom, was will es mir sagen? Und die Suche nach dem Hintergrund, nach der Ursache ist eben keine einfache Suche. Oftmals passiert es auch, dass ihr die Ursache gar nicht wirklich wissen wollt, denn das würde ja bedeuten, euch dort oder da zu verändern und einen anderen Weg zu gehen. Daher ist es so wichtig, genau hinzuschauen: Was ist im Leben nicht so, wie es sein sollte? Und daher braucht es dieses körperliche Symptom, um auf etwas hinzuweis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ie Ursachen sind vielfältig, von den irdischen Ursachen angefangen in Bezug auf ungesunde Ernährung, Suchtgefahren, Einfluss von verschiedensten Strahlenbelastungen usw. Und die seelischen Ursachen, die ja auch sehr vielfältig vorhanden sind und schwieriger erfassbar sind, wo so manches weiter zurückliegt, manches in der gegenwärtigen Situation zu finden ist und ihr nicht wahrnehmen wollt oder könnt, dass die Gegenwart oder das Leben in der Gegenwart euren Seelenfrieden, eure psychische Gesundheit untergräbt. </w:t>
      </w:r>
    </w:p>
    <w:p>
      <w:pPr>
        <w:pStyle w:val="Normal"/>
        <w:spacing w:before="0" w:after="120"/>
        <w:ind w:firstLine="357"/>
        <w:jc w:val="both"/>
        <w:rPr>
          <w:rFonts w:ascii="Arial" w:hAnsi="Arial" w:cs="Arial"/>
          <w:color w:val="333333"/>
          <w:szCs w:val="28"/>
        </w:rPr>
      </w:pPr>
      <w:r>
        <w:rPr>
          <w:rFonts w:cs="Arial" w:ascii="Arial" w:hAnsi="Arial"/>
          <w:color w:val="333333"/>
          <w:szCs w:val="28"/>
        </w:rPr>
        <w:t>Und der geistige Aspekt, wo eure Seele Sehnsucht nach ihrem Schöpfer hat, Sehnsucht nach der göttlichen Liebe, nach dem göttlichen Licht - und Mein Kind viele andere Interessen hat. Aber nicht ausreichend oder gar nicht das Bedürfnis da ist, die Aufmerksamkeit zu Mir hin zu lenken. Nun, die Seele findet oder sucht einen Weg, um darauf hinzuweisen. Wenn aber Mein Kind nicht horcht, dann gibt die Seele den Impuls an den Körper weiter, so nach dem Gedanken: „Mach du etwas, was so auffällig ist, dass dieses Menschenkind zu überlegen beginnt, was in ihrem Leben oder in seinem Leben nicht rund ist und daher körperliche Symptome nötig sin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und so ist das ganze Leben Meiner Kinder geprägt von Signalen, von Impulsen, von Symptomen. Und die alle sollten immer wieder Zeichen sein, die Aufmerksamkeit, die Achtsamkeit, wahrzunehmen, hinzuschauen, ernst zu nehmen, das mit Achtsamkeit eben und mit Liebe zu sich selbst und zum Umfeld und zu Mir. Und von der Reihenfolge her zu Mir hinwenden und Mich bitten um Impulse, die es ermöglichen so manches wahrzunehmen, was hilfreich ist, um Veränderung möglich zu machen. </w:t>
      </w:r>
    </w:p>
    <w:p>
      <w:pPr>
        <w:pStyle w:val="Normal"/>
        <w:spacing w:before="0" w:after="120"/>
        <w:ind w:firstLine="357"/>
        <w:jc w:val="both"/>
        <w:rPr>
          <w:rFonts w:ascii="Arial" w:hAnsi="Arial" w:cs="Arial"/>
          <w:color w:val="333333"/>
          <w:szCs w:val="28"/>
        </w:rPr>
      </w:pPr>
      <w:r>
        <w:rPr>
          <w:rFonts w:cs="Arial" w:ascii="Arial" w:hAnsi="Arial"/>
          <w:color w:val="333333"/>
          <w:szCs w:val="28"/>
        </w:rPr>
        <w:t>Der erste Schritt zu Mir bewirkt, dass Ich in diesem Kind vieles verwandeln und verändern kann, sodass sich auch verschiedenste Symptome verändern, dadurch manches geheilt wird und so manches sich im Leben so verändert, dass ihr in der Lage seid, zu erkennen, dass Ich in euch wirke.</w:t>
      </w:r>
    </w:p>
    <w:p>
      <w:pPr>
        <w:pStyle w:val="Normal"/>
        <w:spacing w:before="0" w:after="120"/>
        <w:ind w:firstLine="357"/>
        <w:jc w:val="both"/>
        <w:rPr>
          <w:rFonts w:ascii="Arial" w:hAnsi="Arial" w:cs="Arial"/>
          <w:color w:val="333333"/>
          <w:szCs w:val="28"/>
        </w:rPr>
      </w:pPr>
      <w:r>
        <w:rPr>
          <w:rFonts w:cs="Arial" w:ascii="Arial" w:hAnsi="Arial"/>
          <w:color w:val="333333"/>
          <w:szCs w:val="28"/>
        </w:rPr>
        <w:t>Und zu allem gehört die Achtsamkeit eurer Gedanken, eurer Worte, eurer Taten - und das alles ist euch im Grunde genommen auch klar. Aber ihr wisst selber, dass es nicht so einfach ist, das alles umzusetzen und achtsamer euren Weg zu gehen. Denn, wenn es so einfach wäre, dann wäre vieles nicht da in eurer Welt, was ihr wahrnehmt und was eben nicht in der Ordnung ist.</w:t>
      </w:r>
    </w:p>
    <w:p>
      <w:pPr>
        <w:pStyle w:val="Normal"/>
        <w:spacing w:before="0" w:after="120"/>
        <w:ind w:firstLine="357"/>
        <w:jc w:val="both"/>
        <w:rPr>
          <w:rFonts w:ascii="Arial" w:hAnsi="Arial" w:cs="Arial"/>
          <w:color w:val="333333"/>
          <w:szCs w:val="28"/>
        </w:rPr>
      </w:pPr>
      <w:r>
        <w:rPr>
          <w:rFonts w:cs="Arial" w:ascii="Arial" w:hAnsi="Arial"/>
          <w:color w:val="333333"/>
          <w:szCs w:val="28"/>
        </w:rPr>
        <w:t>So gehe Ich mit euch diesen Weg mit viel Geduld und wünsche Mir, dass auch ihr diese Geduld für eure Mitmenschen aufbringt, denn denen geht es ja nicht anders als euch selbst. Der Einfluss des Umfeldes, der Einfluss in eurer Welt ist eben doch so stark, dass ihr oftmals manches überseht, so manche Stolpersteine überseht und ihr dann in Zustände kommt, die eben unter „Herausforderungen“ zu bezeichnen sin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ie logische Aufforderung Meinerseits ist - und es ist euch eine bekannte Aufforderung, aber eben auch ein bekannter Wunsch, ein bekannter Hinweis und ein Angebot: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Mit allem, was euch bewegt, zu Mir zu eilen, offen und ehrlich, wahrhaftig. Ihr braucht Mir nichts zu vertuschen, denn Ich weiß ohnehin Bescheid - also kommt wahrhaftig zu Mir und nicht nur säuselnd, sondern so wie es ist. So kann Ich am meisten in euch bewirken und durch euch wirken.</w:t>
      </w:r>
    </w:p>
    <w:p>
      <w:pPr>
        <w:pStyle w:val="Normal"/>
        <w:spacing w:before="0" w:after="120"/>
        <w:ind w:firstLine="357"/>
        <w:jc w:val="both"/>
        <w:rPr/>
      </w:pPr>
      <w:r>
        <w:rPr>
          <w:rFonts w:cs="Arial" w:ascii="Arial" w:hAnsi="Arial"/>
          <w:color w:val="333333"/>
          <w:szCs w:val="28"/>
        </w:rPr>
        <w:t xml:space="preserve">Ich bin bei euch und gehe mit euch. Und auch wenn es noch viele Worte geben könnte, so sind </w:t>
      </w:r>
      <w:r>
        <w:rPr>
          <w:rFonts w:cs="Arial" w:ascii="Arial" w:hAnsi="Arial"/>
          <w:i/>
          <w:color w:val="333333"/>
          <w:szCs w:val="28"/>
        </w:rPr>
        <w:t>diese</w:t>
      </w:r>
      <w:r>
        <w:rPr>
          <w:rFonts w:cs="Arial" w:ascii="Arial" w:hAnsi="Arial"/>
          <w:color w:val="333333"/>
          <w:szCs w:val="28"/>
        </w:rPr>
        <w:t xml:space="preserve"> ausreichend, um nachzudenken und sie umzusetzen. Es braucht nicht vieler Worte, um etwas klarzumachen. Manchmal reicht ein Satz, um die Dringlichkeit dessen zu erfassen, was wirklich nötig ist.</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333333"/>
        <w:sz w:val="20"/>
        <w:szCs w:val="20"/>
      </w:rPr>
      <w:t>E.V.O.</w:t>
      <w:tab/>
      <w:t>Feierstunde 29.09.2024</w:t>
      <w:tab/>
    </w:r>
    <w:r>
      <w:rPr>
        <w:rFonts w:cs="Arial" w:ascii="Arial" w:hAnsi="Arial"/>
        <w:color w:val="333333"/>
      </w:rPr>
      <w:fldChar w:fldCharType="begin"/>
    </w:r>
    <w:r>
      <w:rPr>
        <w:rFonts w:cs="Arial" w:ascii="Arial" w:hAnsi="Arial"/>
        <w:color w:val="333333"/>
      </w:rPr>
      <w:instrText xml:space="preserve"> PAGE \* ARABIC </w:instrText>
    </w:r>
    <w:r>
      <w:rPr>
        <w:rFonts w:cs="Arial" w:ascii="Arial" w:hAnsi="Arial"/>
        <w:color w:val="333333"/>
      </w:rPr>
      <w:fldChar w:fldCharType="separate"/>
    </w:r>
    <w:r>
      <w:rPr>
        <w:rFonts w:cs="Arial" w:ascii="Arial" w:hAnsi="Arial"/>
        <w:color w:val="333333"/>
      </w:rPr>
      <w:t>2</w:t>
    </w:r>
    <w:r>
      <w:rPr>
        <w:rFonts w:cs="Arial" w:ascii="Arial" w:hAnsi="Arial"/>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333333"/>
        <w:sz w:val="20"/>
        <w:szCs w:val="20"/>
        <w:lang w:val="it-IT"/>
      </w:rPr>
    </w:pPr>
    <w:r>
      <w:rPr>
        <w:rFonts w:cs="Arial" w:ascii="Arial" w:hAnsi="Arial"/>
        <w:i/>
        <w:color w:val="333333"/>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333333"/>
        <w:sz w:val="20"/>
        <w:szCs w:val="20"/>
        <w:lang w:val="de-AT"/>
      </w:rPr>
    </w:pPr>
    <w:r>
      <w:rPr>
        <w:rFonts w:cs="Arial" w:ascii="Arial" w:hAnsi="Arial"/>
        <w:i/>
        <w:color w:val="333333"/>
        <w:sz w:val="20"/>
        <w:szCs w:val="20"/>
        <w:lang w:val="de-AT"/>
      </w:rPr>
      <w:t>Die Ursachen Eurer Symptome</w:t>
    </w:r>
  </w:p>
  <w:p>
    <w:pPr>
      <w:pStyle w:val="Header"/>
      <w:rPr>
        <w:rFonts w:ascii="Arial" w:hAnsi="Arial" w:cs="Arial"/>
        <w:i/>
        <w:i/>
        <w:color w:val="333333"/>
        <w:sz w:val="20"/>
        <w:szCs w:val="20"/>
        <w:lang w:val="de-AT"/>
      </w:rPr>
    </w:pPr>
    <w:r>
      <w:rPr>
        <w:rFonts w:cs="Arial" w:ascii="Arial" w:hAnsi="Arial"/>
        <w:i/>
        <w:color w:val="333333"/>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333333"/>
        <w:sz w:val="20"/>
        <w:szCs w:val="20"/>
        <w:lang w:val="de-AT"/>
      </w:rPr>
    </w:pPr>
    <w:r>
      <w:rPr>
        <w:rFonts w:cs="Arial" w:ascii="Arial" w:hAnsi="Arial"/>
        <w:i/>
        <w:color w:val="333333"/>
        <w:sz w:val="20"/>
        <w:szCs w:val="20"/>
        <w:lang w:val="de-AT"/>
      </w:rPr>
      <w:t>Die Ursachen Eurer Symptome</w:t>
    </w:r>
  </w:p>
  <w:p>
    <w:pPr>
      <w:pStyle w:val="Header"/>
      <w:rPr>
        <w:rFonts w:ascii="Arial" w:hAnsi="Arial" w:cs="Arial"/>
        <w:i/>
        <w:i/>
        <w:color w:val="333333"/>
        <w:sz w:val="20"/>
        <w:szCs w:val="20"/>
        <w:lang w:val="de-AT"/>
      </w:rPr>
    </w:pPr>
    <w:r>
      <w:rPr>
        <w:rFonts w:cs="Arial" w:ascii="Arial" w:hAnsi="Arial"/>
        <w:i/>
        <w:color w:val="333333"/>
        <w:sz w:val="20"/>
        <w:szCs w:val="20"/>
        <w:lang w:val="de-AT"/>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8:48:00Z</dcterms:created>
  <dc:creator>Microsoft-Konto</dc:creator>
  <dc:description/>
  <dc:language>en-US</dc:language>
  <cp:lastModifiedBy>privat.15o</cp:lastModifiedBy>
  <cp:lastPrinted>2024-10-07T20:35:00Z</cp:lastPrinted>
  <dcterms:modified xsi:type="dcterms:W3CDTF">2024-10-12T18:48:00Z</dcterms:modified>
  <cp:revision>3</cp:revision>
  <dc:subject/>
  <dc:title>Feierstunde am 29</dc:title>
</cp:coreProperties>
</file>