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November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eiland, geliebter himmlischer Vater,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Preis und Dank sei Dir. </w:t>
      </w:r>
    </w:p>
    <w:p>
      <w:pPr>
        <w:pStyle w:val="Normal"/>
        <w:spacing w:before="0" w:after="120"/>
        <w:jc w:val="both"/>
        <w:rPr>
          <w:rFonts w:ascii="Arial" w:hAnsi="Arial" w:cs="Arial"/>
          <w:i/>
          <w:i/>
          <w:color w:val="333333"/>
          <w:szCs w:val="28"/>
        </w:rPr>
      </w:pPr>
      <w:r>
        <w:rPr>
          <w:rFonts w:cs="Arial" w:ascii="Arial" w:hAnsi="Arial"/>
          <w:i/>
          <w:color w:val="333333"/>
          <w:szCs w:val="28"/>
        </w:rPr>
        <w:t>Danke, dass wir jetzt zu Dir kommen dürfen mit der Bitte um Worte aus Deinem liebenden Vaterherzen. Du weißt ja, was wir brauchen, Du weißt ja, welche Nahrung nötig ist für unsere Entwicklung, und dafür danken wir Dir, dass Du uns dieses Geschenk machst und unser Herz berührst mit Deiner Liebe und bei uns bist.</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für euch nicht immer so leicht vorstellbar, dass Ich tatsächlich da bin, dass Ich unter euch bin, dass Ich mit euch bin. Sagte Ich doch, wo zwei oder drei in Meinem Namen beisammen sind, bin Ich mitten unter ihnen. Und doch ist es für Meine Kinder vielfach nicht nachvollziehbar, nicht erkennb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in euer Herz zu horchen und euch immer wieder danach auszurichten, dass Ich bei euch bin, dass Ich in eurem Herzen mit euch verbunden bin, dass Ich in besonderer Weise, wenn sich Kinder treffen und sich nach Mir ausrichten, hineinwirke in eure Gruppe, in eure Herzen. Ja, auch in euer Denken, und euch Impulse schenke, die euch doch helfen mögen, klarer zu erkennen, wie groß Meine Liebe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ehe Ich mit euch euren Weg, der nicht immer einfach ist und besonders in dieser Zeit viele Fragen aufwirft. Und da sollte euch immer mehr klar werden, dass euch nur diese enge Verbindung zu Mir hilft und befähigt, diesen Weg, in dieser Zeit voll der Liebe gehen zu können. Denn, so wie ihr es auch vorhin angesprochen habt, geht es ganz schnell, dass ihr euch in einer Situation wiederfindet, wo ihr merkt, dass eure Gedanken nicht mit Meiner Liebe vereinbar sind. Das ist die größte Schulung, die ihr derzeit auch erlebt, dass ihr an diesem Punkt so schnell als möglich erkennt, wenn eure Gedanken beeinflusst sind durch Bewertungen oder Verurteilun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tzt jedes Meiner Kinder unentwegt ein Zeichen, das von der Gegenseite dann auch benützt werden kann. Das heißt, jeder Gedanke, der kommt, ist mit Aufmerksamkeit zu betrachten, in welche Richtung dieser Gedanke geht. Ist es ein wohlwollender, liebevoller Gedanke oder ein aburteilender, liebloser Gedanke? Denn hier beginnt die Entscheidung in eurem Herzen. Entscheidet ihr euch für das Gute, für das Liebende - oder geht ihr dem urteilenden Gedanken nach? Und ihr wisst, wie schnell sich da etwas - besonders wenn es um beurteilende Gedanken geht - aufschaukeln kann und ihr euch dann wundert, dass ihr in Situationen kommt, wo ihr nicht mehr wisst, wie das passieren konnte? Denn an einem Punkt gelingt es dann der Gegenseite, euch zu beeinflussen nach ihrem Gutdünken und dieses Gutdünken ist ja nicht wirklich gut, sondern bedeutet, dass sie euch von der Liebe wegziehen möchten. Und das ist für viele Meiner Kinder dann eine sehr schwierige Situation, da wieder herauszukomm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wenn ihr euch mit negativen Empfindungen und Gedanken eingelullt habt - wie ihr sagt - dann braucht es schon eine tiefe Erkenntnis, dass nur Meine Gegenwart euch helfen kann, da wieder frei zu werden. Denn Meine Kraft, Meine Liebe, Mein Licht, sind eben stärker und größer als das, was ihr in euch beheimatet habt. </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ja immer wieder ein: „Seid achtsam und wachsam“ - und so kann es euch immer mehr gelingen, euch ganz nach Mir auszustrecken und so schnell als möglich zu erkennen, wenn der Weg in die falsche Richtung geht.</w:t>
      </w:r>
    </w:p>
    <w:p>
      <w:pPr>
        <w:pStyle w:val="Normal"/>
        <w:spacing w:before="0" w:after="120"/>
        <w:ind w:firstLine="357"/>
        <w:jc w:val="both"/>
        <w:rPr>
          <w:rFonts w:ascii="Arial" w:hAnsi="Arial" w:cs="Arial"/>
          <w:color w:val="333333"/>
          <w:szCs w:val="28"/>
        </w:rPr>
      </w:pPr>
      <w:r>
        <w:rPr>
          <w:rFonts w:cs="Arial" w:ascii="Arial" w:hAnsi="Arial"/>
          <w:color w:val="333333"/>
          <w:szCs w:val="28"/>
        </w:rPr>
        <w:t>Und so versteht, dass das ein wichtiger Lernprozess ist, sodass ihr immer schneller reagieren könnt auf das, was sich in euch - in euren Gedanken, in euren Gefühlen - tut. Und da gibt es noch genug Lernpotenzial, das ist euch wohl klar. Und daher auch immer wieder Meine Einladung, da genau hinzuschauen, wo ihr gerade steht, wo ihr gerade seid, was ihr gerade empfindet oder denkt. Denn - und das ist euch ja auch klar - alles, was ihr hinaussendet, kommt dort an, wo ihr es hinsendet, und bedeutet, dass das für euren Bruder, für eure Schwester nicht gerade förderlich ist. Gleichzeitig kommt das, was ihr aussendet, auch wieder in vielfacher Weise auf euch zurück. D.h. ihr tut euch nichts Gutes, wenn ihr nicht achtsamer euren Weg g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de Ich euch ein, hier noch bewusster eurer Schritte zu tun und achtsam zu sein. Und so macht es einfach mehr Sinn, ganz bewusst liebevolle Gedanken auszusenden, zu segnen und Mir die Geschwister, von denen ihr merkt, dass sie Probleme haben und es ihnen nicht gut geht, oder wo ihr merkt, dass ihr mit ihnen ein Problem habt, dass ihr diese an Mein Herz bringt und Mich um Meinen Segen bittet für sie. Denn so kann sich in ihnen vieles verändern und so können sie auch weiterwachsen, so wie auch ihr hier seid, um euch geistig weiterzuentwickel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nehme Ich euch immer wieder bei der Hand und führe euch durch so manche Situationen hindurch, die nicht immer angenehm sind. Aber es gibt nur diese Möglichkeit: durch Bewusstsein, durch genaues Hinschauen, durch Achtsamkeit, dieses innere Wachstum zu fördern. Und daher sind auch Situationen, die euch fordern, von großer Bedeutung, weil ihr da euren eigenen Zustand besser erkennt, wo ihr gerade steht und wie ihr mit Problematiken umgeht, und gleichzeitig immer mehr erkennt, dass eben ein geistiger Weg nur mit Mir zum Ziel führt und euch von innen her verändert. Und das ist ja auch die wesentliche Botschaft in dieser Zeit, denn die Herausforderungen werden ja nicht weniger. Und so braucht es immer mehr dieses Angebundensein zu Mir, um diesen Weg der Liebe zu gehen und somit auch Veränderung in eurer Welt zu bewirk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das ist euch ja auch klar: Diese Welt, eure Welt, dieser Planet, die Menschen, die derzeit auf der Erde sind, brauchen Meine Liebe und Meine Führung. Und wenn ihr hinausschaut, dann seht ihr ja auch, dass genau das immer mehr schrumpft und immer weniger wird. Und so brauche Ich dringend Meine Kinder, die bereits erfasst haben, um was es geht bei diesem Weg der Liebe mit Mir, damit sich auf diesem Planeten eine Veränderung entwickelt, die zum Heile dieser Menschheit werden kann und zum Heile des Planeten. Denn es leidet die Natur, es leiden die Tiere, es leiden die Menschen. Und das sollte ja an sich so nicht sein, so war das ja auch nicht geplant, sondern diese Erde ist ein Angebot für Meine Kinder, um die Gotteskindschaft zu erlangen. Und das hat aber auch einen sehr tiefen Sinn, indem sich Meine Kinder zu Mir bekennen und dadurch „JA“ sagen zu Meinem Wirken durch Meine Kinder. </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über euer „JA“, über eure Möglichkeit, zu entscheiden, welchen Weg ihr geht; denn das liegt in eurer Hand, der Grundstein für jede Veränderung liegt bei eurer Entscheidung. Daher entscheidet euch ganz bewusst für diesen Weg mit Mir, für diesen Weg der Liebe, der Hingabe, diesen Weg der Demut, der Freude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Ich nehme dann dieses „JA“ - und schenke euch Mein „JA“ der Liebe zu euch und versetze euer Herz in ein Liebesfeuer, das es ermöglicht, alles, was hier keinen Platz haben soll, zu verwandeln. So verwandle Ich eure Seele, euer Herz, auch euer Denken und euer Tun durch Meine heilige Gegenwart in euch.</w:t>
      </w:r>
    </w:p>
    <w:p>
      <w:pPr>
        <w:pStyle w:val="Normal"/>
        <w:spacing w:before="0" w:after="120"/>
        <w:ind w:firstLine="357"/>
        <w:jc w:val="both"/>
        <w:rPr>
          <w:rFonts w:ascii="Arial" w:hAnsi="Arial" w:cs="Arial"/>
          <w:color w:val="333333"/>
          <w:szCs w:val="28"/>
        </w:rPr>
      </w:pPr>
      <w:r>
        <w:rPr>
          <w:rFonts w:cs="Arial" w:ascii="Arial" w:hAnsi="Arial"/>
          <w:color w:val="333333"/>
          <w:szCs w:val="28"/>
        </w:rPr>
        <w:t>Seid gesegnet, Meine Geliebten, reicht Mir eure Hand und geht mit Mir diesen Weg, den Ich euch anbiet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hr aussendet, kommt auf euch zurü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hr aussendet, kommt auf euch zurück</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9:47:00Z</dcterms:created>
  <dc:creator>Microsoft-Konto</dc:creator>
  <dc:description/>
  <dc:language>en-US</dc:language>
  <cp:lastModifiedBy>privat.15o</cp:lastModifiedBy>
  <dcterms:modified xsi:type="dcterms:W3CDTF">2024-12-09T19:47:00Z</dcterms:modified>
  <cp:revision>2</cp:revision>
  <dc:subject/>
  <dc:title>Feierstunde am 30</dc:title>
</cp:coreProperties>
</file>