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5. Dezembe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Schar, Meine Söhne, Meine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Lobpreis und Dank kommt aus eurem Herzen und das mit Recht, denn ohne Meine Hilfe würde es in eurem Leben und auf eurem Planeten noch viel belastender auss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wisst ihr, dass es Meine heilige Gegenwart in eurem Leben ist, die euch hilft diesen Weg der Liebe zu gehen, diesen Weg der Hingabe und der Zuversicht. Denn Zuversicht ist das, was ihr jetzt braucht für das kommende Jahr. Ihr schließt dieses Jahr ab mit vielen Erfahrungen und seid voll Erwartung auf das kommende Jahr. Und es wird sich in diesem kommenden Jahr - wie auch im letzten Jahr - einiges tun, was ihr jetzt noch nicht zu sehen vermögt. Aber vieles wird anders sein, als ihr erwartet, denn es ist Meine Macht und Herrlichkeit, Meine Liebe, die hineinwirkt in das Geschehen in eurem Leben und in das Geschehen auf diesem Planeten. Und so kann Ich besser als ihr erkennen, was Not tut, was wichtig ist. </w:t>
      </w:r>
    </w:p>
    <w:p>
      <w:pPr>
        <w:pStyle w:val="Normal"/>
        <w:spacing w:before="0" w:after="120"/>
        <w:ind w:firstLine="357"/>
        <w:jc w:val="both"/>
        <w:rPr>
          <w:rFonts w:ascii="Arial" w:hAnsi="Arial" w:cs="Arial"/>
          <w:color w:val="333333"/>
          <w:szCs w:val="28"/>
        </w:rPr>
      </w:pPr>
      <w:r>
        <w:rPr>
          <w:rFonts w:cs="Arial" w:ascii="Arial" w:hAnsi="Arial"/>
          <w:color w:val="333333"/>
          <w:szCs w:val="28"/>
        </w:rPr>
        <w:t>Und Meine Botschaft an euch ist euch ja wohl bekannt und die kann Ich nur immer wieder wiederholen: Geht euren Weg mit Mir in inniger Verbindung und aus Liebe, aus Liebe zu Mir, Dem, Der euch immer wieder stärkt und euer Herz voll Freude und Zuversicht erfüllt - und eure Liebe zu euren Geschwistern, die nötig ist, damit ihr die Not zu sehen vermögt - und Mir dann die Not eurer Geschwister, der Natur, alles Geschaffenen, an Mein Herz bringt. Denn so kann Ich hineinwirken in diesen Kreislauf, der sich hier auf diesem Planeten tut. Den Kreislauf der Entwicklung, den Kreislauf der Liebe, den Kreislauf von all dem, was nötig ist, um die Dinge im guten Sinne zu veränder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nehme Ich euch immer wieder an Mein Herz, um euch zu stärken, damit ihr in der Lage seid, das zu tun, was in eurem Leben angesagt ist. Und so freue Ich Mich, wenn Meine Kinder bereit sind, diesen Weg der Liebe zu gehen, der Hingabe. Und je hingebungsvoller ihr zu Mir eilt und euer Herz öffnet für Mich, umso mehr kann Ich euch eben Kraft geben und Zuversicht schenken und auch Impulse, die nötig sind, damit ihr wisst, wohin der Weg geht. Denn jedes Meiner Kinder hat einen speziellen Weg und daher ist es auch nötig, dass jedes Meiner Kinder sein Herz für Mich auftut und Ich so hineinwirken kann in das Leben Meines Kindes.  </w:t>
      </w:r>
    </w:p>
    <w:p>
      <w:pPr>
        <w:pStyle w:val="Normal"/>
        <w:spacing w:before="0" w:after="120"/>
        <w:ind w:firstLine="357"/>
        <w:jc w:val="both"/>
        <w:rPr>
          <w:rFonts w:ascii="Arial" w:hAnsi="Arial" w:cs="Arial"/>
          <w:color w:val="333333"/>
          <w:szCs w:val="28"/>
        </w:rPr>
      </w:pPr>
      <w:r>
        <w:rPr>
          <w:rFonts w:cs="Arial" w:ascii="Arial" w:hAnsi="Arial"/>
          <w:color w:val="333333"/>
          <w:szCs w:val="28"/>
        </w:rPr>
        <w:t>Ja, so freue Ich Mich, wenn ihr dazu bereit seid, und gehe mit euch nun in das neue Jahr und lege alles in euer Herz, was ihr braucht, um diesen Weg gehen zu können - im Besonderen Meine Liebe - klar. Und wenn ihr zurückblickt auf dieses Jahr, so werdet ihr auch erkennen können, wie viel Gutes geschehen konnte - in welcher Weise Ich hineingewirkt habe in euer Leben, wie viel Kraft Ich euch gegeben habe und Mut und Zuversicht. Und auch wenn manches bei manchen Meiner Kinder schon eine große Herausforderung war, so ist euch wohl bewusst, dass ohne Meine Hilfe all das auch nicht möglich gewesen wäre, das, was ihr erlebt habt an Gutem, an Hilfreichem, an Sinnvollem und an Impulsen.</w:t>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es diese innige Verbindung, damit ihr das, was Ich in euer Herz lege, auch zu hören vermögt. Und so ist jeder Schritt ein Lernschritt, ein Schritt zu Meinem Herzen, ein Schritt der Freude über Meine Zeit auf diesem Planeten. Denn so habt ihr und könnt ihr erleben, wie sehr Ich diesen Weg der Liebe gegangen bin - sogar Mein Leben hingegeben habe für euch, damit der Weg frei ist ins Vaterhaus - und ihr so daraus zu lern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Denn es ist immer leicht zu sagen: „Folgt Mir nach“ - aber was es bedeutet, Mir nachzufolgen, ist nicht allen von euch bewusst! - Das ist nicht immer ein einfacher Weg. Und daher geht es auch darum, das anzunehmen, was sich in eurem Leben tut. Denn hinter allem steht ein tieferer Sinn und es geht doch - wie ihr wisst - um das Wachstum eurer Seele, es geht darum, dass ihr immer mehr euch hinein entwickeln könnt mit Meiner Hilfe, zu einem wahren Kind des Vaters. So bin Ich Der, Der euch innig liebt und euch als Vater in Jesus Christus jeden Tag begegnet, jede Stunde, immerwährend, das sei euch immer bewusst. Denn so kann sich in eurer Welt vieles in einer Weise entwickeln, wie ihr es noch nicht zu sehen vermögt. Aber habt Vertrauen, Ich bin da und schenke euch all das, was für euch nötig ist, um einen Weg zu gehen, der auch Vorbild ist für alle die, die um euch sind.</w:t>
      </w:r>
    </w:p>
    <w:p>
      <w:pPr>
        <w:pStyle w:val="Normal"/>
        <w:spacing w:before="0" w:after="120"/>
        <w:ind w:firstLine="357"/>
        <w:jc w:val="both"/>
        <w:rPr>
          <w:rFonts w:ascii="Arial" w:hAnsi="Arial" w:cs="Arial"/>
          <w:color w:val="333333"/>
          <w:szCs w:val="28"/>
        </w:rPr>
      </w:pPr>
      <w:r>
        <w:rPr>
          <w:rFonts w:cs="Arial" w:ascii="Arial" w:hAnsi="Arial"/>
          <w:color w:val="333333"/>
          <w:szCs w:val="28"/>
        </w:rPr>
        <w:t>Und so achtet immer wieder darauf, in welcher Weise ihr eure Tage gestaltet, wohin eure Gedanken gehen und wie ihr eurem Nächsten begegnet. So werden so manche von euch Situationen erleben, wo es auch zu Konflikten mit eurem Umfeld geht, mit so manchen, die euch verletzen, und hier seid euch bewusst, dass es da wichtig ist, einen Schritt zurückzutun und diese Situationen an Mein Herz zu bringen und die, die daran beteiligt sind zu segnen und an Mein Herz zu legen, damit ihr wieder frei werdet von all dem, was hinunterzieht.</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möget ihr euch immer wieder daran erinnern, was Ich am Kreuz gesagt habe: „Vater vergib ihnen, denn sie wissen nicht, was sie tu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erlebt ihr noch diese Tage, in dieser Zeit, die ihr Weihnachten nennt, und erkennt an dem Geschehen, das damals in Bethlehem geschah, M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 Segen ist mit euch und Mein Friede sei mit euch.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1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1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1</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bedeutet: Folget Mir n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bedeutet: Folget Mir nach…</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14:57:00Z</dcterms:created>
  <dc:creator>Microsoft-Konto</dc:creator>
  <dc:description/>
  <dc:language>en-US</dc:language>
  <cp:lastModifiedBy>privat.15o</cp:lastModifiedBy>
  <dcterms:modified xsi:type="dcterms:W3CDTF">2025-01-26T14:57:00Z</dcterms:modified>
  <cp:revision>2</cp:revision>
  <dc:subject/>
  <dc:title>Feierstunde am 25</dc:title>
</cp:coreProperties>
</file>