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Jänner 2025 in Wi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Wir danken Dir, geliebter himmlischer Vater in Jesus Christus für Deine große Liebe!</w:t>
      </w:r>
    </w:p>
    <w:p>
      <w:pPr>
        <w:pStyle w:val="Normal"/>
        <w:spacing w:before="0" w:after="120"/>
        <w:jc w:val="both"/>
        <w:rPr>
          <w:rFonts w:ascii="Arial" w:hAnsi="Arial" w:cs="Arial"/>
          <w:i/>
          <w:i/>
          <w:color w:val="333333"/>
          <w:szCs w:val="28"/>
        </w:rPr>
      </w:pPr>
      <w:r>
        <w:rPr>
          <w:rFonts w:cs="Arial" w:ascii="Arial" w:hAnsi="Arial"/>
          <w:i/>
          <w:color w:val="333333"/>
          <w:szCs w:val="28"/>
        </w:rPr>
        <w:t>Danke auch für Dein Dasein hier und in unsrem Leben. Danke für Dein Dasein in unserem Herzen und in all unseren Zellen, ja in allem, was wir sind, was wir sein dür</w:t>
        <w:softHyphen/>
        <w:t>fen und was wir leben. Ohne Deine heilige Gegenwart wäre unser Leben ja „Schall und Rauch“ - wie man auch so sagt. Aber Du bist da und das ist das Wesentliche.</w:t>
      </w:r>
    </w:p>
    <w:p>
      <w:pPr>
        <w:pStyle w:val="Normal"/>
        <w:spacing w:before="0" w:after="120"/>
        <w:jc w:val="both"/>
        <w:rPr>
          <w:rFonts w:ascii="Arial" w:hAnsi="Arial" w:cs="Arial"/>
          <w:i/>
          <w:i/>
          <w:color w:val="333333"/>
          <w:szCs w:val="28"/>
        </w:rPr>
      </w:pPr>
      <w:r>
        <w:rPr>
          <w:rFonts w:cs="Arial" w:ascii="Arial" w:hAnsi="Arial"/>
          <w:i/>
          <w:color w:val="333333"/>
          <w:szCs w:val="28"/>
        </w:rPr>
        <w:t>Daher danken wir Dir, dass Du in uns dieses Vertrauen zu Deiner heiligen Gegen</w:t>
        <w:softHyphen/>
        <w:t>wart stärkst und förderst und dafür sorgst, dass es sich entwickeln kann. Denn das ist unser größter Wunsch, dass dieses Vertrauen zu Dir hilft, alles zu bewältigen, was sich in unserem Leben tut. Daher auch danke für jede Herausforderung, denn dadurch lernen wir, uns ganz Dir zu übergeben, weil wir wissen, dass ohne Dich in unserem Leben das Wesentliche fehlen würde.</w:t>
      </w:r>
    </w:p>
    <w:p>
      <w:pPr>
        <w:pStyle w:val="Normal"/>
        <w:spacing w:before="0" w:after="120"/>
        <w:jc w:val="both"/>
        <w:rPr>
          <w:rFonts w:ascii="Arial" w:hAnsi="Arial" w:cs="Arial"/>
          <w:i/>
          <w:i/>
          <w:color w:val="333333"/>
          <w:szCs w:val="28"/>
        </w:rPr>
      </w:pPr>
      <w:r>
        <w:rPr>
          <w:rFonts w:cs="Arial" w:ascii="Arial" w:hAnsi="Arial"/>
          <w:i/>
          <w:color w:val="333333"/>
          <w:szCs w:val="28"/>
        </w:rPr>
        <w:t>Und so dürfen wir auch jetzt zu Dir kommen, mit der Bitte um Worte aus Deinem lie</w:t>
        <w:softHyphen/>
        <w:t>benden Vaterherzen. So danken wir Dir für dieses Geschenk, denn dieses Geschenk lässt uns reifen und hilft uns, immer mehr im Vertrauen zu Dir zu wachsen. So legen wir unser Herz in Dein Herz und danken Dir, dass Du unser Herz ganz frei machst und rein machst und mit Deiner Liebe zu einem glühenden Herzen entwickelst. Möge unser Herz durch Deine Liebe immer freier werden, immer reiner, immer glühender. Möge dieses Feuer der Liebe in uns immer stärker brennen, lodern und wachsen und hinauswirken in diese Welt. Du kennst ja den Zustand unserer Welt und weißt, wie sehr wir Deine Liebe, Deine heilige Gegenwart, Deinen göttlichen Geist, Dein Licht brauchen. Daher sei Dir Lob und Dank und Ehre. Danke Jesus für Deine Botschaft.</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Liebe, die euer Herz zum Brennen bringen kann und zum Brennen bringt. Aber es braucht auch eure Bereitschaft dazu, euer „JA“, eure Sehnsucht. Die Sehnsucht in eurem Herzen zu Mir hin macht es möglich, dass Ich in eurem Herzen wirke und die Liebe in eurem Herzen zum Lodern bringe.</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Mir zur Freude, wenn ein Kind zu Mir kommt und Mir sein Herz über</w:t>
        <w:softHyphen/>
        <w:t>gibt, damit Ich in diesem Herzen und durch dieses Herz zu arbeiten vermag, d.h. Meine Liebe in diesem Herzen immer größer werden kann und dann hinausfließt in diese Welt. Denn die Entwicklung in eurer Welt ist ja derzeit nicht besonders erfreu</w:t>
        <w:softHyphen/>
        <w:t>lich - das ist zumindest der äußere - nicht nur Schein - sondern das zeigt sich ja an</w:t>
        <w:softHyphen/>
        <w:t xml:space="preserve">hand dessen, was ihr erlebt und hört und seht. </w:t>
      </w:r>
    </w:p>
    <w:p>
      <w:pPr>
        <w:pStyle w:val="Normal"/>
        <w:spacing w:before="0" w:after="120"/>
        <w:ind w:firstLine="357"/>
        <w:jc w:val="both"/>
        <w:rPr>
          <w:rFonts w:ascii="Arial" w:hAnsi="Arial" w:cs="Arial"/>
          <w:color w:val="333333"/>
          <w:szCs w:val="28"/>
        </w:rPr>
      </w:pPr>
      <w:r>
        <w:rPr>
          <w:rFonts w:cs="Arial" w:ascii="Arial" w:hAnsi="Arial"/>
          <w:color w:val="333333"/>
          <w:szCs w:val="28"/>
        </w:rPr>
        <w:t>Aber hinter all dem steht Meine große Liebe. Und so gibt es - auch wenn ihr das nicht wahrzunehmen vermögt - doch viele Kinder auf diesem Planeten, die in Liebe Mir zugetan sind und durch die Ich wirken darf und kann. Daher ist viel Liebe im Um</w:t>
        <w:softHyphen/>
        <w:t xml:space="preserve">feld - nicht nur bei euch hier, sondern in vielen Ländern, auch in der geistigen Welt. Und das ist Mir zur Freude zu sehen, dass es doch Kinder gibt, die aus Liebe zu Mir diesen Weg gehen, diesen Weg der Hingabe, diesen Weg der Liebe, den Weg der Hoffnung, des Mutes, der Zuversicht, und der Verbundenheit mit Mi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bleibt in der Liebe und geht zuversichtlich euren Weg, schaut nicht zu sehr immer wieder auf das, was nicht in Meiner Liebe ist - das ist die eine Seite - aber es gibt eben auch diese andere Wahrnehmung. Und das sei euch gewiss: Ich bin da, Ich bin immer da! Auch, wenn so manches Kind den Eindruck hat, es wäre alleine gelassen, aber Ich lasse keines Meiner Kinder alleine. Ich bin in jedem Herzen gegenwärtig. </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aber auch wichtig, dass ihr euch immer wieder zu Mir hin ausrichtet, zu Mir eilt, Mir euer Herz übergebt, auch eure Gedanken, Worte und Taten. Denn so kann Ich immer mehr in euch gestalten. Und so erfülle Ich euch mit Meinem gött</w:t>
        <w:softHyphen/>
        <w:t>lichen Geist, dem Geist der Liebe, des Lichtes und auch dem Geist der Freude, der Hoffnung, der Zuversicht. Und all das, was Ich euch schenke, dürft ihr dann auch weitergeben. Ich benütze dann sozusagen euer Herz, um all das hinauszustrahlen, was für euer Umfeld wichtig ist. Und so berühre Ich die Herzen all derer, die euch begegnen - oder an die ihr denkt, mit denen ihr verbunden seid oder von denen ihr hört, dass sie kein leichtes Leben haben. Überall dort, wo ihr eure Aufmerksamkeit hinlenkt, dahin fließt auch Meine Liebe.</w:t>
      </w:r>
    </w:p>
    <w:p>
      <w:pPr>
        <w:pStyle w:val="Normal"/>
        <w:spacing w:before="0" w:after="120"/>
        <w:ind w:firstLine="357"/>
        <w:jc w:val="both"/>
        <w:rPr/>
      </w:pPr>
      <w:r>
        <w:rPr>
          <w:rFonts w:cs="Arial" w:ascii="Arial" w:hAnsi="Arial"/>
          <w:color w:val="333333"/>
          <w:szCs w:val="28"/>
        </w:rPr>
        <w:t>Und daher ist es auch so wichtig, dass ihr darauf achtet, was ihr denkt und wie ihr dem Anderen begegnet. Denn wenn ihr urteilende Gedanken habt, dann ist dieser Zustrom unterbrochen, dann kann das, was Ich verschenken möchte, nicht fließen. Aber wenn euer Herz offen ist, wenn ihr in Liebe verbunden seid mit Mir und mit eu</w:t>
        <w:softHyphen/>
        <w:t xml:space="preserve">rem Umfeld, dann ist dieser Kanal frei und es kann </w:t>
      </w:r>
      <w:r>
        <w:rPr>
          <w:rFonts w:cs="Arial" w:ascii="Arial" w:hAnsi="Arial"/>
          <w:i/>
          <w:color w:val="333333"/>
          <w:szCs w:val="28"/>
        </w:rPr>
        <w:t>das</w:t>
      </w:r>
      <w:r>
        <w:rPr>
          <w:rFonts w:cs="Arial" w:ascii="Arial" w:hAnsi="Arial"/>
          <w:color w:val="333333"/>
          <w:szCs w:val="28"/>
        </w:rPr>
        <w:t xml:space="preserve"> fließen, was zum Heil eures Umfeldes gegeben ist, nötig ist, sein soll.</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nicht dass ihr das nicht wüsstet - aber ihr wisst eben auch, wie schnell es geht, dass sich eure Gedanken in so manche Urteile verfangen. Und da gilt es noch einiges zu lernen, das ist euch wohl bewusst. Daher erinnere Ich euch immer wieder daran, hier achtsam und wachsam zu sein. Und so geht weiter euren Weg, voll Zuversicht. Egal was passiert in eurem Leben oder auf dieser Welt: Ich bin da und das möget ihr euch immer wieder vor Augen halten, dass Ich aus Meiner Liebe heraus bei Meinen Kindern bin, sie begleite, sie führe, lenke - und ihnen das schenke, was sie eben brauchen, um in ihrem Leben das zu tun, wozu sie sich bereit erklärt haben. Jeder von euch hat eine Aufgabe und die Aufgaben sind unterschied</w:t>
        <w:softHyphen/>
        <w:t>lich. Aber in erster Linie geht es eben, so wie ihr vorhin gehört habt, um die Liebe. Liebet Gott über alles und euren Nächsten wie euch selbst. Das ist die Grundbasis. Wenn ihr euch danach ausrichtet, dann werdet ihr immer tiefer hineinwachsen in die</w:t>
        <w:softHyphen/>
        <w:t>se Liebesbeziehung zu Mir und mit Mir.</w:t>
      </w:r>
    </w:p>
    <w:p>
      <w:pPr>
        <w:pStyle w:val="Normal"/>
        <w:spacing w:before="0" w:after="120"/>
        <w:ind w:firstLine="357"/>
        <w:jc w:val="both"/>
        <w:rPr>
          <w:rFonts w:ascii="Arial" w:hAnsi="Arial" w:cs="Arial"/>
          <w:b/>
          <w:b/>
          <w:bCs/>
          <w:i/>
          <w:i/>
          <w:iCs/>
          <w:color w:val="333333"/>
          <w:szCs w:val="28"/>
        </w:rPr>
      </w:pPr>
      <w:r>
        <w:rPr>
          <w:rFonts w:cs="Arial" w:ascii="Arial" w:hAnsi="Arial"/>
          <w:color w:val="333333"/>
          <w:szCs w:val="28"/>
        </w:rPr>
        <w:t>Ja, Meine Geliebten, so freue Ich Mich über diesen Weg, den wir gemeinsam ge</w:t>
        <w:softHyphen/>
        <w:t>hen, denn Ich sehe die Liebe in eurem Herzen und Ich sehe euer Bemühen. Ich sehe eure Sehnsucht nach Frieden, nach Vollkommenheit, nach Verbundenheit mit Mir. Und so stärke Ich diese Sehnsucht in euch, damit ihr so manche Hürden besser be</w:t>
        <w:softHyphen/>
        <w:t>wältigen könnt. Und so manche Hürde ist dafür da, um daraus zu lernen und um im</w:t>
        <w:softHyphen/>
        <w:t>mer achtsamer zu werden bei dem, was sich in euch und um euch tut. So sendet Meine Liebe hinaus in diese Welt. Segnet alles, was euch begegnet, in Gedanken und vertraut darauf, dass jeder Segen ein Potential an Energie mit sich bringt und daher vie</w:t>
      </w:r>
      <w:r>
        <w:rPr>
          <w:rFonts w:cs="Arial" w:ascii="Arial" w:hAnsi="Arial"/>
          <w:bCs/>
          <w:iCs/>
          <w:color w:val="333333"/>
          <w:szCs w:val="28"/>
        </w:rPr>
        <w:t>l</w:t>
      </w:r>
      <w:r>
        <w:rPr>
          <w:rFonts w:cs="Arial" w:ascii="Arial" w:hAnsi="Arial"/>
          <w:b/>
          <w:bCs/>
          <w:i/>
          <w:iCs/>
          <w:color w:val="333333"/>
          <w:szCs w:val="28"/>
        </w:rPr>
        <w:t xml:space="preserve"> </w:t>
      </w:r>
      <w:r>
        <w:rPr>
          <w:rFonts w:cs="Arial" w:ascii="Arial" w:hAnsi="Arial"/>
          <w:color w:val="333333"/>
          <w:szCs w:val="28"/>
        </w:rPr>
        <w:t>Heilung geschehen kann.</w:t>
      </w:r>
    </w:p>
    <w:p>
      <w:pPr>
        <w:pStyle w:val="Normal"/>
        <w:spacing w:before="0" w:after="120"/>
        <w:ind w:firstLine="357"/>
        <w:jc w:val="both"/>
        <w:rPr/>
      </w:pPr>
      <w:r>
        <w:rPr>
          <w:rFonts w:cs="Arial" w:ascii="Arial" w:hAnsi="Arial"/>
          <w:color w:val="333333"/>
          <w:szCs w:val="28"/>
        </w:rPr>
        <w:t xml:space="preserve">Und so segne </w:t>
      </w:r>
      <w:r>
        <w:rPr>
          <w:rFonts w:cs="Arial" w:ascii="Arial" w:hAnsi="Arial"/>
          <w:b/>
          <w:bCs/>
          <w:i/>
          <w:iCs/>
          <w:color w:val="333333"/>
          <w:szCs w:val="28"/>
        </w:rPr>
        <w:t>Ich</w:t>
      </w:r>
      <w:r>
        <w:rPr>
          <w:rFonts w:cs="Arial" w:ascii="Arial" w:hAnsi="Arial"/>
          <w:color w:val="333333"/>
          <w:szCs w:val="28"/>
        </w:rPr>
        <w:t xml:space="preserve"> euch nun und schenke euch all das, was ihr braucht, um die</w:t>
        <w:softHyphen/>
        <w:t xml:space="preserve">sen Weg gehen zu können. Diesen Weg der Verbundenheit mit Mir, Dem, Der euch liebt und Der mit offenen Armen vor euch steht und in euch lebt. So schenke Ich euch von Meinem Frieden und danke euch für euer Bemühen, diesen Weg der Liebe zu gehen. Ich bin da und gehe mit euch. Euer Leben liegt in Meiner Hand und das sei euch eine Zuversicht, die ihr jeden Tag aufs Neue erleben dürft. Friede sei mit euch.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1.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große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große Lie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9:50:00Z</dcterms:created>
  <dc:creator>Microsoft-Konto</dc:creator>
  <dc:description/>
  <dc:language>en-US</dc:language>
  <cp:lastModifiedBy>privat.15o</cp:lastModifiedBy>
  <dcterms:modified xsi:type="dcterms:W3CDTF">2025-02-08T19:50:00Z</dcterms:modified>
  <cp:revision>2</cp:revision>
  <dc:subject/>
  <dc:title>Feierstunde am 18</dc:title>
</cp:coreProperties>
</file>