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 Jänn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ir sei Dank und Lob und Preis und Ehre.</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für Dein Dasein und dafür, dass Du uns immer wieder das schenkst, was wir brauchen auf unserem Weg in dieser Zeit.</w:t>
      </w:r>
    </w:p>
    <w:p>
      <w:pPr>
        <w:pStyle w:val="Normal"/>
        <w:spacing w:before="0" w:after="120"/>
        <w:jc w:val="both"/>
        <w:rPr>
          <w:rFonts w:ascii="Arial" w:hAnsi="Arial" w:cs="Arial"/>
          <w:i/>
          <w:i/>
          <w:color w:val="333333"/>
          <w:szCs w:val="28"/>
        </w:rPr>
      </w:pPr>
      <w:r>
        <w:rPr>
          <w:rFonts w:cs="Arial" w:ascii="Arial" w:hAnsi="Arial"/>
          <w:i/>
          <w:color w:val="333333"/>
          <w:szCs w:val="28"/>
        </w:rPr>
        <w:t>Und nun dürfen wir Dich bitten um Worte aus Deinem liebenden Vaterherzen. Du weißt ja, was wir brauchen, welche geistige Nahrung wir brauchen, und wir danken Dir, dass Du uns von Deiner Nahrung schenkst. Danke für Dein Wort, danke für Deine Botschaft, danke für Deine Lieb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es ist eine besondere Zeit, eine Zeit mit vielen Herausforderungen - aber auch eine Zeit, wo Meine Kinder, deren Herz offen ist, immer intensiver mit Mir verbunden zu leben vermögen. Und das ist besonders in dieser Zeit wichtig, dass Meine Kinder sich ganz nach Mir ausrichten, um das weiterzugeben, was Ich in ihr Herz lege, und das ist in erster Linie die Liebe. - Denn es geht ja um die Liebesgebote, die Ich damals gepredigt habe: </w:t>
      </w:r>
      <w:r>
        <w:rPr>
          <w:rFonts w:cs="Arial" w:ascii="Arial" w:hAnsi="Arial"/>
          <w:b/>
          <w:bCs/>
          <w:i/>
          <w:iCs/>
          <w:color w:val="333333"/>
          <w:szCs w:val="28"/>
        </w:rPr>
        <w:t>„Liebet Gott über alles und den Nächsten wie euch selbst!</w:t>
      </w:r>
      <w:r>
        <w:rPr>
          <w:rFonts w:cs="Arial" w:ascii="Arial" w:hAnsi="Arial"/>
          <w:color w:val="333333"/>
          <w:szCs w:val="28"/>
        </w:rPr>
        <w:t>“ - Das ist die Grundlage in eurem Leben und vieles resultiert daraus. Aber wenn ihr auf die Liebe blickt - auf Meine Liebe zu Meinen Kindern - die Ich ja durch Mein Erdenleben bewiesen habe, dann erkennt ihr, was wahre Liebe wirklich ist. Und dazu lade Ich euch ja auch immer wieder 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hr erlebt auch im Alltag, wie schnell es sich ergibt, dass ihr von so manchem Irdischen oder Geistigen abgelenkt werdet - abgezogen sozusagen - von eurem Weg mit Mir. Und da gilt es eben achtsam und wachsam zu sein, was sich so tut in eurem Umfeld und auch in eurem Inneren. Denn wie schnell hängen sich Gedanken in euch fest, von denen ihr nicht wisst, wo sie herkommen und was das zu bedeuten hat. Und da gilt es eben - wie Ich immer wieder sage - achtsam und wachsam zu sein, was sich gerade in eurer Gedankenwelt tut. Denn welcher Gedanke auch immer aufsteigt, er wird dann auch von der Gegenseite benützt, um so manchen Gedanken, der für euch belastend ist, zu verstärken. Und da braucht es dann wieder Meine Hilfe, um euch wieder davon zu befreien.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von großer Bedeutung, dass ihr eben diese Achtsamkeit und Wachsamkeit lebt. Und wenn ihr merkt, dass sich da etwas in eurer Gedankenwelt tut, was euch nicht gut tut, dass ihr dann sofort zu Mir eilt und Mir das, was euch bewegt, übergebt und Mich bittet, euer Herz zu reini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raucht es - und Ich sagte es immer wieder - Kinder, die bereit sind, diesen Weg zu gehen. Denn dieser Weg ist auch Arbeit. Es geht nicht von alleine, sondern es braucht immer wieder täglich eine Entscheidung für diesen Weg mit Mir und damit auch für Meine Liebe und für Meine heilige Gegenwart in euch. Ich bin immer da, das wisst ihr oder solltet ihr zumindest inzwischen wissen. Und es bedarf daher diese Hingabe auch eurerseits zu Mir hin, sodass Ich in eurem Herzen und durch euer Herz hinauswirken kann in diese Welt. Denn wenn ihr hinausblickt, seht ihr ja, wie nötig eure Geschwister auf diesem Planeten und auch in der geistigen Welt Meine Gegenwart und Meine Liebe brauchen. Und für Mich ist es dann eine Freude, wenn Ich Kindern begegne, die bereit sind, diesen Weg mit Mir zu gehen. Denn viel Verständnis findet ihr ja im Alltag dafür nicht. Denn die meisten Meiner Kinder sind irgendwo unterwegs und haben immer mehr diese Sehnsucht zu Mir hin verloren. Und das erlebt ihr ja auch anhand dessen, was sich auf eurem Planeten alles tut, dass das vielfach nichts mit Meiner Liebe zu tun hat, sondern die Menschenkinder ihren Ego-Weg gehen, ihre Sehnsucht nach Macht und Geld ausleben und erleben. Daher werden viele Entscheidungen getroffen, die nicht im Sinne dieser Menschheit und nicht im Sinne dieses Planeten sind. </w:t>
      </w:r>
    </w:p>
    <w:p>
      <w:pPr>
        <w:pStyle w:val="Normal"/>
        <w:spacing w:before="0" w:after="120"/>
        <w:ind w:firstLine="357"/>
        <w:jc w:val="both"/>
        <w:rPr>
          <w:rFonts w:ascii="Arial" w:hAnsi="Arial" w:cs="Arial"/>
          <w:color w:val="333333"/>
          <w:szCs w:val="28"/>
        </w:rPr>
      </w:pPr>
      <w:r>
        <w:rPr>
          <w:rFonts w:cs="Arial" w:ascii="Arial" w:hAnsi="Arial"/>
          <w:color w:val="333333"/>
          <w:szCs w:val="28"/>
        </w:rPr>
        <w:t>Und auch in der geistigen Welt wirkt sich das immer mehr aus. Denn wenn Kinder, die keine Verbindung zu Mir hatten, in die geistige Welt hinübergehen, dann sind sie oft sehr belastet und ratlos und können auch schwer Hilfe annehmen, besonders - und das wurde auch heute schon angesprochen - von den Engeln. Daher braucht es eben diese Menschenkinder auf der Erde, die offen sind dafür, auch für diese erdgebundenen Wesen da zu sein, sie zu segnen, sie darauf hinzuweisen, dass Ich auf sie warte. So kann sich vieles an Gutem auch in der geistigen Welt tun und entwickeln, wenn ihr bereit seid, auch für diese erdgebundenen Wesen da zu sein und ihnen Hilfe anzubieten, in der Weise, dass ihr ihnen die Liebe zu Mir vorleb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weitergehen: den Weg der Hingabe, den Weg der Liebe. Und diese Verbundenheit von Herz zu Herz ist hier besonders hilfreich, weil sich dadurch vieles zeigt an Licht und an Liebesschwingung, die dann hinausgeht zu den Menschenkindern, deren Herzen offen sind. Aber auch dorthin, wo Herzen verschlossen sind, denn die Liebe ist eine Energie, die überall dort hingeht, wo Bedarf ist und wo der Wunsch ist und die Bereitschaft, diese Liebe aufzunehme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und umarme euch mit Meiner Liebe und versichere euch, dass Ich da bin und dass Ich Mich über eure Hingabe freue und euch weiterhin das schenken werde, was ihr braucht. Aber Ich möchte auch zu bedenken geben, dass nicht immer alles so einfach ist und ohne Herausforderungen geschieht und geschehen kann. Denn, wenn es euch allzu gut gehen würde, dann würdet auch ihr Gefahr laufen, dass ihr euch diesem Weltengeist mehr hingebt als Mir. Daher braucht es immer wieder Herausforderungen, wo euch bewusst wird, wie wichtig es ist, mit Mir in Verbindung zu bleiben und zu erkennen, dass Ich der Herr in eurem Leben bin, der euch auch die Kraft gibt für das, was gerade zu tun ist. Und da gibt es nun immer wieder dieses Auf und Ab. Und so nehme Ich eure Anliegen auf, die ihr Mir bringt, und schenke euch die nötige Kraft für euren Weg und für euer Erleben - und für eure Aufgaben.</w:t>
      </w:r>
    </w:p>
    <w:p>
      <w:pPr>
        <w:pStyle w:val="Normal"/>
        <w:spacing w:before="0" w:after="120"/>
        <w:ind w:firstLine="357"/>
        <w:jc w:val="both"/>
        <w:rPr/>
      </w:pPr>
      <w:r>
        <w:rPr>
          <w:rFonts w:cs="Arial" w:ascii="Arial" w:hAnsi="Arial"/>
          <w:color w:val="333333"/>
          <w:szCs w:val="28"/>
        </w:rPr>
        <w:t xml:space="preserve">Und so geht auch dann, wenn es nicht so optimal ist, mit einem </w:t>
      </w:r>
      <w:r>
        <w:rPr>
          <w:rFonts w:cs="Arial" w:ascii="Arial" w:hAnsi="Arial"/>
          <w:b/>
          <w:bCs/>
          <w:i/>
          <w:iCs/>
          <w:color w:val="333333"/>
          <w:szCs w:val="28"/>
        </w:rPr>
        <w:t>„Danke Vater, dass Du bei mir bist und mich liebst“</w:t>
      </w:r>
      <w:r>
        <w:rPr>
          <w:rFonts w:cs="Arial" w:ascii="Arial" w:hAnsi="Arial"/>
          <w:color w:val="333333"/>
          <w:szCs w:val="28"/>
        </w:rPr>
        <w:t xml:space="preserve"> euren Weg und beginnt bereits den Tag damit, Mir zu danken für das, was Ich euch schenke und wo Ich euch helfe. So nehmt das an, was gerade da ist. Denn es geht ja auch letztlich darum, das Kreuz, das auch ihr immer wieder empfindet und erlebt, tapfer zu tragen - nicht alleine zu tragen - sondern damit zu Mir zu eilen, damit Ich euch dabei helfen kann. Und so seid mutig, geht mutig euren Weg voll Zuversicht und Dankbarkeit, denn es ist Meine Liebe, die euch trägt. Und so freue Ich mich, dass ihr in eurem Herzen dieses „JA“ gesprochen habt zu diesem Weg mit Mi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id gesegnet und umhüllt mit Meiner Liebe.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euer Kreuz auf euch und tragt es muti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euer Kreuz auf euch und tragt es mutig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47:00Z</dcterms:created>
  <dc:creator>Microsoft-Konto</dc:creator>
  <dc:description/>
  <dc:language>en-US</dc:language>
  <cp:lastModifiedBy>privat.15o</cp:lastModifiedBy>
  <dcterms:modified xsi:type="dcterms:W3CDTF">2025-02-08T19:47:00Z</dcterms:modified>
  <cp:revision>2</cp:revision>
  <dc:subject/>
  <dc:title>Feierstunde am 11</dc:title>
</cp:coreProperties>
</file>