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9. März 2025 in Radenthei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der Du uns durch Jesus Christus begegnest, </w:t>
      </w:r>
    </w:p>
    <w:p>
      <w:pPr>
        <w:pStyle w:val="Normal"/>
        <w:spacing w:before="0" w:after="120"/>
        <w:jc w:val="both"/>
        <w:rPr>
          <w:rFonts w:ascii="Arial" w:hAnsi="Arial" w:cs="Arial"/>
          <w:i/>
          <w:i/>
          <w:color w:val="333333"/>
          <w:szCs w:val="28"/>
        </w:rPr>
      </w:pPr>
      <w:r>
        <w:rPr>
          <w:rFonts w:cs="Arial" w:ascii="Arial" w:hAnsi="Arial"/>
          <w:i/>
          <w:color w:val="333333"/>
          <w:szCs w:val="28"/>
        </w:rPr>
        <w:t>wir danken Dir von ganzem Herzen für Deine heilige Gegenwart in unserem Herzen und in besonderer Weise auch hier. Denn Du hast ja gesagt: „Wo zwei oder drei oder auch mehrere in Deinem Namen versammelt sind, da bist Du mitten unter ihnen.“</w:t>
      </w:r>
    </w:p>
    <w:p>
      <w:pPr>
        <w:pStyle w:val="Normal"/>
        <w:spacing w:before="0" w:after="120"/>
        <w:jc w:val="both"/>
        <w:rPr>
          <w:rFonts w:ascii="Arial" w:hAnsi="Arial" w:cs="Arial"/>
          <w:i/>
          <w:i/>
          <w:color w:val="333333"/>
          <w:szCs w:val="28"/>
        </w:rPr>
      </w:pPr>
      <w:r>
        <w:rPr>
          <w:rFonts w:cs="Arial" w:ascii="Arial" w:hAnsi="Arial"/>
          <w:i/>
          <w:color w:val="333333"/>
          <w:szCs w:val="28"/>
        </w:rPr>
        <w:t xml:space="preserve">So danken wir Dir für Dein Hiersein und für die Berührung unserer Herzen und bitten Dich um Worte aus Deinem liebenden Vaterherzen. Du kennst ja unser Herz und unser Leben und Du weißt, welche Nahrung wir brauchen. Daher danken wir dir für die Nahrung, die Du uns schenken möchtest, möge sie uns zum Heil sein und zur Hilfe auf unserem Weg zu Dir, mit Dir. </w:t>
      </w:r>
    </w:p>
    <w:p>
      <w:pPr>
        <w:pStyle w:val="Normal"/>
        <w:jc w:val="both"/>
        <w:rPr>
          <w:rFonts w:ascii="Arial" w:hAnsi="Arial" w:cs="Arial"/>
          <w:i/>
          <w:i/>
          <w:color w:val="333333"/>
          <w:szCs w:val="28"/>
        </w:rPr>
      </w:pPr>
      <w:r>
        <w:rPr>
          <w:rFonts w:cs="Arial" w:ascii="Arial" w:hAnsi="Arial"/>
          <w:i/>
          <w:color w:val="333333"/>
          <w:szCs w:val="28"/>
        </w:rPr>
        <w:t xml:space="preserve">Danke für alles, Lob, Preis und Dank sei Dir. </w:t>
      </w:r>
    </w:p>
    <w:p>
      <w:pPr>
        <w:pStyle w:val="Normal"/>
        <w:spacing w:before="240" w:after="240"/>
        <w:jc w:val="both"/>
        <w:rPr>
          <w:rFonts w:ascii="Arial" w:hAnsi="Arial" w:cs="Arial"/>
          <w:i/>
          <w:i/>
          <w:color w:val="333333"/>
          <w:szCs w:val="28"/>
        </w:rPr>
      </w:pPr>
      <w:r>
        <w:rPr>
          <w:rFonts w:cs="Arial" w:ascii="Arial" w:hAnsi="Arial"/>
          <w:i/>
          <w:color w:val="333333"/>
          <w:szCs w:val="28"/>
        </w:rPr>
        <w:t>Amen, Am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ihr habt euch ganz bewusst entschieden für diese Zeit und so konntet ihr in dieser Zeit vieles in Erfahrung bringen, was euch auf eurem Weg zu Mir geholfen hat, um Mich zu finden. Denn das ist ja in dieser eurer Welt, die ihr auch hinter euch habt, nicht so einfach gewesen, den Weg an Mein Herz zu finden - denn es gibt und gab viele Ablenkungsmanöver, viele Herausforderungen. Und so war es nötig, euch immer wieder zu rufen und die Sehnsucht in eurem Herzen zu entzünden. Die Sehnsucht der Liebe zu Mir! </w:t>
      </w:r>
    </w:p>
    <w:p>
      <w:pPr>
        <w:pStyle w:val="Normal"/>
        <w:spacing w:before="0" w:after="120"/>
        <w:ind w:firstLine="357"/>
        <w:jc w:val="both"/>
        <w:rPr/>
      </w:pPr>
      <w:r>
        <w:rPr>
          <w:rFonts w:cs="Arial" w:ascii="Arial" w:hAnsi="Arial"/>
          <w:color w:val="333333"/>
          <w:szCs w:val="28"/>
        </w:rPr>
        <w:t xml:space="preserve">Und so seid ihr jetzt hier, mit dem Bewusstsein: </w:t>
      </w:r>
      <w:r>
        <w:rPr>
          <w:rFonts w:cs="Arial" w:ascii="Arial" w:hAnsi="Arial"/>
          <w:i/>
          <w:color w:val="333333"/>
          <w:szCs w:val="28"/>
        </w:rPr>
        <w:t>Ich bin da, Ich bin in eurem Leben, Ich bin da, um euch das zu schenken, was ihr braucht, um all das zu bewältigen, was in eurer Welt da ist und was euch herausfordert</w:t>
      </w:r>
      <w:r>
        <w:rPr>
          <w:rFonts w:cs="Arial" w:ascii="Arial" w:hAnsi="Arial"/>
          <w:color w:val="333333"/>
          <w:szCs w:val="28"/>
        </w:rPr>
        <w:t xml:space="preserve">. </w:t>
      </w:r>
    </w:p>
    <w:p>
      <w:pPr>
        <w:pStyle w:val="Normal"/>
        <w:spacing w:before="0" w:after="120"/>
        <w:ind w:firstLine="357"/>
        <w:jc w:val="both"/>
        <w:rPr>
          <w:rFonts w:ascii="Arial" w:hAnsi="Arial" w:cs="Arial"/>
          <w:color w:val="333333"/>
          <w:szCs w:val="28"/>
        </w:rPr>
      </w:pPr>
      <w:r>
        <w:rPr>
          <w:rFonts w:cs="Arial" w:ascii="Arial" w:hAnsi="Arial"/>
          <w:color w:val="333333"/>
          <w:szCs w:val="28"/>
        </w:rPr>
        <w:t>Und so freue Ich Mich über jedes einzelne Meiner Kinder, das diese Liebe zu Mir lebt und die Liebe, die Ich für Mein Kind habe, erkannt hat.</w:t>
      </w:r>
    </w:p>
    <w:p>
      <w:pPr>
        <w:pStyle w:val="Normal"/>
        <w:spacing w:before="0" w:after="120"/>
        <w:ind w:firstLine="357"/>
        <w:jc w:val="both"/>
        <w:rPr>
          <w:rFonts w:ascii="Arial" w:hAnsi="Arial" w:cs="Arial"/>
          <w:color w:val="333333"/>
          <w:szCs w:val="28"/>
        </w:rPr>
      </w:pPr>
      <w:r>
        <w:rPr>
          <w:rFonts w:cs="Arial" w:ascii="Arial" w:hAnsi="Arial"/>
          <w:color w:val="333333"/>
          <w:szCs w:val="28"/>
        </w:rPr>
        <w:t>So habe Ich euch geschult und herangezogen vom Kleinkind zum Erwachsenen, Bruder und Schwester. Und nun seid ihr in einer Welt, wo ihr seht, wie viel Armut in dieser Welt ist - geistige Armut - und wie sehr es in eurer Welt Mein Hineinwirken braucht und wieviel Liebe diese Welt, diese Schöpfung braucht, um zu wachsen, um aufzuwachen, um zu erkennen, dass vieles nicht in Meinem Sinne geschieht.</w:t>
      </w:r>
    </w:p>
    <w:p>
      <w:pPr>
        <w:pStyle w:val="Normal"/>
        <w:spacing w:before="0" w:after="120"/>
        <w:ind w:firstLine="357"/>
        <w:jc w:val="both"/>
        <w:rPr/>
      </w:pPr>
      <w:r>
        <w:rPr>
          <w:rFonts w:cs="Arial" w:ascii="Arial" w:hAnsi="Arial"/>
          <w:color w:val="333333"/>
          <w:szCs w:val="28"/>
        </w:rPr>
        <w:t xml:space="preserve">Daher auch immer wieder Mein Hinweis: Seid achtsam und wachsam, geht segnend durch den Alltag, sendet Mein Licht, Meine Liebe hinaus in diese Welt, eingedenk dessen, dass ihr euch bewusst seid, dass </w:t>
      </w:r>
      <w:r>
        <w:rPr>
          <w:rFonts w:cs="Arial" w:ascii="Arial" w:hAnsi="Arial"/>
          <w:b/>
          <w:color w:val="333333"/>
          <w:szCs w:val="28"/>
        </w:rPr>
        <w:t>Ich</w:t>
      </w:r>
      <w:r>
        <w:rPr>
          <w:rFonts w:cs="Arial" w:ascii="Arial" w:hAnsi="Arial"/>
          <w:color w:val="333333"/>
          <w:szCs w:val="28"/>
        </w:rPr>
        <w:t xml:space="preserve"> diese Liebe und dieses Licht, diesen Segen in euer Herz lege und durch euer Herz wirke. Denn nicht ihr alleine vermögt hier etwas zu verändern, sondern nur in Zusammenarbeit mit Mir, eurem Schöpfer und Erlöser, Dem, Der euch unentwegt ruft. Und wenn ihr immer wieder in euer Herz horcht, dann hört ihr dieses Rufen, dann wächst diese Sehnsucht in eurem Herzen, Mir zu dienen, dieser Welt zu dienen und JA zu sagen zu euren Aufgaben, die sehr unterschiedlich sind.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es geht auch nicht immer um große Aufgaben, sondern im Alltag warten die Aufgaben in euch, in euren Familien, in euren Gemeinden. Wo immer ihr hingestellt seid, dort wartet eine Aufgabe auf euch. Und es ist die Aufgabe, euch Mir zuzuwenden und dazusein für euren Nächsten. So, wie es heißt: „Liebet Gott über alles und den Nächsten wie euch selbst“ - das heißt auch: Achtet auf euch, lebt das Leben so, dass ihr körperlich, geistig und seelisch im Einklang seid. Das ist oftmals schon Herausforderung genug, hier eine Balance zu leben. Denn so könnt ihr Vorbild sein für euer Umfeld, wenn ihr in Balance lebt, in dieser Liebe lebt zu Mir und damit auch ermöglicht ist, dass ihr Liebe verschenken könnt, dass ihr da sein könnt für den Nächsten und dass ihr auch auf euch achtet. </w:t>
      </w:r>
    </w:p>
    <w:p>
      <w:pPr>
        <w:pStyle w:val="TextBodyIndent"/>
        <w:rPr/>
      </w:pPr>
      <w:r>
        <w:rPr/>
        <w:t>So geht Schritt für Schritt, jeden Tag in Verbindung mit Mir euren Weg, blickt hinaus in die Welt und übergebt Mir das, was euch auffällt, wo ihr merkt, da ist etwas nicht in der Ordnung, und ihr zu Mir eilt und Mir dieses übergebt und Mich einladet hineinzuwirken. Denn so kann sich Tiefgreifendes verändern durch euer JA zu Mir, durch eure Liebe, durch das, wie ihr lebt. Denn der Friede beginnt in eurem Herzen und Friede ist nur möglich, wenn ihr im vollen Vertrauen zu Mir lebt und mit dankbarem Herzen. Denn ein dankbares Kind hat verstanden, um was es geht. Ein dankbares Kind lebt im Vertrauen zu Mir und lebt mit Mir im Herzen und weiß: Ich bin der König eures Herzen, Ich bin Der, Der euch hindurchträgt durch die Zeit, euch hilft, euch stärkt und euch das schenkt, was nötig ist, um ein Leben in Hingabe und in Liebe zu leben.</w:t>
      </w:r>
    </w:p>
    <w:p>
      <w:pPr>
        <w:pStyle w:val="Normal"/>
        <w:spacing w:before="0" w:after="120"/>
        <w:ind w:firstLine="357"/>
        <w:jc w:val="both"/>
        <w:rPr>
          <w:rFonts w:ascii="Arial" w:hAnsi="Arial" w:cs="Arial"/>
          <w:color w:val="333333"/>
          <w:szCs w:val="28"/>
        </w:rPr>
      </w:pPr>
      <w:r>
        <w:rPr>
          <w:rFonts w:cs="Arial" w:ascii="Arial" w:hAnsi="Arial"/>
          <w:color w:val="333333"/>
          <w:szCs w:val="28"/>
        </w:rPr>
        <w:t>Und ihr seht selbst im Alltag, wie sehr auch die Gegenseite versucht, euch abzulenken, in eine Richtung zu führen, die weggeht von Mir, von Meiner Liebe, von Meiner Führung - das ist ihre Strategie, die ganze Welt ist danach ausgerichtet, die Wesen der Dunkelwelten speziell, die euch beeinflussen, um euch abzulenken.</w:t>
      </w:r>
    </w:p>
    <w:p>
      <w:pPr>
        <w:pStyle w:val="Normal"/>
        <w:spacing w:before="0" w:after="120"/>
        <w:ind w:firstLine="357"/>
        <w:jc w:val="both"/>
        <w:rPr>
          <w:rFonts w:ascii="Arial" w:hAnsi="Arial" w:cs="Arial"/>
          <w:color w:val="333333"/>
          <w:szCs w:val="28"/>
        </w:rPr>
      </w:pPr>
      <w:r>
        <w:rPr>
          <w:rFonts w:cs="Arial" w:ascii="Arial" w:hAnsi="Arial"/>
          <w:color w:val="333333"/>
          <w:szCs w:val="28"/>
        </w:rPr>
        <w:t>Und so braucht es eben diese Achtsamkeit! - Und daher eben auch Mein Hinweis:</w:t>
      </w:r>
    </w:p>
    <w:p>
      <w:pPr>
        <w:pStyle w:val="Normal"/>
        <w:spacing w:before="0" w:after="120"/>
        <w:ind w:firstLine="357"/>
        <w:jc w:val="both"/>
        <w:rPr>
          <w:rFonts w:ascii="Arial" w:hAnsi="Arial" w:cs="Arial"/>
          <w:color w:val="333333"/>
          <w:szCs w:val="28"/>
        </w:rPr>
      </w:pPr>
      <w:r>
        <w:rPr>
          <w:rFonts w:cs="Arial" w:ascii="Arial" w:hAnsi="Arial"/>
          <w:color w:val="333333"/>
          <w:szCs w:val="28"/>
        </w:rPr>
        <w:t>„</w:t>
      </w:r>
      <w:r>
        <w:rPr>
          <w:rFonts w:cs="Arial" w:ascii="Arial" w:hAnsi="Arial"/>
          <w:color w:val="333333"/>
          <w:szCs w:val="28"/>
        </w:rPr>
        <w:t>SEID ACHTSAM UND WACHSAM, DENN ICH BIN IMMER DA, ICH BIN IN EUREM HERZEN, ICH STEHE VOR EUCH, ICH HALTE MEINE HÄNDE OFFEN UND LADE EUCH EIN, MIT MIR INNIG IN DIESER VERBUNDENHEIT ZU LEBEN.“</w:t>
      </w:r>
    </w:p>
    <w:p>
      <w:pPr>
        <w:pStyle w:val="Normal"/>
        <w:spacing w:before="0" w:after="120"/>
        <w:ind w:firstLine="357"/>
        <w:jc w:val="both"/>
        <w:rPr>
          <w:rFonts w:ascii="Arial" w:hAnsi="Arial" w:cs="Arial"/>
          <w:color w:val="333333"/>
          <w:szCs w:val="28"/>
        </w:rPr>
      </w:pPr>
      <w:r>
        <w:rPr>
          <w:rFonts w:cs="Arial" w:ascii="Arial" w:hAnsi="Arial"/>
          <w:color w:val="333333"/>
          <w:szCs w:val="28"/>
        </w:rPr>
        <w:t>Ich bin bereit und lade euch ein, diese Bereitschaft auch anzunehmen und von eurer Seite auch euren Teil auch beizutragen, dass Friede in dieser Welt geschehen kann. Gut, es braucht seine Zeit, das ist euch klar, dass dieser Friede, den ihr ersehnt, nicht von heute auf morgen geschehen kann. Alles braucht seine Zeit - aber Ich bin immer da und daher segne Ich euch, Meine Geliebten, und freue Mich über eure Liebe und über eure Hingabe.</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3.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nkbarkeit fördert Vertrau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nkbarkeit fördert Vertrau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3:54:00Z</dcterms:created>
  <dc:creator>Microsoft-Konto</dc:creator>
  <dc:description/>
  <dc:language>en-US</dc:language>
  <cp:lastModifiedBy>privat.15o</cp:lastModifiedBy>
  <dcterms:modified xsi:type="dcterms:W3CDTF">2025-04-12T13:54:00Z</dcterms:modified>
  <cp:revision>3</cp:revision>
  <dc:subject/>
  <dc:title>Feierstunde am 19</dc:title>
</cp:coreProperties>
</file>