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1. März 2025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unser Heil,</w:t>
      </w:r>
    </w:p>
    <w:p>
      <w:pPr>
        <w:pStyle w:val="Normal"/>
        <w:spacing w:before="0" w:after="120"/>
        <w:jc w:val="both"/>
        <w:rPr>
          <w:rFonts w:ascii="Arial" w:hAnsi="Arial" w:cs="Arial"/>
          <w:i/>
          <w:i/>
          <w:color w:val="333333"/>
          <w:szCs w:val="28"/>
        </w:rPr>
      </w:pPr>
      <w:r>
        <w:rPr>
          <w:rFonts w:cs="Arial" w:ascii="Arial" w:hAnsi="Arial"/>
          <w:i/>
          <w:color w:val="333333"/>
          <w:szCs w:val="28"/>
        </w:rPr>
        <w:t>Lob, Preis und Dank sei Dir für Deine Liebe und für Deine Gegenwart, für alles, was Du in unserem Leben bewirkst. Du weißt ja, was wir brauchen, wo wir stehen und welchen Weg wir gehen und welchen Weg du möchtest, dass wir gehen.</w:t>
      </w:r>
    </w:p>
    <w:p>
      <w:pPr>
        <w:pStyle w:val="Normal"/>
        <w:spacing w:before="0" w:after="120"/>
        <w:jc w:val="both"/>
        <w:rPr>
          <w:rFonts w:ascii="Arial" w:hAnsi="Arial" w:cs="Arial"/>
          <w:i/>
          <w:i/>
          <w:color w:val="333333"/>
          <w:szCs w:val="28"/>
        </w:rPr>
      </w:pPr>
      <w:r>
        <w:rPr>
          <w:rFonts w:cs="Arial" w:ascii="Arial" w:hAnsi="Arial"/>
          <w:i/>
          <w:color w:val="333333"/>
          <w:szCs w:val="28"/>
        </w:rPr>
        <w:t>Daher kommen wir zu Dir mit der Bitte um Worte aus Deinem liebenden Vaterherzen und danken Dir auch dafür, für dieses Geschenk. Mögen diese Worte in unser Herz fallen und uns helfen auf unserem Weg durch den Alltag.</w:t>
      </w:r>
    </w:p>
    <w:p>
      <w:pPr>
        <w:pStyle w:val="Normal"/>
        <w:spacing w:before="0" w:after="120"/>
        <w:jc w:val="both"/>
        <w:rPr>
          <w:rFonts w:ascii="Arial" w:hAnsi="Arial" w:cs="Arial"/>
          <w:i/>
          <w:i/>
          <w:color w:val="333333"/>
          <w:szCs w:val="28"/>
        </w:rPr>
      </w:pPr>
      <w:r>
        <w:rPr>
          <w:rFonts w:cs="Arial" w:ascii="Arial" w:hAnsi="Arial"/>
          <w:i/>
          <w:color w:val="333333"/>
          <w:szCs w:val="28"/>
        </w:rPr>
        <w:t>Danke, dass du bei uns bist, danke Jesus.</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ja, es ist für Meine Kinder gar nicht so einfach, in dieser Zeit die rechten Schritte zu tun und den rechten Weg zu finden. Denn so vieles tut sich auf und so vieles verunsichert Meine Kinder und bringt sie oftmals an ihre Grenze, weil sie nicht so genau wissen, was das alles zu bedeuten hat und wie sie damit umgehen soll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daher komme Ich immer wieder zu euch und lade euch ein, achtsam und wachsam zu sein, und in der Beziehung zu Mir euren Weg zu gehen. Denn das ist das Wesentliche, das ihr euren Blick zu Mir hin richtet und nicht zu all dem, was in der Welt geschieht. Was in der Welt geschieht, lässt sich ohnehin nicht verschweigen, denn damit werdet ihr laufend konfrontiert - auch wenn ihr das nicht wollt, so ist es doch so. Vieles könnt ihr gar nicht von euch aus verändern, sondern da braucht es Meine Hilfe. </w:t>
      </w:r>
    </w:p>
    <w:p>
      <w:pPr>
        <w:pStyle w:val="Normal"/>
        <w:spacing w:before="0" w:after="120"/>
        <w:ind w:firstLine="357"/>
        <w:jc w:val="both"/>
        <w:rPr>
          <w:rFonts w:ascii="Arial" w:hAnsi="Arial" w:cs="Arial"/>
          <w:color w:val="333333"/>
          <w:szCs w:val="28"/>
        </w:rPr>
      </w:pPr>
      <w:r>
        <w:rPr>
          <w:rFonts w:cs="Arial" w:ascii="Arial" w:hAnsi="Arial"/>
          <w:color w:val="333333"/>
          <w:szCs w:val="28"/>
        </w:rPr>
        <w:t>Daher sage Ich auch immer wieder: „Schaut auf Mich und geht mit Vertrauen und Dankbarkeit euren Weg.“ Denn so kann Ich euch Kraft schenken, Mut und Zuversicht und kann so manches in eurem Leben in einer Weise verändern, wie ihr es braucht, um dankbar euren Weg im Vertrauen gehen zu können. Denn Ich kann nur in euer Leben hineinwirken, wenn euer Herz offen ist und ihr immerwährend auf Mich schaut. Denn dann ist die Verbindung von Meinem Herzen zu eurem Herzen frei und Ich kann in euer Herz und durch euer Herz hinauswirken. Und Ich kann euch so manche Impulse in euer Herz legen, damit ihr erkennt, welche Schritte zu gehen sind und was vor euch liegt oder was gerade in der Gegenwart zu tun ist. Es geht ja vorwiegend um die Gegenwart, denn die Vergangenheit könnt ihr ohnehin nicht mehr ändern und die Zukunft kommt, so wie sie kommt.</w:t>
      </w:r>
    </w:p>
    <w:p>
      <w:pPr>
        <w:pStyle w:val="Normal"/>
        <w:spacing w:before="0" w:after="120"/>
        <w:ind w:firstLine="357"/>
        <w:jc w:val="both"/>
        <w:rPr>
          <w:rFonts w:ascii="Arial" w:hAnsi="Arial" w:cs="Arial"/>
          <w:color w:val="333333"/>
          <w:szCs w:val="28"/>
        </w:rPr>
      </w:pPr>
      <w:r>
        <w:rPr>
          <w:rFonts w:cs="Arial" w:ascii="Arial" w:hAnsi="Arial"/>
          <w:color w:val="333333"/>
          <w:szCs w:val="28"/>
        </w:rPr>
        <w:t>Daher geht es um eure Entscheidung in der Gegenwart, um eure Hinwendung, um eure Gedanken in der Gegenwart, eure Worte in der Gegenwart. Denn die Gegenwart prägt die Zukunft und so tragt ihr hier eine große Verantwortung und da gilt es eben, genauer hinzuschauen. Und wenn ihr an Meiner Hand geht, wenn ihr bewusst Meine Gegenwart in eurem Herzen erkennt, dann kann Ich in eurem Leben so vieles verändern, dass ihr im Nachhinein erstaunt feststellen könnt, dass ihr nie allein wart, dass Ich immer da war und dass Ich eure Geschicke immer lenke und leit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ist ein Dank für all das durchaus wichtig und angebracht und angemessen. Und ein dankbares Kind zeigt auch, dass es Vertrauen in Meine Führung hat. </w:t>
      </w:r>
    </w:p>
    <w:p>
      <w:pPr>
        <w:pStyle w:val="TextBodyIndent"/>
        <w:rPr/>
      </w:pPr>
      <w:r>
        <w:rPr/>
        <w:t xml:space="preserve">Nun, Ich weiß, es geschieht vieles in eurem Leben, was nicht nach eurem Geschmack ist. Aber letztlich hat alles seinen Sinn - nicht, weil Ich möchte, dass ihr leidet, sondern weil eure Seele dafür sorgt, dass ihr durch Erfahrungen hindurchgeht, um zu wachsen und zu erkennen, dass ihr die göttliche Hilfe braucht, dass ihr Mich braucht, um euren Weg gehen zu können. Spätestens dann, wenn ihr an eure Grenzen kommt, besinnt ihr euch. Noch sinnvoller wäre es, euch früher schon zu besinnen, da müsste so manches gar nicht erst geschehen. Aber es ist nun einmal so, wie es ist. </w:t>
      </w:r>
    </w:p>
    <w:p>
      <w:pPr>
        <w:pStyle w:val="Normal"/>
        <w:spacing w:before="0" w:after="120"/>
        <w:ind w:firstLine="357"/>
        <w:jc w:val="both"/>
        <w:rPr>
          <w:rFonts w:ascii="Arial" w:hAnsi="Arial" w:cs="Arial"/>
          <w:color w:val="333333"/>
          <w:szCs w:val="28"/>
        </w:rPr>
      </w:pPr>
      <w:r>
        <w:rPr>
          <w:rFonts w:cs="Arial" w:ascii="Arial" w:hAnsi="Arial"/>
          <w:color w:val="333333"/>
          <w:szCs w:val="28"/>
        </w:rPr>
        <w:t>Und daher brauchen Meine Kinder Meinen göttlichen Beistand und Meine Hilfe, Meine Führung, Meine Impulse, Meine Liebe, Meine Kraft und unendlich viel mehr. Nur wenn sich dessen Meine Kinder immer wieder klar werden, immer intensiver klar werden, immer bewusster klar werden, dann kann Ich hineinwirken in diese offenen Herzen, in diese hingebungsvollen Herzen.</w:t>
      </w:r>
    </w:p>
    <w:p>
      <w:pPr>
        <w:pStyle w:val="Normal"/>
        <w:ind w:firstLine="357"/>
        <w:jc w:val="both"/>
        <w:rPr>
          <w:rFonts w:ascii="Arial" w:hAnsi="Arial" w:cs="Arial"/>
          <w:color w:val="333333"/>
          <w:szCs w:val="28"/>
        </w:rPr>
      </w:pPr>
      <w:r>
        <w:rPr>
          <w:rFonts w:cs="Arial" w:ascii="Arial" w:hAnsi="Arial"/>
          <w:color w:val="333333"/>
          <w:szCs w:val="28"/>
        </w:rPr>
        <w:t>Daher besinnt euch und schaut auf Mich, Dem, Der euch liebt, Der euch erschaffen hat, Der auf euch wartet - oftmals lange wartet. Und doch gibt es die Kinder, die da sind, die sich entschieden haben ihren Lebensweg mit Mir zu gehen, die aus Liebe zu Mir handeln. Denn auch darum geht es, dass ihr aus Liebe zu Mir eure Schritte setzt. Denn es gibt auch Kinder, die sich aus Angst Mir zuwenden.</w:t>
      </w:r>
    </w:p>
    <w:p>
      <w:pPr>
        <w:pStyle w:val="TextBodyIndent"/>
        <w:rPr/>
      </w:pPr>
      <w:r>
        <w:rPr/>
        <w:t>Aber Ich bin ein liebender Vater und kein strafender - wie euch früher gesagt wurde. Ich liebe Meine Kinder und möchte ihr Bestes, deswegen bin Ich da und biete euch Meine Hilfe an - aber die Entscheidung liegt bei euch.</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lasst uns gemeinsam diesen Weg in der Hingabe und der Liebe gehen - auch zu euren Nächsten. Denn eure Nächsten kommen auch an ihre Grenzen und wissen nicht mehr, wie es weitergehen soll. Aber ihr seid geschult - ihr wisst, wie damit umzugehen ist. Ihr wisst, WER in eurem Leben Regie führt und das gilt es dann auch zu leben, damit andere an eurem Beispiel sehen, hier gibt es einen liebenden Vater, der für Seine Kinder sorgt, dahingehend, dass sie Kraft bekommen für ihr Schicksal. Ich nehme nicht alles weg, denn, was ihr zu erleben habt, braucht es, damit ihr erkennt um was es wirklich geht. Wenn immer die Sonne scheinen würde, werdet ihr die Sonne nicht mehr zu schätzen wissen. Wenn es euch immer gut geht, braucht ihr keinen Gott.</w:t>
      </w:r>
    </w:p>
    <w:p>
      <w:pPr>
        <w:pStyle w:val="Normal"/>
        <w:spacing w:before="0" w:after="120"/>
        <w:ind w:firstLine="357"/>
        <w:jc w:val="both"/>
        <w:rPr>
          <w:rFonts w:ascii="Arial" w:hAnsi="Arial" w:cs="Arial"/>
          <w:color w:val="333333"/>
          <w:szCs w:val="28"/>
        </w:rPr>
      </w:pPr>
      <w:r>
        <w:rPr>
          <w:rFonts w:cs="Arial" w:ascii="Arial" w:hAnsi="Arial"/>
          <w:color w:val="333333"/>
          <w:szCs w:val="28"/>
        </w:rPr>
        <w:t>Daher werdet ihr in eurem Leben mit Dingen konfrontiert, die euch zu denken geben sollen. Und das Naheliegende wäre dann, euch an Mich zu wenden, damit Ich euch beistehe bei der Bewältigung all dessen, was da i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dürft ihr auch alle eure Lieben und alle, an die ihr denkt zu Mir bringen, auch mit dem Hinweis: </w:t>
      </w:r>
      <w:r>
        <w:rPr>
          <w:rFonts w:cs="Arial" w:ascii="Arial" w:hAnsi="Arial"/>
          <w:i/>
          <w:color w:val="333333"/>
          <w:szCs w:val="28"/>
        </w:rPr>
        <w:t>Vater, bitte sorge du für dieses Menschenkind, Ich kann das nicht</w:t>
      </w:r>
      <w:r>
        <w:rPr>
          <w:rFonts w:cs="Arial" w:ascii="Arial" w:hAnsi="Arial"/>
          <w:color w:val="333333"/>
          <w:szCs w:val="28"/>
        </w:rPr>
        <w:t xml:space="preserve"> - </w:t>
      </w:r>
      <w:r>
        <w:rPr>
          <w:rFonts w:cs="Arial" w:ascii="Arial" w:hAnsi="Arial"/>
          <w:i/>
          <w:color w:val="333333"/>
          <w:szCs w:val="28"/>
        </w:rPr>
        <w:t>aber Du kannst es, Du kannst ihm helfen oder ihr!</w:t>
      </w:r>
    </w:p>
    <w:p>
      <w:pPr>
        <w:pStyle w:val="Normal"/>
        <w:spacing w:before="0" w:after="120"/>
        <w:ind w:firstLine="357"/>
        <w:jc w:val="both"/>
        <w:rPr>
          <w:rFonts w:ascii="Arial" w:hAnsi="Arial" w:cs="Arial"/>
          <w:color w:val="333333"/>
          <w:szCs w:val="28"/>
        </w:rPr>
      </w:pPr>
      <w:r>
        <w:rPr>
          <w:rFonts w:cs="Arial" w:ascii="Arial" w:hAnsi="Arial"/>
          <w:color w:val="333333"/>
          <w:szCs w:val="28"/>
        </w:rPr>
        <w:t>Daher bringt Mir immer wieder alle die und alles das, was ihr seht und hört und erkennt. Nun, das ist nichts Neues, aber bedenkt, wie oft ihr das wirklich tut? Wie oft ihr einfach entweder versucht selbst die Dinge zu lösen oder unruhig werdet und nicht mehr wisst, wie es weitergehen soll.</w:t>
      </w:r>
    </w:p>
    <w:p>
      <w:pPr>
        <w:pStyle w:val="Normal"/>
        <w:spacing w:before="0" w:after="120"/>
        <w:ind w:firstLine="357"/>
        <w:jc w:val="both"/>
        <w:rPr>
          <w:rFonts w:ascii="Arial" w:hAnsi="Arial" w:cs="Arial"/>
          <w:color w:val="333333"/>
          <w:szCs w:val="28"/>
        </w:rPr>
      </w:pPr>
      <w:r>
        <w:rPr>
          <w:rFonts w:cs="Arial" w:ascii="Arial" w:hAnsi="Arial"/>
          <w:color w:val="333333"/>
          <w:szCs w:val="28"/>
        </w:rPr>
        <w:t>Daher immer wieder Meine Einladung: „Kommt zu Mir in jeder Situation - nicht nur wenn ihr mühselig und beladen seid! Kommt auch zu Mir, wenn ihr Freude im Herzen habt und dankt Mir für Mein Dasein.“ So kann Ich die Freude in eurem Herzen verstärken und so kann diese Freude oder dieser Friede, diese Liebe - hinausfließen in eure Welt zu den Herzen derer, die euch umgeben und darüber hinaus. Denn jeder Gedanke, jedes Gefühl, jedes Wort ist Energie und fließt hinaus in diese Welt, in das Universum, in die geistigen Welten. Es geht nichts verloren - auch nicht eure negativen Gedanken, sie gehen dorthin, wo ihr sie hinsendet, und kommen in vielfacher Weise wieder zu euch zurück. Daher müsst ihr euch auch nicht wundern, wenn so manches in eurem Leben schief geht - oder ihr euch selbst nicht wohl fühlt - um es milde auszudrücken.</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segne Ich euch für euren Weg und freue Mich, wenn Ich in eurem Herzen die Liebe zu Mir sehe und das „JA“ zu Mir, zu diesem gemeinsamen Weg.</w:t>
      </w:r>
    </w:p>
    <w:p>
      <w:pPr>
        <w:pStyle w:val="Normal"/>
        <w:spacing w:before="0" w:after="120"/>
        <w:ind w:firstLine="357"/>
        <w:jc w:val="both"/>
        <w:rPr/>
      </w:pPr>
      <w:r>
        <w:rPr>
          <w:rFonts w:cs="Arial" w:ascii="Arial" w:hAnsi="Arial"/>
          <w:color w:val="333333"/>
          <w:szCs w:val="28"/>
        </w:rPr>
        <w:t xml:space="preserve">Ich bin da und gehe mit euch, egal wo ihr hingeht - aber es ist nicht egal </w:t>
      </w:r>
      <w:r>
        <w:rPr>
          <w:rFonts w:cs="Arial" w:ascii="Arial" w:hAnsi="Arial"/>
          <w:b/>
          <w:color w:val="333333"/>
          <w:szCs w:val="28"/>
        </w:rPr>
        <w:t>wo</w:t>
      </w:r>
      <w:r>
        <w:rPr>
          <w:rFonts w:cs="Arial" w:ascii="Arial" w:hAnsi="Arial"/>
          <w:color w:val="333333"/>
          <w:szCs w:val="28"/>
        </w:rPr>
        <w:t xml:space="preserve"> ihr hingeht, denn nicht jeder Weg ist für euch gut. Daher Meine Einladung auf Mich zu schauen. Ich bin bei euch. Amen</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1.3.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ertrauen und Dankbark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ertrauen und Dankbarkei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13:55:00Z</dcterms:created>
  <dc:creator>Microsoft-Konto</dc:creator>
  <dc:description/>
  <dc:language>en-US</dc:language>
  <cp:lastModifiedBy>privat.15o</cp:lastModifiedBy>
  <dcterms:modified xsi:type="dcterms:W3CDTF">2025-04-12T13:56:00Z</dcterms:modified>
  <cp:revision>3</cp:revision>
  <dc:subject/>
  <dc:title>Feierstunde am 21</dc:title>
</cp:coreProperties>
</file>