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31. März 2025 in Wörscha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 xml:space="preserve">Lob, Preis und Dank sei Dir, Du, der Du die Liebe bist. </w:t>
      </w:r>
    </w:p>
    <w:p>
      <w:pPr>
        <w:pStyle w:val="Normal"/>
        <w:spacing w:before="0" w:after="120"/>
        <w:jc w:val="both"/>
        <w:rPr>
          <w:rFonts w:ascii="Arial" w:hAnsi="Arial" w:cs="Arial"/>
          <w:i/>
          <w:i/>
          <w:color w:val="333333"/>
          <w:szCs w:val="28"/>
        </w:rPr>
      </w:pPr>
      <w:r>
        <w:rPr>
          <w:rFonts w:cs="Arial" w:ascii="Arial" w:hAnsi="Arial"/>
          <w:i/>
          <w:color w:val="333333"/>
          <w:szCs w:val="28"/>
        </w:rPr>
        <w:t xml:space="preserve">Danke auch, dass Du bei uns bist und uns durch Dein göttliches Wort beschenken möchtest. Danke für Deine Führung, für Deine Barmherzigkeit, für all das, was Du uns tagtäglich schenkst. </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so legen wir diese Welt an Dein Herz und bitten Dich um Deinen Segen! - Möge Deine Liebe überall dort hineinfließen, wo es an Liebe mangelt. Möge Deine Heilkraft alle die berühren, die Verwundungen im Herzen tragen, in der Seele, damit sie heil werden und Dir in Liebe zugetan sein können. Danke, geliebter Vater. </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daher kommen wir mit der Bitte zu Dir, um Worte aus Deinem liebenden Vaterherzen. Du kennst ja unser Herz und unser Leben, unser Sein - und wie sehr wir Deine Worte, aber auch Deine Liebe brauchen und Heilung an Leib, Seele und Geist. </w:t>
      </w:r>
    </w:p>
    <w:p>
      <w:pPr>
        <w:pStyle w:val="Normal"/>
        <w:jc w:val="both"/>
        <w:rPr>
          <w:rFonts w:ascii="Arial" w:hAnsi="Arial" w:cs="Arial"/>
          <w:i/>
          <w:i/>
          <w:color w:val="333333"/>
          <w:szCs w:val="28"/>
        </w:rPr>
      </w:pPr>
      <w:r>
        <w:rPr>
          <w:rFonts w:cs="Arial" w:ascii="Arial" w:hAnsi="Arial"/>
          <w:i/>
          <w:color w:val="333333"/>
          <w:szCs w:val="28"/>
        </w:rPr>
        <w:t xml:space="preserve">Danke, Jesus für alle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es ist Meine Liebe, die euch trägt - und Meine Liebe ist eine heilende Liebe. Ich sagte es immer wieder. </w:t>
      </w:r>
    </w:p>
    <w:p>
      <w:pPr>
        <w:pStyle w:val="Normal"/>
        <w:spacing w:before="0" w:after="120"/>
        <w:ind w:firstLine="357"/>
        <w:jc w:val="both"/>
        <w:rPr>
          <w:rFonts w:ascii="Arial" w:hAnsi="Arial" w:cs="Arial"/>
          <w:color w:val="333333"/>
          <w:szCs w:val="28"/>
        </w:rPr>
      </w:pPr>
      <w:r>
        <w:rPr>
          <w:rFonts w:cs="Arial" w:ascii="Arial" w:hAnsi="Arial"/>
          <w:color w:val="333333"/>
          <w:szCs w:val="28"/>
        </w:rPr>
        <w:t>Wenn ihr mit eurem Herzen zu Mir kommt und es Mir übergebt, dann kann Ich Meine Liebe in euer Herz legen und euch heil werden lassen. Und dann seid ihr auch in der Lage, Liebe zu verschenken - denn es ist dann nicht eure kleine Liebe, sondern Meine große, wunderbare, heilende Liebe, die ihr verschenkt - denn Ich verschenke Mich in euch und durch euch.</w:t>
      </w:r>
    </w:p>
    <w:p>
      <w:pPr>
        <w:pStyle w:val="Normal"/>
        <w:spacing w:before="0" w:after="120"/>
        <w:ind w:firstLine="357"/>
        <w:jc w:val="both"/>
        <w:rPr>
          <w:rFonts w:ascii="Arial" w:hAnsi="Arial" w:cs="Arial"/>
          <w:color w:val="333333"/>
          <w:szCs w:val="28"/>
        </w:rPr>
      </w:pPr>
      <w:r>
        <w:rPr>
          <w:rFonts w:cs="Arial" w:ascii="Arial" w:hAnsi="Arial"/>
          <w:color w:val="333333"/>
          <w:szCs w:val="28"/>
        </w:rPr>
        <w:t>Und so nehme Ich euch immer wieder in Meine Arme und wirke heilend in eure Seele, in euer Unbewusstes. Denn das ist die Voraussetzung dafür, dass ihr heil werdet und in der Lage seid, euch selbst anzunehmen und zu erkennen, dass ihr liebende Kinder des Vaters seid - des himmlischen Vaters - dass ihr Meine liebenden Kinder seid, Meine von Mir geliebten Kinder. Und diese Liebe ist eine besonders heilende Liebe. Und daran erinnert euch immer wieder, wie sehr Ich euch liebe, sodass Ich aus Liebe für euch diesen Weg auf der Erde gegangen bin bis zum Kreuz und zur Auferstehung.  Und das ist die Voraussetzung, dass Ich auch euch auf eurem Weg, der auch oftmals schmerzhaft ist, führe, leite und begleite - hin zu so manchem Kreuz und zur Auferstehung.</w:t>
      </w:r>
    </w:p>
    <w:p>
      <w:pPr>
        <w:pStyle w:val="Normal"/>
        <w:spacing w:before="0" w:after="120"/>
        <w:ind w:firstLine="357"/>
        <w:jc w:val="both"/>
        <w:rPr>
          <w:rFonts w:ascii="Arial" w:hAnsi="Arial" w:cs="Arial"/>
          <w:color w:val="333333"/>
          <w:szCs w:val="28"/>
        </w:rPr>
      </w:pPr>
      <w:r>
        <w:rPr>
          <w:rFonts w:cs="Arial" w:ascii="Arial" w:hAnsi="Arial"/>
          <w:color w:val="333333"/>
          <w:szCs w:val="28"/>
        </w:rPr>
        <w:t>Und wenn ihr die Liebe in eurem Herzen zu Mir spürt und Meine Liebe zu euch, dann seid ihr auferstanden in Meiner Liebe und vermögt den Weg der göttlichen Liebe zu gehen - nicht alleine, sondern mit Mir. Denn auch das ist die Voraussetzung, dass ihr in der Lage seid, den Weg der Liebe zu gehen, der Hingabe, der Freude, der Zuversicht. Das ist die Voraussetzung dafür, dass ihr mit Mir in Verbindung steht und diese Verbindung zu Mir ist das Tragende in eurem Leben und soll es weiterhin sein.</w:t>
      </w:r>
    </w:p>
    <w:p>
      <w:pPr>
        <w:pStyle w:val="Normal"/>
        <w:spacing w:before="0" w:after="120"/>
        <w:ind w:firstLine="357"/>
        <w:jc w:val="both"/>
        <w:rPr>
          <w:rFonts w:ascii="Arial" w:hAnsi="Arial" w:cs="Arial"/>
          <w:color w:val="333333"/>
          <w:szCs w:val="28"/>
        </w:rPr>
      </w:pPr>
      <w:r>
        <w:rPr>
          <w:rFonts w:cs="Arial" w:ascii="Arial" w:hAnsi="Arial"/>
          <w:color w:val="333333"/>
          <w:szCs w:val="28"/>
        </w:rPr>
        <w:t>Daher lasst euch nicht beunruhigen von dem äußerlichen Geschehen, sondern betrachtet es mit Liebe und legt es an Mein Herz. Alles, was euch begegnet, alles, was in eurem Leben sich auftut, ist dazu da, dass ihr es nehmt und an Mein Herz bringt, in Meine Hände legt, voll Vertrauen, voll Zuversich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geht mutig euren Weg - egal was passiert - denn ihr wisst, ihr seid nicht alleine, Ich bin bei euch. So bekommt ihr auch die nötige Kraft für alle Herausforderungen, die sich in eurem Leben auftun und betrachtet die Dinge mit den Augen der Liebe. Denn es ist Meine Liebe, die in euch wirkt und auch durch eure Augen hinausschaut in diese Welt. </w:t>
      </w:r>
    </w:p>
    <w:p>
      <w:pPr>
        <w:pStyle w:val="Normal"/>
        <w:spacing w:before="0" w:after="120"/>
        <w:ind w:firstLine="357"/>
        <w:jc w:val="both"/>
        <w:rPr>
          <w:rFonts w:ascii="Arial" w:hAnsi="Arial" w:cs="Arial"/>
          <w:color w:val="333333"/>
          <w:szCs w:val="28"/>
        </w:rPr>
      </w:pPr>
      <w:r>
        <w:rPr>
          <w:rFonts w:cs="Arial" w:ascii="Arial" w:hAnsi="Arial"/>
          <w:color w:val="333333"/>
          <w:szCs w:val="28"/>
        </w:rPr>
        <w:t>Und so berühre Ich das Geschehen in dieser Welt und führe diese Welt so, wie sie es eben auch braucht - und das ist nicht immer so einfach. Denn oft ist es so, dass die Not, das Leid, die Krankheiten die Menschen aufrütteln. Wenn immer alles gut läuft, dann werden sie immer weiter von Mir weggehen, denn sie brauchen Mich ja nicht mehr - sie vermögen ja dann alles selbst zu machen.</w:t>
      </w:r>
    </w:p>
    <w:p>
      <w:pPr>
        <w:pStyle w:val="TextBodyIndent"/>
        <w:rPr/>
      </w:pPr>
      <w:r>
        <w:rPr/>
        <w:t xml:space="preserve">Aber auf der Erde ist das anders. Hier ist alles da, auch die Not und das Leid, damit die Menschen eben nicht zu übermütig werden und dann Dinge tun, die sie besser nicht tun sollten. Und wenn ihr hinausschaut in diese Welt, dann seht ihr ja die Folg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Nur wer in Mir verankert ist, kann sich entscheiden für das Gute - aber auch für das Böse, denn die Entscheidungsfreiheit liegt in euren Händen, in eurem Herzen. Ihr habt die freie Willensentscheidung. Und so entscheidet ihr jeden Augenblick und es liegt in eurem Ermessen, für was ihr euch entscheidet. Ich bin immer da und führe euch hindurch, klopfe an euer Herz, rüttle euch auch manchmal durch, damit ihr wach bleibt, und lade euch auch immer wieder ein, zu Mir zu eilen mit all dem, was euch bewegt, mit Allem, denn Alles ist in euch: Der Engel genauso wie das Gegenteil - daher auch die Entscheidungsfreiheit - und das ist nicht einfach. Denn die Gegenseite versucht euch natürlich immer wieder wegzuziehen von der Liebe, von Mir. </w:t>
      </w:r>
    </w:p>
    <w:p>
      <w:pPr>
        <w:pStyle w:val="Normal"/>
        <w:spacing w:before="0" w:after="120"/>
        <w:ind w:firstLine="357"/>
        <w:jc w:val="both"/>
        <w:rPr>
          <w:rFonts w:ascii="Arial" w:hAnsi="Arial" w:cs="Arial"/>
          <w:color w:val="333333"/>
          <w:szCs w:val="28"/>
        </w:rPr>
      </w:pPr>
      <w:r>
        <w:rPr>
          <w:rFonts w:cs="Arial" w:ascii="Arial" w:hAnsi="Arial"/>
          <w:color w:val="333333"/>
          <w:szCs w:val="28"/>
        </w:rPr>
        <w:t>Daher auch immer wieder Meine Einladung: Seid achtsam und wachsam, denn die Gefahren sind immer da - in vielfacher Weise. Daher braucht es diese Achtsamkeit und Wachsamkeit: Was tut sich gerade in deinem Leben? Wohin gehen deine Gedanken? Was empfindest du, wenn du den Nächsten betrachtest?</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gibt es viele Herausforderungen in eurem Leben, viele Aufgaben, viele Einladungen von Mir. Und so stärke Ich die Sehnsucht in eurem Herzen, damit diese Sehnsucht zu einer großen Flamme wird und ihr daher schneller erkennt, wohin euer Weg gehen sollte - wohin eure Gedanken gehen sollten, wohin ihr gerufen seid, damit ihr das bekommt, was ihr braucht, um eure Aufgaben in Liebe zu erfüllen.</w:t>
      </w:r>
    </w:p>
    <w:p>
      <w:pPr>
        <w:pStyle w:val="Normal"/>
        <w:spacing w:before="0" w:after="120"/>
        <w:ind w:firstLine="357"/>
        <w:jc w:val="both"/>
        <w:rPr>
          <w:rFonts w:ascii="Arial" w:hAnsi="Arial" w:cs="Arial"/>
          <w:color w:val="333333"/>
          <w:szCs w:val="28"/>
        </w:rPr>
      </w:pPr>
      <w:r>
        <w:rPr>
          <w:rFonts w:cs="Arial" w:ascii="Arial" w:hAnsi="Arial"/>
          <w:color w:val="333333"/>
          <w:szCs w:val="28"/>
        </w:rPr>
        <w:t>Ich bin die Liebe und Ich bin immer da, mit offenen Armen und liebendem, flammendem Herzen erwarte Ich euch und freue Mich über euer „JA“, über eure Hingabe, über eure Dankbarkeit und über euer Vertrauen in Meine Führung.</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genug der Worte, denn es geht um das Umsetz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lasst uns gemeinsam diesen Weg gehen, diesen Weg der Liebe, der Hingabe, der Freude, der Zuversicht, des Mutes. </w:t>
      </w:r>
    </w:p>
    <w:p>
      <w:pPr>
        <w:pStyle w:val="Normal"/>
        <w:spacing w:before="0" w:after="120"/>
        <w:ind w:firstLine="357"/>
        <w:jc w:val="both"/>
        <w:rPr>
          <w:rFonts w:ascii="Arial" w:hAnsi="Arial" w:cs="Arial"/>
          <w:color w:val="333333"/>
          <w:szCs w:val="28"/>
        </w:rPr>
      </w:pPr>
      <w:r>
        <w:rPr>
          <w:rFonts w:cs="Arial" w:ascii="Arial" w:hAnsi="Arial"/>
          <w:color w:val="333333"/>
          <w:szCs w:val="28"/>
        </w:rPr>
        <w:t>Ich bin da aus Liebe zu euch, zu jedem Einzelnen von Euch und lege Meine heilenden Hände auf euer Haupt und segne euch.</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1.03.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69" w:leader="none"/>
      </w:tabs>
      <w:jc w:val="center"/>
      <w:rPr>
        <w:rFonts w:ascii="Arial" w:hAnsi="Arial" w:cs="Arial"/>
        <w:i/>
        <w:i/>
        <w:color w:val="808080"/>
        <w:sz w:val="20"/>
        <w:szCs w:val="20"/>
        <w:lang w:val="de-AT"/>
      </w:rPr>
    </w:pPr>
    <w:r>
      <w:rPr>
        <w:rFonts w:cs="Arial" w:ascii="Arial" w:hAnsi="Arial"/>
        <w:i/>
        <w:color w:val="808080"/>
        <w:sz w:val="20"/>
        <w:szCs w:val="20"/>
        <w:lang w:val="de-AT"/>
      </w:rPr>
      <w:t>Die Entscheidungsfreihei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Die Entscheidungsfreiheit</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center" w:pos="4536" w:leader="none"/>
        <w:tab w:val="right" w:pos="9069" w:leader="none"/>
      </w:tabs>
      <w:jc w:val="center"/>
      <w:outlineLvl w:val="0"/>
    </w:pPr>
    <w:rPr>
      <w:rFonts w:ascii="Arial" w:hAnsi="Arial" w:cs="Arial"/>
      <w:i/>
      <w:color w:val="808080"/>
      <w:sz w:val="20"/>
      <w:szCs w:val="20"/>
      <w:lang w:val="de-AT"/>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13:59:00Z</dcterms:created>
  <dc:creator>Microsoft-Konto</dc:creator>
  <dc:description/>
  <dc:language>en-US</dc:language>
  <cp:lastModifiedBy>privat.15o</cp:lastModifiedBy>
  <cp:lastPrinted>2025-04-02T23:04:00Z</cp:lastPrinted>
  <dcterms:modified xsi:type="dcterms:W3CDTF">2025-04-12T13:59:00Z</dcterms:modified>
  <cp:revision>2</cp:revision>
  <dc:subject/>
  <dc:title>Feierstunde am 31</dc:title>
</cp:coreProperties>
</file>