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April 2025 in Bellheim</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Dank sei Dir für Deine Liebe, für Deine Güte, für Dein Erbarmen und für all das, was Du uns tagtäglich schenkst. Denn Du weißt ja, was wir brauchen, daher können wir Dir nur danken, dass Du uns mit so viel Liebe berührst und uns auf so wunderbare Weise auf unserem Weg führst.</w:t>
      </w:r>
    </w:p>
    <w:p>
      <w:pPr>
        <w:pStyle w:val="Normal"/>
        <w:spacing w:before="0" w:after="120"/>
        <w:jc w:val="both"/>
        <w:rPr>
          <w:rFonts w:ascii="Arial" w:hAnsi="Arial" w:cs="Arial"/>
          <w:i/>
          <w:i/>
          <w:szCs w:val="28"/>
        </w:rPr>
      </w:pPr>
      <w:r>
        <w:rPr>
          <w:rFonts w:cs="Arial" w:ascii="Arial" w:hAnsi="Arial"/>
          <w:i/>
          <w:szCs w:val="28"/>
        </w:rPr>
        <w:t xml:space="preserve">Und so bitten wir Dich nun um Worte aus Deinem liebenden Vaterherzen. Mögen diese Worte ganz tief in unsere Seele fallen und uns ganz tief berühren, sodass wir uns auch im Alltag immer mehr Deiner heiligen Gegenwart bewusst sind. </w:t>
      </w:r>
    </w:p>
    <w:p>
      <w:pPr>
        <w:pStyle w:val="Normal"/>
        <w:spacing w:before="0" w:after="120"/>
        <w:jc w:val="both"/>
        <w:rPr>
          <w:rFonts w:ascii="Arial" w:hAnsi="Arial" w:cs="Arial"/>
          <w:i/>
          <w:i/>
          <w:szCs w:val="28"/>
        </w:rPr>
      </w:pPr>
      <w:r>
        <w:rPr>
          <w:rFonts w:cs="Arial" w:ascii="Arial" w:hAnsi="Arial"/>
          <w:i/>
          <w:szCs w:val="28"/>
        </w:rPr>
        <w:t>Und so danken wir Dir auch, dass wir das ganze Weltgeschehen, unsere Geschwister, die Natur und alles immer wieder auch in Deine Hände legen dürfen und wissen dürfen, dass Du für alles sorgst, auf wunderbare Weise, mit liebendem Herzen, voll Zuversicht. Und so sei Dir Dank für alles, was wir erleben dürfen.</w:t>
      </w:r>
    </w:p>
    <w:p>
      <w:pPr>
        <w:pStyle w:val="Normal"/>
        <w:jc w:val="both"/>
        <w:rPr>
          <w:rFonts w:ascii="Arial" w:hAnsi="Arial" w:cs="Arial"/>
          <w:i/>
          <w:i/>
          <w:szCs w:val="28"/>
        </w:rPr>
      </w:pPr>
      <w:r>
        <w:rPr>
          <w:rFonts w:cs="Arial" w:ascii="Arial" w:hAnsi="Arial"/>
          <w:i/>
          <w:szCs w:val="28"/>
        </w:rPr>
        <w:t xml:space="preserve">Danke, Jesus für Deine Worte, für Deine Botschaft, für Deine Liebe. </w:t>
      </w:r>
    </w:p>
    <w:p>
      <w:pPr>
        <w:pStyle w:val="Normal"/>
        <w:spacing w:before="240" w:after="24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24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pPr>
      <w:r>
        <w:rPr>
          <w:rFonts w:cs="Arial" w:ascii="Arial" w:hAnsi="Arial"/>
          <w:szCs w:val="28"/>
        </w:rPr>
        <w:t xml:space="preserve">ja, es gibt in eurem Leben jede Menge Herausforderungen. Und je inniger verbunden Meine Kinder, also Ihr, mit Mir seid, umso mehr ist es für euch wahrzunehmen, wie Ich wirke und was alles möglich ist durch Mein Wirken in eurem Leben. Und es sind oftmals die kleinen Dinge im Alltag, die euch zeigen, dass Ich euch ganz nahe bin, dass Ich immer bei euch bin. Ich bin immer in eurem Herzen, ihr braucht Mich nirgends zu suchen, sondern eure Aufmerksamkeit zu Mir hinlenken - mit einem: </w:t>
      </w:r>
      <w:r>
        <w:rPr>
          <w:rFonts w:cs="Arial" w:ascii="Arial" w:hAnsi="Arial"/>
          <w:b/>
          <w:bCs/>
          <w:i/>
          <w:iCs/>
          <w:szCs w:val="28"/>
        </w:rPr>
        <w:t>„Danke, Vater Jesus, dass Du da bist“</w:t>
      </w:r>
      <w:r>
        <w:rPr>
          <w:rFonts w:cs="Arial" w:ascii="Arial" w:hAnsi="Arial"/>
          <w:szCs w:val="28"/>
        </w:rPr>
        <w:t xml:space="preserve"> - und so kann Ich dann am besten in euch das bewirken, was euch zum Heil ist. </w:t>
      </w:r>
    </w:p>
    <w:p>
      <w:pPr>
        <w:pStyle w:val="Normal"/>
        <w:spacing w:before="0" w:after="120"/>
        <w:ind w:firstLine="357"/>
        <w:jc w:val="both"/>
        <w:rPr>
          <w:rFonts w:ascii="Arial" w:hAnsi="Arial" w:cs="Arial"/>
          <w:szCs w:val="28"/>
        </w:rPr>
      </w:pPr>
      <w:r>
        <w:rPr>
          <w:rFonts w:cs="Arial" w:ascii="Arial" w:hAnsi="Arial"/>
          <w:szCs w:val="28"/>
        </w:rPr>
        <w:t xml:space="preserve">Denn es geht ja auch darum, dass so manches in eurem Herzen, in eurem Unbewussten, in eurer Seele, auch in eurem Leib Heilung braucht, brauchte und immer brauchen wird. Denn es gibt ja so vieles in eurem Leben, was das Eine oder Andere auslöst und ihr merkt, dass Meine Hilfe vonnöten ist. </w:t>
      </w:r>
    </w:p>
    <w:p>
      <w:pPr>
        <w:pStyle w:val="Normal"/>
        <w:spacing w:before="0" w:after="120"/>
        <w:ind w:firstLine="357"/>
        <w:jc w:val="both"/>
        <w:rPr>
          <w:rFonts w:ascii="Arial" w:hAnsi="Arial" w:cs="Arial"/>
          <w:szCs w:val="28"/>
        </w:rPr>
      </w:pPr>
      <w:r>
        <w:rPr>
          <w:rFonts w:cs="Arial" w:ascii="Arial" w:hAnsi="Arial"/>
          <w:szCs w:val="28"/>
        </w:rPr>
        <w:t>So freue Ich Mich auch eben sehr, wenn Ich mit euch diesen Weg der Liebe gehen darf. Denn es ist ja nicht selbstverständlich, dass sich ein Menschenkind Mir öffnet, sein Herz Mir öffnet! - Denn wenn ihr in die Welt hinausblickt - und ihr habt es ja auch vorher angesprochen - so scheint es, als wären immer weniger Menschenherzen bereit, Mich aufzunehmen. Nun, das stimmt aber nur zum Teil, denn es gibt ja auch Geschwister von euch, die Mir ihr Herz geöffnet haben, ohne eine kirchliche Zugehörigkeit oder ohne darüber zu reden. Die im Herzen in Liebe mit Mir verbunden sind, weil sie eben diese Liebe auch zum Nächsten leben. Denn daran erkenne Ich, ob ein Menschenherz bereit ist, diesen Weg der Liebe zu gehen, wenn es bereit ist, sein Herz für den Nächsten zu öffnen. Daran erkennt ihr auch, wo ein Menschenkind steht, denn, die Nächstenliebe ist die höchste Form der Liebe.</w:t>
      </w:r>
    </w:p>
    <w:p>
      <w:pPr>
        <w:pStyle w:val="Normal"/>
        <w:spacing w:before="0" w:after="120"/>
        <w:ind w:firstLine="357"/>
        <w:jc w:val="both"/>
        <w:rPr>
          <w:rFonts w:ascii="Arial" w:hAnsi="Arial" w:cs="Arial"/>
          <w:szCs w:val="28"/>
        </w:rPr>
      </w:pPr>
      <w:r>
        <w:rPr>
          <w:rFonts w:cs="Arial" w:ascii="Arial" w:hAnsi="Arial"/>
          <w:szCs w:val="28"/>
        </w:rPr>
        <w:t>Und so mag es Menschenkinder geben, die jetzt nicht so sehr nach Jesus fragen oder nach Gott fragen, sondern die im Herzen diese Liebe tragen und diese Liebe auch leben. Und da dürft ihr - wenn ihr das erkennt - klar sehen, dass sie auch von Mir geführt und geleitet werden. Denn Ich bin die Liebe und Ich schaue auf das Herz und auf die Liebe des Menschenkindes - nicht so sehr auf die Zugehörigkeit oder das was sie nach außen ausdrücken, sondern auf das, was im Herzen geschieht. Und das betrifft auch eure Kinder, eure Enkelkinder, alle eure Lieben. Das mag nach außen so scheinen als hätten sie keinen Glauben, aber in ihrem Herzen ist meist hoch die Liebe vorhanden. Und so zeigt ihr Tun, wie sehr sie in Liebe letztlich mit einem Schöpfer verbunden sind, den sie vielleicht gar nicht so bewusst annehmen.</w:t>
      </w:r>
    </w:p>
    <w:p>
      <w:pPr>
        <w:pStyle w:val="Normal"/>
        <w:spacing w:before="0" w:after="120"/>
        <w:ind w:firstLine="357"/>
        <w:jc w:val="both"/>
        <w:rPr>
          <w:rFonts w:ascii="Arial" w:hAnsi="Arial" w:cs="Arial"/>
          <w:szCs w:val="28"/>
        </w:rPr>
      </w:pPr>
      <w:r>
        <w:rPr>
          <w:rFonts w:cs="Arial" w:ascii="Arial" w:hAnsi="Arial"/>
          <w:szCs w:val="28"/>
        </w:rPr>
        <w:t xml:space="preserve">Ja, daher lade Ich euch ja auch immer wieder ein, für alle eure Lieben zu beten oder eben sie an Mein Herz zu bringen, damit Ich diese Herzen weiterhin mit Meiner Liebe berühren kann und auch bei ihnen Meine Liebe durch ihr Herz fließt, so wie das auch bei euch ist. Und eines Tages - und das kann auch in der geistigen Welt sein - werden sie Mich dann auch zu finden vermögen - aber Ich habe sie schon gefunden, Ich bin bei ihnen und Ich führe sie in diesem Leben hindurch durch so viele Erfahrungen, so wie es auch bei euch ist. </w:t>
      </w:r>
    </w:p>
    <w:p>
      <w:pPr>
        <w:pStyle w:val="Normal"/>
        <w:spacing w:before="0" w:after="120"/>
        <w:ind w:firstLine="357"/>
        <w:jc w:val="both"/>
        <w:rPr>
          <w:rFonts w:ascii="Arial" w:hAnsi="Arial" w:cs="Arial"/>
          <w:szCs w:val="28"/>
        </w:rPr>
      </w:pPr>
      <w:r>
        <w:rPr>
          <w:rFonts w:cs="Arial" w:ascii="Arial" w:hAnsi="Arial"/>
          <w:szCs w:val="28"/>
        </w:rPr>
        <w:t>Daher sagt immer wieder danke dafür, dass ihr in eurem Umfeld Menschenkinder habt, die die Liebe leben und wo ihr auch durchaus Vorbild seid - auch ohne viele Worte. Denn ihr wisst ja, dass diese Worte nicht so einfach angenommen werden und angenommen werden können - weil sie eben noch nicht auf diesem Weg sind wie ihr. Aber es kommt immer auch auf die Liebe an, wie sehr sie die Liebe leben, und das ist für Mich das Wesentliche.</w:t>
      </w:r>
    </w:p>
    <w:p>
      <w:pPr>
        <w:pStyle w:val="Normal"/>
        <w:spacing w:before="0" w:after="120"/>
        <w:ind w:firstLine="357"/>
        <w:jc w:val="both"/>
        <w:rPr>
          <w:rFonts w:ascii="Arial" w:hAnsi="Arial" w:cs="Arial"/>
          <w:szCs w:val="28"/>
        </w:rPr>
      </w:pPr>
      <w:r>
        <w:rPr>
          <w:rFonts w:cs="Arial" w:ascii="Arial" w:hAnsi="Arial"/>
          <w:szCs w:val="28"/>
        </w:rPr>
        <w:t>Ja, Meine Geliebten, das ist auch das Wesentliche in Bezug auf das Geschehen auf diesem Planeten. Eure Liebe zu Mir möge sich dahingehend zeigen, dass ihr Mir alles das, was ihr erlebt, was ihr hört, was ihr seht an Mein Herz bringt, damit Ich hineinwirken kann. Jede Fürbitte - wie ihr sagt - ist ein Liebesbeweis, ist eine Liebesgabe für eure Geschwister, auch für die geistigen Wesen. Es gibt so viele geistige Wesen, die auf der Suche sind - oder die eben noch sehr erdgebunden sind und nicht weiterkommen. Teilweise auch aus Angst vor dem Gericht, das ihnen eingeredet wurde. Und so wagen sie es nicht weiterzugehen, weil sie Sorge haben, dass sie einem strafenden Gott begegnen würden. Aber ihr wisst, dass das Nonsens ist. Ich bin ein liebender Vater und Ich warte auf Meine Kinder.</w:t>
      </w:r>
    </w:p>
    <w:p>
      <w:pPr>
        <w:pStyle w:val="Normal"/>
        <w:spacing w:before="0" w:after="120"/>
        <w:ind w:firstLine="357"/>
        <w:jc w:val="both"/>
        <w:rPr>
          <w:rFonts w:ascii="Arial" w:hAnsi="Arial" w:cs="Arial"/>
          <w:szCs w:val="28"/>
        </w:rPr>
      </w:pPr>
      <w:r>
        <w:rPr>
          <w:rFonts w:cs="Arial" w:ascii="Arial" w:hAnsi="Arial"/>
          <w:szCs w:val="28"/>
        </w:rPr>
        <w:t>Und so gibt es viel zu tun in der geistigen Welt, um diese Wesen zu schulen und ihnen zu zeigen, dass Ich eben ein liebender Vater bin und auf sie warte, sodass sie doch eines Tages ihr Herz für Mich öffnen können und ihren Weg der Liebe zu Mir hin zu gehen vermögen - und da dürft ihr auch mitwirken. Und dazu lade Ich euch auch in besonderer Weise ein, dass ihr Mir alle eure Lieben immer wieder an Mein Herz bringt, die bereits in der geistigen Welt unterwegs sind und ihr nicht wisst, wo sie genau sind. Aber ihr könnt versichert sein, dass Ich ihnen - aus Meiner Liebe heraus - Engelwesen oder geschulte geistige Wesen zur Seite stelle, die sie auf ihrem Weg begleiten und sie so manches lehren oder belehren, je nach Situation.</w:t>
      </w:r>
    </w:p>
    <w:p>
      <w:pPr>
        <w:pStyle w:val="Normal"/>
        <w:spacing w:before="0" w:after="120"/>
        <w:ind w:firstLine="357"/>
        <w:jc w:val="both"/>
        <w:rPr>
          <w:rFonts w:ascii="Arial" w:hAnsi="Arial" w:cs="Arial"/>
          <w:szCs w:val="28"/>
        </w:rPr>
      </w:pPr>
      <w:r>
        <w:rPr>
          <w:rFonts w:cs="Arial" w:ascii="Arial" w:hAnsi="Arial"/>
          <w:szCs w:val="28"/>
        </w:rPr>
        <w:t>Ja, da seht ihr, es gibt immer etwas zu tun - auf der Erde in eurem Leben oder eben auch auf der Erde für die geistigen Wesen. Und später dann, wenn ihr diese Erde verlasst, habt ihr genug zu tun in der geistigen Welt. Denn eure Liebe zu Mir und euer Wissen ist hier sehr hilfreich und auch sehr gefragt in der geistigen Welt. Denn wenn ihr hinausschaut in die Welt, dann seht ihr ja, wie viele Menschenkinder, ohne zu wissen, dass sie weiterleben, in die geistige Welt hinüberkommen und dann z.T. sehr verwirrt sind, weil sie merken, sie leben nach wie vor - aber unter nicht so einfachen Umständen.</w:t>
      </w:r>
    </w:p>
    <w:p>
      <w:pPr>
        <w:pStyle w:val="Normal"/>
        <w:spacing w:before="0" w:after="120"/>
        <w:ind w:firstLine="357"/>
        <w:jc w:val="both"/>
        <w:rPr>
          <w:rFonts w:ascii="Arial" w:hAnsi="Arial" w:cs="Arial"/>
          <w:szCs w:val="28"/>
        </w:rPr>
      </w:pPr>
      <w:r>
        <w:rPr>
          <w:rFonts w:cs="Arial" w:ascii="Arial" w:hAnsi="Arial"/>
          <w:szCs w:val="28"/>
        </w:rPr>
        <w:t>Ja, so lasst uns gemeinsam unseren Weg weitergehen, denn je inniger ihr in der Verbindung mit Mir steht, umso mehr seid ihr auch von Mir geführt und gelenkt und geleitet und berührt mit Meiner Liebe. Denn es ist Meine Liebe, die euch trägt. Und das habt ihr ja schon oftmals erfahren, wie wichtig es ist, in Liebe mit Mir verbunden zu sein, denn so können sich auch problematische Situationen in Wohlgefallen auflösen, oder Ich schenke euch eben die Kraft, um das zu tragen, was zu tragen ist.</w:t>
      </w:r>
    </w:p>
    <w:p>
      <w:pPr>
        <w:pStyle w:val="Normal"/>
        <w:spacing w:before="0" w:after="120"/>
        <w:ind w:firstLine="357"/>
        <w:jc w:val="both"/>
        <w:rPr>
          <w:rFonts w:ascii="Arial" w:hAnsi="Arial" w:cs="Arial"/>
          <w:szCs w:val="28"/>
        </w:rPr>
      </w:pPr>
      <w:r>
        <w:rPr>
          <w:rFonts w:cs="Arial" w:ascii="Arial" w:hAnsi="Arial"/>
          <w:szCs w:val="28"/>
        </w:rPr>
        <w:t xml:space="preserve">Und so hat euer „JA“ zu eurem Weg eine große Bedeutung und auch eure Dankbarkeit zu dem, was sein darf. Denn so vermögt ihr zu wachsen, heil zu werden, voll der Freude, Mut und Zuversicht. Und all das ist euch gegeben, um im Frieden und in der Freude euren Weg gehen zu können. </w:t>
      </w:r>
    </w:p>
    <w:p>
      <w:pPr>
        <w:pStyle w:val="Normal"/>
        <w:spacing w:before="0" w:after="120"/>
        <w:ind w:firstLine="357"/>
        <w:jc w:val="both"/>
        <w:rPr>
          <w:rFonts w:ascii="Arial" w:hAnsi="Arial" w:cs="Arial"/>
          <w:szCs w:val="28"/>
        </w:rPr>
      </w:pPr>
      <w:r>
        <w:rPr>
          <w:rFonts w:cs="Arial" w:ascii="Arial" w:hAnsi="Arial"/>
          <w:szCs w:val="28"/>
        </w:rPr>
        <w:t>Und wenn ihr mit offenem Herzen bei Mir seid, dann kann Ich eben auch durch euer Herz hineinwirken in das ganze Weltgeschehen. Daher macht es wenig Sinn, wenn ihr eure Energie zu sehr in das „was wird kommen?“ hineinfließen lasst, sondern lasst eure Energie in das Gute, in die Liebe zu Mir hinfließen und auch in die einzelnen Geschehnisse auf diesem Planeten. Denn so kann sich alles Negative auch umwandeln in Liebe und in eine Energie, die heilend und hilfreich für die Menschheit wirkt.</w:t>
      </w:r>
    </w:p>
    <w:p>
      <w:pPr>
        <w:pStyle w:val="Normal"/>
        <w:spacing w:before="0" w:after="120"/>
        <w:ind w:firstLine="357"/>
        <w:jc w:val="both"/>
        <w:rPr>
          <w:rFonts w:ascii="Arial" w:hAnsi="Arial" w:cs="Arial"/>
          <w:szCs w:val="28"/>
        </w:rPr>
      </w:pPr>
      <w:r>
        <w:rPr>
          <w:rFonts w:cs="Arial" w:ascii="Arial" w:hAnsi="Arial"/>
          <w:szCs w:val="28"/>
        </w:rPr>
        <w:t>Daher auch Mein Hinweis: Seid achtsam und wachsam, was ihr denkt, redet und tut, denn ihr tragt dazu bei entweder dass es auf dieser Erde eine gute, positive Entwicklung gibt, oder ihr tragt dazu bei, dass sich das Negative noch mehr verstärkt durch negative Gedanken.</w:t>
      </w:r>
    </w:p>
    <w:p>
      <w:pPr>
        <w:pStyle w:val="Normal"/>
        <w:spacing w:before="0" w:after="120"/>
        <w:ind w:firstLine="357"/>
        <w:jc w:val="both"/>
        <w:rPr>
          <w:rFonts w:ascii="Arial" w:hAnsi="Arial" w:cs="Arial"/>
          <w:szCs w:val="28"/>
        </w:rPr>
      </w:pPr>
      <w:r>
        <w:rPr>
          <w:rFonts w:cs="Arial" w:ascii="Arial" w:hAnsi="Arial"/>
          <w:szCs w:val="28"/>
        </w:rPr>
        <w:t>Und das ist eben Meine Einladung, dass ihr Menschen nicht aburteilt - auch keine Politiker und Machthaber, was ja nicht so einfach ist, denn ihr seht ja, was alles so schiefläuft. Und da nicht zu urteilen, sondern sie zu segnen und zu Mir zu bringen und ihnen Liebe zu senden, ist nicht immer einfach, das ist Mir bewusst. Aber es möge euch ein Hinweis sein, der euch hilft, auch hier sehr achtsam zu sein und immer wieder hinzuschauen, was wird durch eure Gedanken und Worte gefördert!</w:t>
      </w:r>
    </w:p>
    <w:p>
      <w:pPr>
        <w:pStyle w:val="Normal"/>
        <w:spacing w:before="0" w:after="120"/>
        <w:ind w:firstLine="357"/>
        <w:jc w:val="both"/>
        <w:rPr>
          <w:rFonts w:ascii="Arial" w:hAnsi="Arial" w:cs="Arial"/>
          <w:szCs w:val="28"/>
        </w:rPr>
      </w:pPr>
      <w:r>
        <w:rPr>
          <w:rFonts w:cs="Arial" w:ascii="Arial" w:hAnsi="Arial"/>
          <w:szCs w:val="28"/>
        </w:rPr>
        <w:t>Ja, Meine Geliebten, so nehme Ich euch an der Hand, Ich nehme euch an Meine Brust und schenke euch von Meiner Liebe und lege auch euch Meine Hände auf euer Haupt und segne euch und schenke jedem Einzelnen von euch das, was ihr braucht, um diesen Weg mit Mir auf wunderbare Weise weitergehen zu können.</w:t>
      </w:r>
    </w:p>
    <w:p>
      <w:pPr>
        <w:pStyle w:val="Normal"/>
        <w:spacing w:before="0" w:after="120"/>
        <w:ind w:firstLine="357"/>
        <w:jc w:val="both"/>
        <w:rPr>
          <w:rFonts w:ascii="Arial" w:hAnsi="Arial" w:cs="Arial"/>
          <w:szCs w:val="28"/>
        </w:rPr>
      </w:pPr>
      <w:r>
        <w:rPr>
          <w:rFonts w:cs="Arial" w:ascii="Arial" w:hAnsi="Arial"/>
          <w:szCs w:val="28"/>
        </w:rPr>
        <w:t>So seid gesegnet in Meinem Namen Jesus Christus und erfüllt mit Meiner Liebe und mit Meinem Frieden.</w:t>
      </w:r>
    </w:p>
    <w:p>
      <w:pPr>
        <w:pStyle w:val="Normal"/>
        <w:spacing w:before="24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5.4.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Was wird kom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Was wird kommen?</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38:00Z</dcterms:created>
  <dc:creator>Microsoft-Konto</dc:creator>
  <dc:description/>
  <dc:language>en-US</dc:language>
  <cp:lastModifiedBy>privat.15o</cp:lastModifiedBy>
  <dcterms:modified xsi:type="dcterms:W3CDTF">2025-05-12T19:38:00Z</dcterms:modified>
  <cp:revision>2</cp:revision>
  <dc:subject/>
  <dc:title>Feierstunde am 5</dc:title>
</cp:coreProperties>
</file>