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0CECE" w:val="clear"/>
        <w:rPr/>
      </w:pPr>
      <w:r>
        <w:rPr/>
        <w:t>Feierstunde am 6. April 2025 in Bellheim</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Lob und Dank sei Dir, danke für Deine heilige Gegenwart und für Deine Liebe. Danke für alles was Du uns schenkst, hier und im Alltag. Danke für Deine Führung. Danke, dass Du uns immer wieder mit Deinem göttlichen Geist berührst und uns zeigst, wohin der Weg geht.</w:t>
      </w:r>
    </w:p>
    <w:p>
      <w:pPr>
        <w:pStyle w:val="Normal"/>
        <w:spacing w:before="0" w:after="120"/>
        <w:jc w:val="both"/>
        <w:rPr>
          <w:rFonts w:ascii="Arial" w:hAnsi="Arial" w:cs="Arial"/>
          <w:i/>
          <w:i/>
          <w:szCs w:val="28"/>
        </w:rPr>
      </w:pPr>
      <w:r>
        <w:rPr>
          <w:rFonts w:cs="Arial" w:ascii="Arial" w:hAnsi="Arial"/>
          <w:i/>
          <w:szCs w:val="28"/>
        </w:rPr>
        <w:t xml:space="preserve">Und nun dürfen wir zu Dir kommen mit der Bitte um Worte aus Deinem liebenden Vaterherzen. Du kennst ja unser Herz, unser Leben, unsere Seele und alles, was uns ausmacht. Daher weißt du auch, welche Nahrung wir brauchen. Und dafür danken wir Dir, für diese geistige Nahrung - aber in besonderer Weise für Deine Liebe und für Deine Geduld mit uns und all das, was sein darf. </w:t>
      </w:r>
    </w:p>
    <w:p>
      <w:pPr>
        <w:pStyle w:val="Normal"/>
        <w:jc w:val="both"/>
        <w:rPr>
          <w:rFonts w:ascii="Arial" w:hAnsi="Arial" w:cs="Arial"/>
          <w:i/>
          <w:i/>
          <w:szCs w:val="28"/>
        </w:rPr>
      </w:pPr>
      <w:r>
        <w:rPr>
          <w:rFonts w:cs="Arial" w:ascii="Arial" w:hAnsi="Arial"/>
          <w:i/>
          <w:szCs w:val="28"/>
        </w:rPr>
        <w:t xml:space="preserve">Danke, Jesus. </w:t>
      </w:r>
    </w:p>
    <w:p>
      <w:pPr>
        <w:pStyle w:val="Normal"/>
        <w:spacing w:before="240" w:after="24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ja, es ist Meine Liebe, die euch immer wieder im Herzen berührt, sodass ihr in der Lage seid, Meine Liebe hinauszusenden. Das ist nicht immer ein bewusster Akt, sondern geschieht, indem ihr in dieser innigen Verbindung mit Mir lebt. So kann Ich euer Herz berühren und durch euer Herz das hinaussenden, was euer Umfeld braucht. Und es ist nicht nur das irdische Umfeld, sondern auch das geistige Umfeld. </w:t>
      </w:r>
    </w:p>
    <w:p>
      <w:pPr>
        <w:pStyle w:val="Normal"/>
        <w:spacing w:before="0" w:after="120"/>
        <w:ind w:firstLine="357"/>
        <w:jc w:val="both"/>
        <w:rPr>
          <w:rFonts w:ascii="Arial" w:hAnsi="Arial" w:cs="Arial"/>
          <w:szCs w:val="28"/>
        </w:rPr>
      </w:pPr>
      <w:r>
        <w:rPr>
          <w:rFonts w:cs="Arial" w:ascii="Arial" w:hAnsi="Arial"/>
          <w:szCs w:val="28"/>
        </w:rPr>
        <w:t xml:space="preserve">Ihr überseht manchmal, dass ihr umgeben seid von vielen Wesenheiten, die auch sehr unterschiedlich gelagert sind, die einen, die Hilfe brauchen, die anderen die Licht brauchen, andere die neugierig sind und schauen, was da geschieht und auch die, die störend hineinwirken möchten. Und so braucht es eurerseits in besonderer Weise diese Liebe zu Mir, dieses Bemühen mit Mir diesen Weg zu gehen, diese Hingabe, die ihr an den Tag legt oder legen solltet, möchtet, die sein darf und sein soll. </w:t>
      </w:r>
    </w:p>
    <w:p>
      <w:pPr>
        <w:pStyle w:val="Normal"/>
        <w:spacing w:before="0" w:after="120"/>
        <w:ind w:firstLine="357"/>
        <w:jc w:val="both"/>
        <w:rPr>
          <w:rFonts w:ascii="Arial" w:hAnsi="Arial" w:cs="Arial"/>
          <w:szCs w:val="28"/>
        </w:rPr>
      </w:pPr>
      <w:r>
        <w:rPr>
          <w:rFonts w:cs="Arial" w:ascii="Arial" w:hAnsi="Arial"/>
          <w:szCs w:val="28"/>
        </w:rPr>
        <w:t xml:space="preserve">Denn so sehe Ich in eurem Herzen euren Wunsch, ganz innig mit Mir verbunden zu sein. Ich sehe in eurem Herzen die Liebe zu Mir - und das ist eine Liebe, die Ich immer wieder verstärkt habe, gestärkt habe, sodass sie auch wachsen kann und zu einem Liebesfeuer wird. Und dieses Liebesfeuer wirkt in euch, in eurer Seele, in euer Unbewusstes. Und so kann vieles heilen, was verletzt wurde. Und dieses Liebesfeuer wirkt dann auch durch euer Herz in euer Umfeld.   </w:t>
      </w:r>
    </w:p>
    <w:p>
      <w:pPr>
        <w:pStyle w:val="Normal"/>
        <w:spacing w:before="0" w:after="120"/>
        <w:ind w:firstLine="357"/>
        <w:jc w:val="both"/>
        <w:rPr>
          <w:rFonts w:ascii="Arial" w:hAnsi="Arial" w:cs="Arial"/>
          <w:szCs w:val="28"/>
        </w:rPr>
      </w:pPr>
      <w:r>
        <w:rPr>
          <w:rFonts w:cs="Arial" w:ascii="Arial" w:hAnsi="Arial"/>
          <w:szCs w:val="28"/>
        </w:rPr>
        <w:t xml:space="preserve">Und das sei euch immer wieder bewusst, wie wichtig es ist, dass ihr diese Bereitschaft mit Mir zu gehen lebt und Mir damit die Möglichkeit zu geben in diese Welt hineinzuwirken - auch in die geistige Welt. Denn, wenn ihr hinausschaut in diese Welt und euren Planeten betrachtet und alles, was hier geschieht, dann wisst ihr, wie wichtig es ist, dass diese Liebe fließen kann, Meine Liebe. Und dass Mein Friede hinausfließen kann - und dass auch Mein Licht diese Erde, die Natur und die Menschenkinder berühren kann. </w:t>
      </w:r>
    </w:p>
    <w:p>
      <w:pPr>
        <w:pStyle w:val="Normal"/>
        <w:spacing w:before="0" w:after="120"/>
        <w:ind w:firstLine="357"/>
        <w:jc w:val="both"/>
        <w:rPr>
          <w:rFonts w:ascii="Arial" w:hAnsi="Arial" w:cs="Arial"/>
          <w:szCs w:val="28"/>
        </w:rPr>
      </w:pPr>
      <w:r>
        <w:rPr>
          <w:rFonts w:cs="Arial" w:ascii="Arial" w:hAnsi="Arial"/>
          <w:szCs w:val="28"/>
        </w:rPr>
        <w:t>Und dazu brauche Ich Kinder, die bereit sind, diesen Weg der Hingabe zu gehen, die bereit sind ihr Herz zu öffnen für Mich, Dem, Der euch erschaffen hat, Dem, Der euch unendlich liebt und Der die Sehnsucht in eurem Herzen stärken möchte, die Sehnsucht nach dem göttlichen Vater, nach Mir. Und so kann Ich euch mit Meiner Liebe berühren und eben auch hineinwirken in euer Umfeld und in diese Welt, in die Natur, ja, in alles Geschaffene - auch zu den Tieren. Denn ihr wisst, wie viele Tiere sehr belastet aufwachsen oder leben und der Mensch nicht immer Rücksicht nimmt auf die Tiere und sie in einer Weise behandelt, die nicht in Meiner göttlichen Ordnung zu finden ist.</w:t>
      </w:r>
    </w:p>
    <w:p>
      <w:pPr>
        <w:pStyle w:val="Normal"/>
        <w:spacing w:before="0" w:after="120"/>
        <w:ind w:firstLine="357"/>
        <w:jc w:val="both"/>
        <w:rPr>
          <w:rFonts w:ascii="Arial" w:hAnsi="Arial" w:cs="Arial"/>
          <w:szCs w:val="28"/>
        </w:rPr>
      </w:pPr>
      <w:r>
        <w:rPr>
          <w:rFonts w:cs="Arial" w:ascii="Arial" w:hAnsi="Arial"/>
          <w:szCs w:val="28"/>
        </w:rPr>
        <w:t>Daher seid gewiss, wenn ihr bereit seid, den Weg ganz ernsthaft mit Mir zu gehen, mit Mir zu leben, dann kann sich auf eurem Planeten viel an Gutem entwickeln, es kann sich Frieden entwickeln, es können Herzen berührt werden, die dann einsehen, dass sie einen Weg gehen, der nicht in der göttlichen Ordnung zu finden ist. Und heute mehr denn je, ist es nötig, dass ein ganz klares „JA“ von Meinen Kindern hinaustönt, ein „JA“ zu diesem Weg der Hingabe mit Mir.</w:t>
      </w:r>
    </w:p>
    <w:p>
      <w:pPr>
        <w:pStyle w:val="Normal"/>
        <w:spacing w:before="0" w:after="120"/>
        <w:ind w:firstLine="357"/>
        <w:jc w:val="both"/>
        <w:rPr>
          <w:rFonts w:ascii="Arial" w:hAnsi="Arial" w:cs="Arial"/>
          <w:szCs w:val="28"/>
        </w:rPr>
      </w:pPr>
      <w:r>
        <w:rPr>
          <w:rFonts w:cs="Arial" w:ascii="Arial" w:hAnsi="Arial"/>
          <w:szCs w:val="28"/>
        </w:rPr>
        <w:t xml:space="preserve">Und so ist es die Liebe, die euch in den Familien, in den Gemeinden, in den Städten und in den Ländern trägt. Und der Ursprung der Liebe, des Friedens liegt erstens in eurem Herzen und dann in euren Beziehungen, in eurem Umfeld. Und das ist die Grundbasis, dass Frieden entstehen kann und Liebe hinausfließen kann und die Welt zu ändern vermag. </w:t>
      </w:r>
    </w:p>
    <w:p>
      <w:pPr>
        <w:pStyle w:val="Normal"/>
        <w:spacing w:before="0" w:after="120"/>
        <w:ind w:firstLine="357"/>
        <w:jc w:val="both"/>
        <w:rPr>
          <w:rFonts w:ascii="Arial" w:hAnsi="Arial" w:cs="Arial"/>
          <w:szCs w:val="28"/>
        </w:rPr>
      </w:pPr>
      <w:r>
        <w:rPr>
          <w:rFonts w:cs="Arial" w:ascii="Arial" w:hAnsi="Arial"/>
          <w:szCs w:val="28"/>
        </w:rPr>
        <w:t>Daher achtet auch auf das, was in euch ist und achtet darauf auf das, was ihr an euer Umfeld weitergebt. Und manchmal macht es auch Sinn, genau hinzuschauen, wo Dinge gesagt werden, die die Liebe einschränken. Denn es gibt unterschiedlichste Botschaften, unterschiedlichste Aussagen - aber nicht alles ist von Mir. Sondern Ich schaue auf das Herz und wenn Ich die Liebe in einem Herzen sehe, dann ist das für Mich das Wesentliche - nicht die Zugehörigkeit zu verschiedensten Organisationen, Kirchen usw. Das mag durchaus alles für verschiedenste Meiner Kinder eine Bedeutung haben, eine große Bedeutung haben - aber, wenn die Liebe nicht im Herzen ist, dann nützt auch die Zugehörigkeit zu einer kirchlichen Institution wenig, um ganz bei Mir zu sein.</w:t>
      </w:r>
    </w:p>
    <w:p>
      <w:pPr>
        <w:pStyle w:val="Normal"/>
        <w:spacing w:before="0" w:after="120"/>
        <w:ind w:firstLine="357"/>
        <w:jc w:val="both"/>
        <w:rPr>
          <w:rFonts w:ascii="Arial" w:hAnsi="Arial" w:cs="Arial"/>
          <w:szCs w:val="28"/>
        </w:rPr>
      </w:pPr>
      <w:r>
        <w:rPr>
          <w:rFonts w:cs="Arial" w:ascii="Arial" w:hAnsi="Arial"/>
          <w:szCs w:val="28"/>
        </w:rPr>
        <w:t xml:space="preserve">Daher achtet darauf, wo euer Herz hingeht und in welcher Weise ihr Liebe weitergebt, wie weit ihr in der Lage seid, dem Anderen auch als ein Gotteskind zu begegnen. Diese Erkenntnis jedes Menschenkind ist von Mir geschaffen worden, erschaffen worden. Und Ich liebe alle Meine Kinder - auch die, die jetzt Dinge tun und auch früher Dinge getan haben, die nichts mit Meiner göttlichen Liebe zu tun haben, die ganz schlimme Dinge an Menschen vollbringen, an Kindern vollbringen. Auch da bedenkt, dass das irregeleitete Seelen sind, die Erlösung brauchen, die Veränderung brauchen, die den göttlichen Geist brauchen, um zu erkennen, dass sie Unrecht tun. </w:t>
      </w:r>
    </w:p>
    <w:p>
      <w:pPr>
        <w:pStyle w:val="Normal"/>
        <w:spacing w:before="0" w:after="120"/>
        <w:ind w:firstLine="357"/>
        <w:jc w:val="both"/>
        <w:rPr>
          <w:rFonts w:ascii="Arial" w:hAnsi="Arial" w:cs="Arial"/>
          <w:szCs w:val="28"/>
        </w:rPr>
      </w:pPr>
      <w:r>
        <w:rPr>
          <w:rFonts w:cs="Arial" w:ascii="Arial" w:hAnsi="Arial"/>
          <w:szCs w:val="28"/>
        </w:rPr>
        <w:t xml:space="preserve">Und daher - wie ihr schon vorhin angesprochen habt - ist die Lösung nicht, sie zu verurteilen - auch wenn das schwer fällt es nicht zu tun, denn manche Dinge sind sehr, sehr extrem - um ein mildes Wort zu benützen. Sondern, diese Veränderung geht nur über die Liebe. Daher lade Ich euch ein, das immer mehr zu erkennen und zu lernen zu diesen Menschen, von denen ihr wisst, dass sie Unrecht tun, dass ihr sie segnet in Meinem Namen, dass ihr sie in Meine Hände gebt und sagt: </w:t>
      </w:r>
    </w:p>
    <w:p>
      <w:pPr>
        <w:pStyle w:val="Normal"/>
        <w:spacing w:before="0" w:after="120"/>
        <w:ind w:firstLine="357"/>
        <w:jc w:val="both"/>
        <w:rPr>
          <w:rFonts w:ascii="Arial" w:hAnsi="Arial" w:cs="Arial"/>
          <w:b/>
          <w:b/>
          <w:i/>
          <w:i/>
          <w:szCs w:val="28"/>
        </w:rPr>
      </w:pPr>
      <w:r>
        <w:rPr>
          <w:rFonts w:cs="Arial" w:ascii="Arial" w:hAnsi="Arial"/>
          <w:b/>
          <w:i/>
          <w:szCs w:val="28"/>
        </w:rPr>
        <w:t>„</w:t>
      </w:r>
      <w:r>
        <w:rPr>
          <w:rFonts w:cs="Arial" w:ascii="Arial" w:hAnsi="Arial"/>
          <w:b/>
          <w:i/>
          <w:szCs w:val="28"/>
        </w:rPr>
        <w:t>Bitte Vater, sorge Du hier für Veränderung, berühre Du dieses Herz mit Deiner Liebe, erfülle dieses Menschenkind mit Deinem Licht und Deinem Segen.“</w:t>
      </w:r>
    </w:p>
    <w:p>
      <w:pPr>
        <w:pStyle w:val="Normal"/>
        <w:spacing w:before="0" w:after="120"/>
        <w:ind w:firstLine="357"/>
        <w:jc w:val="both"/>
        <w:rPr>
          <w:rFonts w:ascii="Arial" w:hAnsi="Arial" w:cs="Arial"/>
          <w:szCs w:val="28"/>
        </w:rPr>
      </w:pPr>
      <w:r>
        <w:rPr>
          <w:rFonts w:cs="Arial" w:ascii="Arial" w:hAnsi="Arial"/>
          <w:szCs w:val="28"/>
        </w:rPr>
        <w:t xml:space="preserve">Dass ihr das immer mehr umsetzt, immer mehr lebt - auch wenn es noch so schwierig ist, weil ihr so betroffen seid von den schlimmen Dingen, die passieren. Trotzdem versucht euch zu überwinden, um klar zu erkennen, dass nur diese Hinwendung zu Mir und Meine Liebe - Veränderung bringen können. Das mag noch so lange dauern. Es gibt hier keinen zeitlichen Rahmen! Alles braucht seine Zeit. Aber es ist wichtig es zu tun, es ist wichtig diese Hingabe, das was Ich euch eben erklärt habe, umzusetzen und dazu lade Ich euch ein. Denn ihr wünscht euch ja Veränderung und ihr redet vom Frieden und ihr redet von der Liebe. Aber Liebe ist auch Überwindung, ist auch ein „JA“ dazu, anders zu reagieren als die meisten Menschenkinder. </w:t>
      </w:r>
    </w:p>
    <w:p>
      <w:pPr>
        <w:pStyle w:val="Normal"/>
        <w:spacing w:before="0" w:after="120"/>
        <w:ind w:firstLine="357"/>
        <w:jc w:val="both"/>
        <w:rPr/>
      </w:pPr>
      <w:r>
        <w:rPr>
          <w:rFonts w:cs="Arial" w:ascii="Arial" w:hAnsi="Arial"/>
          <w:szCs w:val="28"/>
        </w:rPr>
        <w:t xml:space="preserve">Und das lege Ich euch an euer Herz, dass ihr hier noch viel achtsamer seid, viel wachsamer bei dem, was sich in euch und in eurem Umfeld tut. Und dass ihr euch immer wieder fragt: </w:t>
      </w:r>
      <w:r>
        <w:rPr>
          <w:rFonts w:cs="Arial" w:ascii="Arial" w:hAnsi="Arial"/>
          <w:b/>
          <w:bCs/>
          <w:i/>
          <w:iCs/>
          <w:szCs w:val="28"/>
        </w:rPr>
        <w:t xml:space="preserve">„Was würde Jesus in dieser Situation tun?“ </w:t>
      </w:r>
      <w:r>
        <w:rPr>
          <w:rFonts w:cs="Arial" w:ascii="Arial" w:hAnsi="Arial"/>
          <w:szCs w:val="28"/>
        </w:rPr>
        <w:t xml:space="preserve">- Was würde Ich tun in so manchen Situationen, wo ihr nicht mehr wisst, wie es weitergehen soll oder wo ihr sehr betroffen seid. Horcht in euer Herz! Lernt auch da immer mehr stille zu werden in euch. Denn ihr kommt - und das ist auch gut so - mit vielem zu Mir und das soll auch so sein. Aber es gibt einen Punkt, wo ihr nicht mehr sprecht, nicht mehr denkt, sondern </w:t>
      </w:r>
      <w:r>
        <w:rPr>
          <w:rFonts w:cs="Arial" w:ascii="Arial" w:hAnsi="Arial"/>
          <w:b/>
          <w:szCs w:val="28"/>
        </w:rPr>
        <w:t>zuhört</w:t>
      </w:r>
      <w:r>
        <w:rPr>
          <w:rFonts w:cs="Arial" w:ascii="Arial" w:hAnsi="Arial"/>
          <w:szCs w:val="28"/>
        </w:rPr>
        <w:t xml:space="preserve">. </w:t>
      </w:r>
    </w:p>
    <w:p>
      <w:pPr>
        <w:pStyle w:val="Normal"/>
        <w:spacing w:before="0" w:after="120"/>
        <w:ind w:firstLine="357"/>
        <w:jc w:val="both"/>
        <w:rPr>
          <w:rFonts w:ascii="Arial" w:hAnsi="Arial" w:cs="Arial"/>
          <w:szCs w:val="28"/>
        </w:rPr>
      </w:pPr>
      <w:r>
        <w:rPr>
          <w:rFonts w:cs="Arial" w:ascii="Arial" w:hAnsi="Arial"/>
          <w:szCs w:val="28"/>
        </w:rPr>
        <w:t>Und dieses Zuhören betrifft unsere Beziehung - aber es betrifft auch eure Beziehungen mit euren Geschwistern. Dass ihr auch hier lernt - immer mehr lernt - hinzuhören. Nicht das Eigene gleich hinauszustellen, sondern innezuhalten und wirklich hinzuhören, was meint der Andere, was sagt der Andere, was steht hinter diesen Worten, die der Andere spricht. Hinhören ist eine Möglichkeiten, wo vieles zu heilen vermag im Anderen. Denn es gibt nicht so viele Menschen, die zuhören! Sondern jeder will seines loswerden - das hat auch seine Berechtigung. Aber heilend wirkt mehr Zuhören, Hinhören, offen sein, aktiv Hinhören: was meint der Andere und es zuzulassen.</w:t>
      </w:r>
    </w:p>
    <w:p>
      <w:pPr>
        <w:pStyle w:val="Normal"/>
        <w:spacing w:before="0" w:after="120"/>
        <w:ind w:firstLine="357"/>
        <w:jc w:val="both"/>
        <w:rPr>
          <w:rFonts w:ascii="Arial" w:hAnsi="Arial" w:cs="Arial"/>
          <w:szCs w:val="28"/>
        </w:rPr>
      </w:pPr>
      <w:r>
        <w:rPr>
          <w:rFonts w:cs="Arial" w:ascii="Arial" w:hAnsi="Arial"/>
          <w:szCs w:val="28"/>
        </w:rPr>
        <w:t xml:space="preserve">Ja, Meine Geliebten, es gibt Einiges zu tun und dazu lade Ich euch ein aus Liebe - aus Liebe zu euch und aus Liebe zu euren Nächsten und aus Liebe zur ganzen Schöpfung, denn diese Schöpfung schreit nach Hilfe. Daher segnet auch die Natur, lasst Meinen Segen überall hinfließen und auch Mein Licht, Meine Liebe und Meine Heilkraft. </w:t>
      </w:r>
    </w:p>
    <w:p>
      <w:pPr>
        <w:pStyle w:val="Normal"/>
        <w:spacing w:before="0" w:after="120"/>
        <w:ind w:firstLine="357"/>
        <w:jc w:val="both"/>
        <w:rPr>
          <w:rFonts w:ascii="Arial" w:hAnsi="Arial" w:cs="Arial"/>
          <w:szCs w:val="28"/>
        </w:rPr>
      </w:pPr>
      <w:r>
        <w:rPr>
          <w:rFonts w:cs="Arial" w:ascii="Arial" w:hAnsi="Arial"/>
          <w:szCs w:val="28"/>
        </w:rPr>
        <w:t>Und seid euch weiterhin bewusst, Ich bin immer da, ihr braucht Mich nirgends zu suchen, sondern Ich bin da und segne euch, nehme euch in Meine Arme und schenke euch von Meinem Frieden und von Meiner Liebe.</w:t>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6.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Was würde Jesus in dieser Situation tu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Was würde Jesus in dieser Situation tun?</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39:00Z</dcterms:created>
  <dc:creator>Microsoft-Konto</dc:creator>
  <dc:description/>
  <dc:language>en-US</dc:language>
  <cp:lastModifiedBy>privat.15o</cp:lastModifiedBy>
  <dcterms:modified xsi:type="dcterms:W3CDTF">2025-05-12T19:39:00Z</dcterms:modified>
  <cp:revision>2</cp:revision>
  <dc:subject/>
  <dc:title>Feierstunde am 6</dc:title>
</cp:coreProperties>
</file>