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1. April 2025 in Mittersill</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i/>
          <w:i/>
          <w:szCs w:val="28"/>
        </w:rPr>
      </w:pPr>
      <w:r>
        <w:rPr>
          <w:rFonts w:cs="Arial" w:ascii="Arial" w:hAnsi="Arial"/>
          <w:i/>
          <w:szCs w:val="28"/>
        </w:rPr>
        <w:t>Geliebter himmlischer Vater in Jesus Christus, unserem Heiland und Erlöser,</w:t>
      </w:r>
    </w:p>
    <w:p>
      <w:pPr>
        <w:pStyle w:val="Normal"/>
        <w:spacing w:before="0" w:after="120"/>
        <w:jc w:val="both"/>
        <w:rPr>
          <w:rFonts w:ascii="Arial" w:hAnsi="Arial" w:cs="Arial"/>
          <w:i/>
          <w:i/>
          <w:szCs w:val="28"/>
        </w:rPr>
      </w:pPr>
      <w:r>
        <w:rPr>
          <w:rFonts w:cs="Arial" w:ascii="Arial" w:hAnsi="Arial"/>
          <w:i/>
          <w:szCs w:val="28"/>
        </w:rPr>
        <w:t xml:space="preserve">Lob und Dank sei Dir, der Du die Liebe bist, und wir danken Dir für Deinen göttlichen Geist, der uns berühren möge, uns ganz tief berühren möge, sodass Dein Wort auch Frucht bringt. Darum bitten wir Dich eben um Deine Worte aus Deinem liebenden Vaterherzen als Nahrung, als geistige Nahrung für unser Leben. </w:t>
      </w:r>
    </w:p>
    <w:p>
      <w:pPr>
        <w:pStyle w:val="Normal"/>
        <w:spacing w:before="0" w:after="120"/>
        <w:jc w:val="both"/>
        <w:rPr>
          <w:rFonts w:ascii="Arial" w:hAnsi="Arial" w:cs="Arial"/>
          <w:i/>
          <w:i/>
          <w:szCs w:val="28"/>
        </w:rPr>
      </w:pPr>
      <w:r>
        <w:rPr>
          <w:rFonts w:cs="Arial" w:ascii="Arial" w:hAnsi="Arial"/>
          <w:i/>
          <w:szCs w:val="28"/>
        </w:rPr>
        <w:t xml:space="preserve">Und so sei Dir Dank dafür - auch für Deinen Segen, für Dein Licht, für Deine Liebe, für Deine Heilkraft und vieles mehr. Auch für das, was Du uns tagtäglich schenkst, auch dafür sagen wir Dir Dank. </w:t>
      </w:r>
    </w:p>
    <w:p>
      <w:pPr>
        <w:pStyle w:val="Normal"/>
        <w:spacing w:before="0" w:after="120"/>
        <w:jc w:val="both"/>
        <w:rPr>
          <w:rFonts w:ascii="Arial" w:hAnsi="Arial" w:cs="Arial"/>
          <w:i/>
          <w:i/>
          <w:szCs w:val="28"/>
        </w:rPr>
      </w:pPr>
      <w:r>
        <w:rPr>
          <w:rFonts w:cs="Arial" w:ascii="Arial" w:hAnsi="Arial"/>
          <w:i/>
          <w:szCs w:val="28"/>
        </w:rPr>
        <w:t>Wir legen Dir diese ganze Not dieser Welt an Dein Herz und vertrauen Deiner Führung, Deiner Liebe und all dem, was sein darf. Du kennst ja all die Umstände und so vertrauen wir Dir, dass Du alles auf wunderbare Weise führst und auch besonders die segnest, die Deine Hilfe in besonderer Weise brauchen. Besonders auch alle Machthaber und Entscheidungsträger, die legen wir Dir an Dein Herz, denn nur Du kannst sie mit Deiner Liebe im Herzen berühren, sodass sie mit der Zeit umdenken.</w:t>
      </w:r>
    </w:p>
    <w:p>
      <w:pPr>
        <w:pStyle w:val="Normal"/>
        <w:spacing w:before="0" w:after="120"/>
        <w:jc w:val="both"/>
        <w:rPr>
          <w:rFonts w:ascii="Arial" w:hAnsi="Arial" w:cs="Arial"/>
          <w:i/>
          <w:i/>
          <w:szCs w:val="28"/>
        </w:rPr>
      </w:pPr>
      <w:r>
        <w:rPr>
          <w:rFonts w:cs="Arial" w:ascii="Arial" w:hAnsi="Arial"/>
          <w:i/>
          <w:szCs w:val="28"/>
        </w:rPr>
        <w:t>Danke für Deine Hilfe in vielfacher Weise.</w:t>
      </w:r>
    </w:p>
    <w:p>
      <w:pPr>
        <w:pStyle w:val="Normal"/>
        <w:jc w:val="both"/>
        <w:rPr>
          <w:rFonts w:ascii="Arial" w:hAnsi="Arial" w:cs="Arial"/>
          <w:i/>
          <w:i/>
          <w:szCs w:val="28"/>
        </w:rPr>
      </w:pPr>
      <w:r>
        <w:rPr>
          <w:rFonts w:cs="Arial" w:ascii="Arial" w:hAnsi="Arial"/>
          <w:i/>
          <w:szCs w:val="28"/>
        </w:rPr>
        <w:t xml:space="preserve">Lob und Dank sei Dir Jesus. </w:t>
      </w:r>
    </w:p>
    <w:p>
      <w:pPr>
        <w:pStyle w:val="Normal"/>
        <w:spacing w:before="240" w:after="240"/>
        <w:jc w:val="both"/>
        <w:rPr>
          <w:rFonts w:ascii="Arial" w:hAnsi="Arial" w:cs="Arial"/>
          <w:i/>
          <w:i/>
          <w:szCs w:val="28"/>
        </w:rPr>
      </w:pPr>
      <w:r>
        <w:rPr>
          <w:rFonts w:cs="Arial" w:ascii="Arial" w:hAnsi="Arial"/>
          <w:i/>
          <w:szCs w:val="28"/>
        </w:rPr>
        <w:t>Amen, Amen, Amen.</w:t>
      </w:r>
    </w:p>
    <w:p>
      <w:pPr>
        <w:pStyle w:val="Normal"/>
        <w:spacing w:before="240" w:after="240"/>
        <w:jc w:val="both"/>
        <w:rPr>
          <w:rFonts w:ascii="Arial" w:hAnsi="Arial" w:cs="Arial"/>
          <w:i/>
          <w:i/>
          <w:szCs w:val="28"/>
        </w:rPr>
      </w:pPr>
      <w:r>
        <w:rPr>
          <w:rFonts w:cs="Arial" w:ascii="Arial" w:hAnsi="Arial"/>
          <w:i/>
          <w:szCs w:val="28"/>
        </w:rPr>
      </w:r>
    </w:p>
    <w:p>
      <w:pPr>
        <w:pStyle w:val="Normal"/>
        <w:spacing w:before="240" w:after="120"/>
        <w:ind w:firstLine="357"/>
        <w:jc w:val="both"/>
        <w:rPr>
          <w:rFonts w:ascii="Arial" w:hAnsi="Arial" w:cs="Arial"/>
          <w:szCs w:val="28"/>
        </w:rPr>
      </w:pPr>
      <w:r>
        <w:rPr>
          <w:rFonts w:cs="Arial" w:ascii="Arial" w:hAnsi="Arial"/>
          <w:szCs w:val="28"/>
        </w:rPr>
        <w:t>Meine Geliebten,</w:t>
      </w:r>
    </w:p>
    <w:p>
      <w:pPr>
        <w:pStyle w:val="Normal"/>
        <w:spacing w:before="0" w:after="120"/>
        <w:ind w:firstLine="357"/>
        <w:jc w:val="both"/>
        <w:rPr>
          <w:rFonts w:ascii="Arial" w:hAnsi="Arial" w:cs="Arial"/>
          <w:szCs w:val="28"/>
        </w:rPr>
      </w:pPr>
      <w:r>
        <w:rPr>
          <w:rFonts w:cs="Arial" w:ascii="Arial" w:hAnsi="Arial"/>
          <w:szCs w:val="28"/>
        </w:rPr>
        <w:t>ja, es ist Meine Liebe, die euch durch euren Alltag trägt, und das ist auch das, was euch Zuversicht schenkt im Herzen. Ich schenke euch Zuversicht im Herzen, denn wer sonst sollte euch Zuversicht schenken? Diese Welt sicher nicht.</w:t>
      </w:r>
    </w:p>
    <w:p>
      <w:pPr>
        <w:pStyle w:val="Normal"/>
        <w:spacing w:before="0" w:after="120"/>
        <w:ind w:firstLine="357"/>
        <w:jc w:val="both"/>
        <w:rPr>
          <w:rFonts w:ascii="Arial" w:hAnsi="Arial" w:cs="Arial"/>
          <w:szCs w:val="28"/>
        </w:rPr>
      </w:pPr>
      <w:r>
        <w:rPr>
          <w:rFonts w:cs="Arial" w:ascii="Arial" w:hAnsi="Arial"/>
          <w:szCs w:val="28"/>
        </w:rPr>
        <w:t xml:space="preserve">Daher auch immer wieder Meine Einladung: Kommt zu Mir und lasst euch von Mir führen und inspirieren. Ich schenke euch gerne Impulse in eurem Leben - aber es ist auch nötig, dass ihr sie wahrnehmt, damit ihr auch die nächsten Schritte im Vertrauen zu Mir zu tun vermögt. Und ohne euer Vertrauen in Meine Führung wird es schwieriger sein, diese Zeit zu durchleben. Daher braucht es eben Kinder, die mit dankbarem Herzen und im Vertrauen zu Mir immer wieder zu Mir eilen und Mir alles übergeben und erkennen, was sie auch belastet oder was immer eben da ist an Herausforderungen. Es ist Meine Liebe, die euch dazu beruft und ruft. Daher vertraut Meiner Liebe zu euch und seid gewiss, dass Ich immer an eurer Seite bin, auch wenn ihr oftmals Schritte tut, die nicht in Meinem Sinne sind, wo Ich euch wirklich wünschen würde, hier achtsamer zu sein, sodass Ich eben noch mehr hineinwirken kann in euer Leben und durch euer Herz hinaus in diese Welt. Diese Welt braucht Meine Hilfe, um durch diese Herausforderungen hindurchgehen zu können, und das ist ja nicht so einfach. </w:t>
      </w:r>
    </w:p>
    <w:p>
      <w:pPr>
        <w:pStyle w:val="Normal"/>
        <w:spacing w:before="0" w:after="120"/>
        <w:ind w:firstLine="357"/>
        <w:jc w:val="both"/>
        <w:rPr>
          <w:rFonts w:ascii="Arial" w:hAnsi="Arial" w:cs="Arial"/>
          <w:szCs w:val="28"/>
        </w:rPr>
      </w:pPr>
      <w:r>
        <w:rPr>
          <w:rFonts w:cs="Arial" w:ascii="Arial" w:hAnsi="Arial"/>
          <w:szCs w:val="28"/>
        </w:rPr>
        <w:t xml:space="preserve">Daher kann Ich nicht mehr tun, als euch einladen, dass ihr euch an Mich wendet, aber das liegt in eurer Entscheidung, ob ihr dieser Einladung folgt - oder ob ihr eure eigenen Wege geht. Wohin das führen kann, seht ihr ja, wenn ihr hinausblickt in das ganze Geschehen auf eurem Planeten. Wenn die Menschen ihre Wege gehen ohne Beziehung und Verbundenheit zu Mir, dann geschieht eben das, was ihr erlebt. </w:t>
      </w:r>
    </w:p>
    <w:p>
      <w:pPr>
        <w:pStyle w:val="Normal"/>
        <w:spacing w:before="0" w:after="120"/>
        <w:ind w:firstLine="357"/>
        <w:jc w:val="both"/>
        <w:rPr/>
      </w:pPr>
      <w:r>
        <w:rPr>
          <w:rFonts w:cs="Arial" w:ascii="Arial" w:hAnsi="Arial"/>
          <w:szCs w:val="28"/>
        </w:rPr>
        <w:t>Und die Folgen dieses Verhaltens könnt ihr dadurch gut erkennen. Und Veränderung ist nur möglich, wenn sich Meine Kinder besinnen und begreifen:</w:t>
      </w:r>
      <w:r>
        <w:rPr>
          <w:rFonts w:cs="Arial" w:ascii="Arial" w:hAnsi="Arial"/>
          <w:b/>
          <w:bCs/>
          <w:i/>
          <w:iCs/>
          <w:szCs w:val="28"/>
        </w:rPr>
        <w:t xml:space="preserve"> Wer</w:t>
      </w:r>
      <w:r>
        <w:rPr>
          <w:rFonts w:cs="Arial" w:ascii="Arial" w:hAnsi="Arial"/>
          <w:szCs w:val="28"/>
        </w:rPr>
        <w:t xml:space="preserve"> sie wirklich liebevoll an das Herz nimmt und sie hindurchführt durch ihre Lebenserfahrungen. </w:t>
      </w:r>
    </w:p>
    <w:p>
      <w:pPr>
        <w:pStyle w:val="Normal"/>
        <w:spacing w:before="0" w:after="120"/>
        <w:ind w:firstLine="357"/>
        <w:jc w:val="both"/>
        <w:rPr>
          <w:rFonts w:ascii="Arial" w:hAnsi="Arial" w:cs="Arial"/>
          <w:szCs w:val="28"/>
        </w:rPr>
      </w:pPr>
      <w:r>
        <w:rPr>
          <w:rFonts w:cs="Arial" w:ascii="Arial" w:hAnsi="Arial"/>
          <w:szCs w:val="28"/>
        </w:rPr>
        <w:t>Ja, so ist vieles ins Ungleichgewicht geraten. Und jetzt ist natürlich die große Frage: „Wie wird es weitergehen?“ - Und da gibt es jetzt keine klare Antwort von Mir, denn das würde nur wieder Bilder heraufbeschwören, die euch ja auch nicht helfen. Sondern es geht darum, im Vertrauen zu Mir eure Schritte zu tun, euren Weg zu gehen und zuzulassen, dass Ich in euch und durch euch wirke. Denn es gibt auch in euch noch so manche Baustellen, die begradigt werden sollen, müssen. Und ohne diese Hinwendung zu Mir bleibt es eben immer eine Baustelle. Und Veränderung gibt es nur dann, wenn Ich das o.k. von euch habe, tätig zu sein in euch, um noch so manches aufzudecken und zu verändern.</w:t>
      </w:r>
    </w:p>
    <w:p>
      <w:pPr>
        <w:pStyle w:val="Normal"/>
        <w:spacing w:before="0" w:after="120"/>
        <w:ind w:firstLine="357"/>
        <w:jc w:val="both"/>
        <w:rPr>
          <w:rFonts w:ascii="Arial" w:hAnsi="Arial" w:cs="Arial"/>
          <w:szCs w:val="28"/>
        </w:rPr>
      </w:pPr>
      <w:r>
        <w:rPr>
          <w:rFonts w:cs="Arial" w:ascii="Arial" w:hAnsi="Arial"/>
          <w:szCs w:val="28"/>
        </w:rPr>
        <w:t>Ja, daher geht mutig auch diesen Schritt der Selbsterkenntnis, den mutigen Schritt, wahrzunehmen, was sich so alles in der Vergangenheit getan hat und was sich alles in euch angesammelt hat, was noch heil werden möchte und heil werden soll, damit ihr ganz klar diese Verbundenheit mit Mir zu leben vermögt. Und das braucht es auch, diese Hinwendung, dieses „JA“, diese Übergabe eures ganzen Seins, damit Ich eben das tun kann, was Ich für richtig erachte und was wichtig ist für dieses Weltgeschehen.</w:t>
      </w:r>
    </w:p>
    <w:p>
      <w:pPr>
        <w:pStyle w:val="Normal"/>
        <w:spacing w:before="0" w:after="120"/>
        <w:ind w:firstLine="357"/>
        <w:jc w:val="both"/>
        <w:rPr>
          <w:rFonts w:ascii="Arial" w:hAnsi="Arial" w:cs="Arial"/>
          <w:szCs w:val="28"/>
        </w:rPr>
      </w:pPr>
      <w:r>
        <w:rPr>
          <w:rFonts w:cs="Arial" w:ascii="Arial" w:hAnsi="Arial"/>
          <w:szCs w:val="28"/>
        </w:rPr>
        <w:t>Ja, Meine Geliebten, so lasst uns weiter gemeinsam diese Schritte tun und diesen Weg gehen, zum Heile dieser Welt, zum Heile eurer Geschwister, zu eurem eigenen Heile - denn auch das ist wichtig, dass ihr heilt, sodass ihr in der Lage seid, mutig in der Hingabe euren Weg zu gehen - so kann viel Gutes geschehen in eurer Welt. Auch, wenn das Gute scheinbar so klein ist - aber das ist nur euer Blick, weil ihr auch so viel Negatives seht. Aber ihr könnt versichert sein, dass es viel mehr Gutes in dieser Welt gibt, als ihr zu sehen vermögt. Denn ihr habt keinen Einblick - oder wenig Einblick - in die verschiedensten Staaten und auch in Bezug dessen, wie viele Menschenkinder, wie viele eurer Geschwister ihr Leben Mir übergeben haben und Ich durch sie wirken darf.</w:t>
      </w:r>
    </w:p>
    <w:p>
      <w:pPr>
        <w:pStyle w:val="Normal"/>
        <w:spacing w:before="0" w:after="120"/>
        <w:ind w:firstLine="357"/>
        <w:jc w:val="both"/>
        <w:rPr>
          <w:rFonts w:ascii="Arial" w:hAnsi="Arial" w:cs="Arial"/>
          <w:szCs w:val="28"/>
        </w:rPr>
      </w:pPr>
      <w:r>
        <w:rPr>
          <w:rFonts w:cs="Arial" w:ascii="Arial" w:hAnsi="Arial"/>
          <w:szCs w:val="28"/>
        </w:rPr>
        <w:t>Ja, Meine Geliebten, so segne Ich euch, nehme euch immer wieder an Mein Herz, halte Meine Hände schützend und segnend über euch. Ich schenke euch Zuversicht, Mut und Freude daran, dass Ich da bin. Besonders in dieser Zeit, in dieser österlichen Zeit könnt ihr in besonderer Weise wahrnehmen, wie groß Meine Liebe zu euch war und auch ist, indem ich diesen Weg, diesen irdischen Weg gegangen bin, um den Weg ins Vaterhaus frei zu machen.</w:t>
      </w:r>
    </w:p>
    <w:p>
      <w:pPr>
        <w:pStyle w:val="Normal"/>
        <w:spacing w:before="0" w:after="120"/>
        <w:ind w:firstLine="357"/>
        <w:jc w:val="both"/>
        <w:rPr>
          <w:rFonts w:ascii="Arial" w:hAnsi="Arial" w:cs="Arial"/>
          <w:szCs w:val="28"/>
        </w:rPr>
      </w:pPr>
      <w:r>
        <w:rPr>
          <w:rFonts w:cs="Arial" w:ascii="Arial" w:hAnsi="Arial"/>
          <w:szCs w:val="28"/>
        </w:rPr>
        <w:t>Und dazu lade Ich euch ein, euch das immer mehr bewusst zu machen, dass dieser Weg frei ist! Aber das bedeutet auch, in der ganzen Hingabe mit Mir zu leben und es zuzulassen, dass Ich in euch gestalte, dass Ich euch frei mache von Altlasten, dass Ich euch umwandle, sodass ihr als liebende Gotteskinder einzuziehen vermögt in das Vaterhaus - eines Tages - wenn es so weit ist.</w:t>
      </w:r>
    </w:p>
    <w:p>
      <w:pPr>
        <w:pStyle w:val="Normal"/>
        <w:spacing w:before="0" w:after="120"/>
        <w:ind w:firstLine="357"/>
        <w:jc w:val="both"/>
        <w:rPr>
          <w:rFonts w:ascii="Arial" w:hAnsi="Arial" w:cs="Arial"/>
          <w:szCs w:val="28"/>
        </w:rPr>
      </w:pPr>
      <w:r>
        <w:rPr>
          <w:rFonts w:cs="Arial" w:ascii="Arial" w:hAnsi="Arial"/>
          <w:szCs w:val="28"/>
        </w:rPr>
        <w:t>Und so ist Mein Segen bei euch und Mein Licht leuchtet in eurem Herzen und leuchtet durch euer Herz hinaus in diese Welt: Mein göttliches Licht und Meine göttliche Liebe.</w:t>
      </w:r>
    </w:p>
    <w:p>
      <w:pPr>
        <w:pStyle w:val="Normal"/>
        <w:spacing w:before="24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11.4.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Das Gute in eurer We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Das Gute in eurer Welt</w:t>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9:39:00Z</dcterms:created>
  <dc:creator>Microsoft-Konto</dc:creator>
  <dc:description/>
  <dc:language>en-US</dc:language>
  <cp:lastModifiedBy>privat.15o</cp:lastModifiedBy>
  <dcterms:modified xsi:type="dcterms:W3CDTF">2025-05-12T19:39:00Z</dcterms:modified>
  <cp:revision>2</cp:revision>
  <dc:subject/>
  <dc:title>Feierstunde am 11</dc:title>
</cp:coreProperties>
</file>