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3. April 2025 in Bleiberg-Nötsch</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i/>
          <w:i/>
          <w:szCs w:val="28"/>
        </w:rPr>
      </w:pPr>
      <w:r>
        <w:rPr>
          <w:rFonts w:cs="Arial" w:ascii="Arial" w:hAnsi="Arial"/>
          <w:i/>
          <w:szCs w:val="28"/>
        </w:rPr>
        <w:t>Innig geliebter himmlischer Vater in Jesus Christus, unserem Heiland und Erlöser,</w:t>
      </w:r>
    </w:p>
    <w:p>
      <w:pPr>
        <w:pStyle w:val="Normal"/>
        <w:spacing w:before="0" w:after="120"/>
        <w:jc w:val="both"/>
        <w:rPr>
          <w:rFonts w:ascii="Arial" w:hAnsi="Arial" w:cs="Arial"/>
          <w:i/>
          <w:i/>
          <w:szCs w:val="28"/>
        </w:rPr>
      </w:pPr>
      <w:r>
        <w:rPr>
          <w:rFonts w:cs="Arial" w:ascii="Arial" w:hAnsi="Arial"/>
          <w:i/>
          <w:szCs w:val="28"/>
        </w:rPr>
        <w:t>Lob, Preis und Dank sei Dir für all das, was Du uns tagtäglich schenkst. Besonders für Deine Liebe und Deine Führung, Deine Barmherzigkeit und Deine Geduld mit uns.</w:t>
      </w:r>
    </w:p>
    <w:p>
      <w:pPr>
        <w:pStyle w:val="Normal"/>
        <w:spacing w:before="0" w:after="120"/>
        <w:jc w:val="both"/>
        <w:rPr>
          <w:rFonts w:ascii="Arial" w:hAnsi="Arial" w:cs="Arial"/>
          <w:i/>
          <w:i/>
          <w:szCs w:val="28"/>
        </w:rPr>
      </w:pPr>
      <w:r>
        <w:rPr>
          <w:rFonts w:cs="Arial" w:ascii="Arial" w:hAnsi="Arial"/>
          <w:i/>
          <w:szCs w:val="28"/>
        </w:rPr>
        <w:t xml:space="preserve">Danke, dass Du immer bei uns bist und wir jederzeit auch zu Dir eilen dürfen mit all dem, was uns bewegt und beschäftigt. Nur Du alleine kennst unser Herz, unsere Seele, kennst unsere Ausrichtung, unser Bemühen. </w:t>
      </w:r>
    </w:p>
    <w:p>
      <w:pPr>
        <w:pStyle w:val="Normal"/>
        <w:spacing w:before="0" w:after="120"/>
        <w:jc w:val="both"/>
        <w:rPr>
          <w:rFonts w:ascii="Arial" w:hAnsi="Arial" w:cs="Arial"/>
          <w:i/>
          <w:i/>
          <w:szCs w:val="28"/>
        </w:rPr>
      </w:pPr>
      <w:r>
        <w:rPr>
          <w:rFonts w:cs="Arial" w:ascii="Arial" w:hAnsi="Arial"/>
          <w:i/>
          <w:szCs w:val="28"/>
        </w:rPr>
        <w:t xml:space="preserve">Und daher danken wir Dir für Deine Liebe und legen all das in Deine Hände, was in unserem Herzen ist. Besonders unser Herz legen wir in Dein Herz, damit Du es rein machen kannst, frei machen, heilen kannst. </w:t>
      </w:r>
    </w:p>
    <w:p>
      <w:pPr>
        <w:pStyle w:val="Normal"/>
        <w:spacing w:before="0" w:after="120"/>
        <w:jc w:val="both"/>
        <w:rPr>
          <w:rFonts w:ascii="Arial" w:hAnsi="Arial" w:cs="Arial"/>
          <w:i/>
          <w:i/>
          <w:szCs w:val="28"/>
        </w:rPr>
      </w:pPr>
      <w:r>
        <w:rPr>
          <w:rFonts w:cs="Arial" w:ascii="Arial" w:hAnsi="Arial"/>
          <w:i/>
          <w:szCs w:val="28"/>
        </w:rPr>
        <w:t xml:space="preserve">Danke für alles und danke auch für Dein Wort, das Du an uns richten möchtest. </w:t>
      </w:r>
    </w:p>
    <w:p>
      <w:pPr>
        <w:pStyle w:val="Normal"/>
        <w:jc w:val="both"/>
        <w:rPr>
          <w:rFonts w:ascii="Arial" w:hAnsi="Arial" w:cs="Arial"/>
          <w:i/>
          <w:i/>
          <w:szCs w:val="28"/>
        </w:rPr>
      </w:pPr>
      <w:r>
        <w:rPr>
          <w:rFonts w:cs="Arial" w:ascii="Arial" w:hAnsi="Arial"/>
          <w:i/>
          <w:szCs w:val="28"/>
        </w:rPr>
        <w:t xml:space="preserve">Danke, Jesus. </w:t>
      </w:r>
    </w:p>
    <w:p>
      <w:pPr>
        <w:pStyle w:val="Normal"/>
        <w:spacing w:before="240" w:after="240"/>
        <w:jc w:val="both"/>
        <w:rPr>
          <w:rFonts w:ascii="Arial" w:hAnsi="Arial" w:cs="Arial"/>
          <w:i/>
          <w:i/>
          <w:szCs w:val="28"/>
        </w:rPr>
      </w:pPr>
      <w:r>
        <w:rPr>
          <w:rFonts w:cs="Arial" w:ascii="Arial" w:hAnsi="Arial"/>
          <w:i/>
          <w:szCs w:val="28"/>
        </w:rPr>
        <w:t>Amen</w:t>
      </w:r>
    </w:p>
    <w:p>
      <w:pPr>
        <w:pStyle w:val="Normal"/>
        <w:spacing w:before="240" w:after="120"/>
        <w:ind w:firstLine="357"/>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ind w:firstLine="357"/>
        <w:jc w:val="both"/>
        <w:rPr>
          <w:rFonts w:ascii="Arial" w:hAnsi="Arial" w:cs="Arial"/>
          <w:szCs w:val="28"/>
        </w:rPr>
      </w:pPr>
      <w:r>
        <w:rPr>
          <w:rFonts w:cs="Arial" w:ascii="Arial" w:hAnsi="Arial"/>
          <w:szCs w:val="28"/>
        </w:rPr>
        <w:t>ja, es gibt so manche Fragen in eurem Herzen, die ihr beantwortet haben möchtet - und das ist ja auch gut so - aber nicht jede Frage ist so einfach zu beantworten, denn es gibt ja viele Meinungen, viele Erkenntnisse, viele Wahrheiten und daher auch Unterschiedliches.</w:t>
      </w:r>
    </w:p>
    <w:p>
      <w:pPr>
        <w:pStyle w:val="Normal"/>
        <w:spacing w:before="0" w:after="120"/>
        <w:ind w:firstLine="357"/>
        <w:jc w:val="both"/>
        <w:rPr>
          <w:rFonts w:ascii="Arial" w:hAnsi="Arial" w:cs="Arial"/>
          <w:szCs w:val="28"/>
        </w:rPr>
      </w:pPr>
      <w:r>
        <w:rPr>
          <w:rFonts w:cs="Arial" w:ascii="Arial" w:hAnsi="Arial"/>
          <w:szCs w:val="28"/>
        </w:rPr>
        <w:t xml:space="preserve">Und so lege Ich jedem Meiner Kinder ans Herz hineinzuspüren, was sich im Herzen tut und was aufsteigt in eurem Herzen, wenn ihr euch mit einer Frage beschäftigt. </w:t>
      </w:r>
    </w:p>
    <w:p>
      <w:pPr>
        <w:pStyle w:val="Normal"/>
        <w:spacing w:before="0" w:after="120"/>
        <w:ind w:firstLine="357"/>
        <w:jc w:val="both"/>
        <w:rPr/>
      </w:pPr>
      <w:r>
        <w:rPr>
          <w:rFonts w:cs="Arial" w:ascii="Arial" w:hAnsi="Arial"/>
          <w:szCs w:val="28"/>
        </w:rPr>
        <w:t>Und so ist es Meine Liebe, die euch führt auf eurem Weg, jedes einzelne Meiner Kinder, denn jedes Meiner Kinder steht an einem anderen Entwicklungspunkt. Daher mag für das eine Kind das sehr wichtig sein und für das andere Kind etwas Anderes. So lernt ihr Schritt für Schritt das, was ihr braucht, um euren Weg zu gehen, euren speziellen, einmaligen Weg. Und um diesen gehen zu können, benötigt es eine intensive,</w:t>
      </w:r>
      <w:r>
        <w:rPr>
          <w:rFonts w:cs="Arial" w:ascii="Arial" w:hAnsi="Arial"/>
          <w:b/>
          <w:bCs/>
          <w:i/>
          <w:iCs/>
          <w:szCs w:val="28"/>
        </w:rPr>
        <w:t xml:space="preserve"> innige Beziehung zu Mir - innige Liebe zu Mir -</w:t>
      </w:r>
      <w:r>
        <w:rPr>
          <w:rFonts w:cs="Arial" w:ascii="Arial" w:hAnsi="Arial"/>
          <w:szCs w:val="28"/>
        </w:rPr>
        <w:t xml:space="preserve"> und den Wunsch und das Bedürfnis, euren Weg mit Mir zu gehen, Dem, Der euch liebt, Der euch erschaffen hat, Dem, Der euch schon seit Ewigkeit her kennt.</w:t>
      </w:r>
    </w:p>
    <w:p>
      <w:pPr>
        <w:pStyle w:val="Normal"/>
        <w:spacing w:before="0" w:after="120"/>
        <w:ind w:firstLine="357"/>
        <w:jc w:val="both"/>
        <w:rPr>
          <w:rFonts w:ascii="Arial" w:hAnsi="Arial" w:cs="Arial"/>
          <w:szCs w:val="28"/>
        </w:rPr>
      </w:pPr>
      <w:r>
        <w:rPr>
          <w:rFonts w:cs="Arial" w:ascii="Arial" w:hAnsi="Arial"/>
          <w:szCs w:val="28"/>
        </w:rPr>
        <w:t>Und so bin Ich mit euch unterwegs und lege euch so manche Antwort in euer Herz. So habt ihr vorhin auch einige Antworten gefunden - auch auf die Frage: „Was bedeutet Erlösung?“ Und da seid ihr der Wahrheit schon sehr nahe gekommen - auch mit der Aussage, dass Ich den Weg frei gemacht habe ins Vaterhaus, in das Urwesen, in Mein Urwesen, in diese Begegnung, die nicht mit Worten zu beschreiben ist.</w:t>
      </w:r>
    </w:p>
    <w:p>
      <w:pPr>
        <w:pStyle w:val="Normal"/>
        <w:spacing w:before="0" w:after="120"/>
        <w:ind w:firstLine="357"/>
        <w:jc w:val="both"/>
        <w:rPr>
          <w:rFonts w:ascii="Arial" w:hAnsi="Arial" w:cs="Arial"/>
          <w:szCs w:val="28"/>
        </w:rPr>
      </w:pPr>
      <w:r>
        <w:rPr>
          <w:rFonts w:cs="Arial" w:ascii="Arial" w:hAnsi="Arial"/>
          <w:szCs w:val="28"/>
        </w:rPr>
        <w:t>Es liegt eine Sehnsucht in eurem Herzen, die daher kommt, dass ihr von Mir vor ewig-unendlich langer Zeit geistig erschaffen wurdet. Und ihr habt diese Erfahrung in euch, ihr seid verbunden mit dem, was vor Urzeiten geschehen ist, als Ich euch erschaffen habe. Und dann seid ihr - sozusagen - auf Reisen gegangen und nun seid ihr hier. Aber diese Sehnsucht ist nach wie vor in eurem Herzen, die wird immer in eurem Herzen bleiben. Und aus dieser Sehnsucht heraus stellt euch die Frage: „Wie kommen wir wieder dorthin, woher wir gekommen sind?“</w:t>
      </w:r>
    </w:p>
    <w:p>
      <w:pPr>
        <w:pStyle w:val="Normal"/>
        <w:spacing w:before="0" w:after="120"/>
        <w:ind w:firstLine="357"/>
        <w:jc w:val="both"/>
        <w:rPr>
          <w:rFonts w:ascii="Arial" w:hAnsi="Arial" w:cs="Arial"/>
          <w:szCs w:val="28"/>
        </w:rPr>
      </w:pPr>
      <w:r>
        <w:rPr>
          <w:rFonts w:cs="Arial" w:ascii="Arial" w:hAnsi="Arial"/>
          <w:szCs w:val="28"/>
        </w:rPr>
        <w:t>Und das ist ein intensiver Weg, ein Weg der Hingabe, des Erkennens, ein Weg, der mit Sehnsucht erfüllt ist und der auch bedeutet: Genau hinzuschauen, wie ihr lebt, was sein soll, sein darf, um genau dort wieder hinzukommen, woher ihr kommt.</w:t>
      </w:r>
    </w:p>
    <w:p>
      <w:pPr>
        <w:pStyle w:val="Normal"/>
        <w:spacing w:before="0" w:after="120"/>
        <w:ind w:firstLine="357"/>
        <w:jc w:val="both"/>
        <w:rPr>
          <w:rFonts w:ascii="Arial" w:hAnsi="Arial" w:cs="Arial"/>
          <w:szCs w:val="28"/>
        </w:rPr>
      </w:pPr>
      <w:r>
        <w:rPr>
          <w:rFonts w:cs="Arial" w:ascii="Arial" w:hAnsi="Arial"/>
          <w:szCs w:val="28"/>
        </w:rPr>
        <w:t xml:space="preserve">Und so habt ihr im Laufe der Zeit vieles angesammelt in eurem Herzen, in eurer Seele, in eurem Unbewussten speziell. Und das wieder so zu bearbeiten - um es so auszudrücken - dass ihr wieder frei werdet von all diesen Altlasten, von all dem, was sich angesammelt hat, das ist Gebot der Stunde. Und so werdet ihr immer wieder so manches erkennen, was eben nicht Meiner göttlichen Ordnung entspricht! - Und diese Erkenntnis verschiedener Situationen ist nötig, um auch mit reuigem Herzen zu Mir zu eilen. </w:t>
      </w:r>
    </w:p>
    <w:p>
      <w:pPr>
        <w:pStyle w:val="Normal"/>
        <w:spacing w:before="0" w:after="120"/>
        <w:ind w:firstLine="357"/>
        <w:jc w:val="both"/>
        <w:rPr>
          <w:rFonts w:ascii="Arial" w:hAnsi="Arial" w:cs="Arial"/>
          <w:szCs w:val="28"/>
        </w:rPr>
      </w:pPr>
      <w:r>
        <w:rPr>
          <w:rFonts w:cs="Arial" w:ascii="Arial" w:hAnsi="Arial"/>
          <w:szCs w:val="28"/>
        </w:rPr>
        <w:t>Denn nur durch die Erkenntnis, durch das Hinschauen, durch das Wahrnehmen, könnt ihr auch erkennen und erfassen, was nötig ist, zu Mir zu bringen und mit reuigem Herzen in Meine Hände zu legen, an Mein Herz zu bringen - und das ist Hingabe, Hingabe an Meine Liebe, Hingabe an diese Sehnsucht in euch. Denn dadurch werdet ihr ja aufgerufen - oder auch daran erinnert - dass es da etwas gibt, was zwischen uns steht oder noch stehen könnte? Und das wahrzunehmen und damit zu Mir zu eilen und es Mir hinzulegen mit reuigem Herzen, mit einem Herzen der Hingabe und der Liebe, macht es möglich, dass Ich in euch gestalte, dass Ich euch von Grund auf umwandle, verwandle, heile, erlöse. Auch das ist Erlösung, Erlösung von Altlasten, Erlösung von Dingen, die eben nicht Meiner göttlichen Ordnung entsprechen - so kann Ich euch frei machen. Aber es braucht diese Erkenntnis, diesen Weg der Reue, der Hingabe, damit Ich aus Gnade in euch zu wirken vermag.</w:t>
      </w:r>
    </w:p>
    <w:p>
      <w:pPr>
        <w:pStyle w:val="Normal"/>
        <w:spacing w:before="0" w:after="120"/>
        <w:ind w:firstLine="357"/>
        <w:jc w:val="both"/>
        <w:rPr>
          <w:rFonts w:ascii="Arial" w:hAnsi="Arial" w:cs="Arial"/>
          <w:szCs w:val="28"/>
        </w:rPr>
      </w:pPr>
      <w:r>
        <w:rPr>
          <w:rFonts w:cs="Arial" w:ascii="Arial" w:hAnsi="Arial"/>
          <w:szCs w:val="28"/>
        </w:rPr>
        <w:t>Und das ist der Sinn eures Lebens, diesen Entwicklungsweg zu gehen. Und dieser Weg braucht seine Zeit - das ist nicht etwas von heute auf morgen. Manche Kinder meinen, wenn sie ihr Leben Mir übergeben, dann sind sie schon geheiligt oder frei oder was immer da oftmals zusammengedacht wird? Es ist ein Weg und kein leichter Weg der Selbsterkenntnis. Ein Weg - wie Ich schon sagte - des Loslassens, der Hingabe, der Reue. Und daher lade Ich euch ja auch immer wieder ein, zu Mir zu eilen mit all dem, was euch bewegt, was da ist. Denn so kann Ich euch frei machen und mit Meinem göttlichen Geist erfüllen, der dann durch euch wirkt.</w:t>
      </w:r>
    </w:p>
    <w:p>
      <w:pPr>
        <w:pStyle w:val="Normal"/>
        <w:spacing w:before="0" w:after="120"/>
        <w:ind w:firstLine="357"/>
        <w:jc w:val="both"/>
        <w:rPr>
          <w:rFonts w:ascii="Arial" w:hAnsi="Arial" w:cs="Arial"/>
          <w:szCs w:val="28"/>
        </w:rPr>
      </w:pPr>
      <w:r>
        <w:rPr>
          <w:rFonts w:cs="Arial" w:ascii="Arial" w:hAnsi="Arial"/>
          <w:szCs w:val="28"/>
        </w:rPr>
        <w:t>Ja, so nehme Ich euch immer wieder auch in Meine Arme, um euch Kraft zu schenken, Mut zu schenken für diesen Weg. Auch Freude dahingehend, dass ihr wisst: ES GIBT EINEN VATER, DER EUCH LIEBT UND DER SEHNSUCHT NACH EUCH HAT - SO WIE IHR SEHNSUCHT HABT, SEHNSUCHT IN EUCH SPÜRT UND WAHRNEHMT, DIE IHR OFT NICHT EINZUORDNEN VERMÖGT.</w:t>
      </w:r>
    </w:p>
    <w:p>
      <w:pPr>
        <w:pStyle w:val="Normal"/>
        <w:spacing w:before="0" w:after="120"/>
        <w:ind w:firstLine="357"/>
        <w:jc w:val="both"/>
        <w:rPr>
          <w:rFonts w:ascii="Arial" w:hAnsi="Arial" w:cs="Arial"/>
          <w:szCs w:val="28"/>
        </w:rPr>
      </w:pPr>
      <w:r>
        <w:rPr>
          <w:rFonts w:cs="Arial" w:ascii="Arial" w:hAnsi="Arial"/>
          <w:szCs w:val="28"/>
        </w:rPr>
        <w:t>Aber es ist auch Meine Sehnsucht, die Ich in euer Herz lege, damit die Sehnsucht in eurem Herzen gestärkt wird und sich ausbreitet und euch zu Mir zieht. Ich ziehe euch zu Mir und ihr zieht Mich zu euch - es ist ein gegenseitiges Ziehen aus der Sehnsucht heraus.</w:t>
      </w:r>
    </w:p>
    <w:p>
      <w:pPr>
        <w:pStyle w:val="Normal"/>
        <w:spacing w:before="0" w:after="120"/>
        <w:ind w:firstLine="357"/>
        <w:jc w:val="both"/>
        <w:rPr>
          <w:rFonts w:ascii="Arial" w:hAnsi="Arial" w:cs="Arial"/>
          <w:szCs w:val="28"/>
        </w:rPr>
      </w:pPr>
      <w:r>
        <w:rPr>
          <w:rFonts w:cs="Arial" w:ascii="Arial" w:hAnsi="Arial"/>
          <w:szCs w:val="28"/>
        </w:rPr>
        <w:t>Ja, Meine Geliebten, so lade Ich euch ein, diese Sehnsucht zuzulassen und auch die Konsequenzen daraus, die Konsequenzen dahingehend, dass ihr sehr achtsam und wachsam euren Weg geht und mit Mir diesen Weg geht - aus Liebe. Und auch die Liebe ist eine Liebe, die Ich in euer Herz lege, damit ihr zu lieben vermögt. Denn ein Kind, ein Menschenkind kann aus sich heraus nicht wirklich lieben - oder eben nur menschliche Liebe darstellen. Aber die wirkliche Liebe zu Gott, zu den Mitmenschen, zu sich selbst, kommt durch Meine Liebe, die Ich in die Herzen lege.</w:t>
      </w:r>
    </w:p>
    <w:p>
      <w:pPr>
        <w:pStyle w:val="Normal"/>
        <w:spacing w:before="0" w:after="120"/>
        <w:ind w:firstLine="357"/>
        <w:jc w:val="both"/>
        <w:rPr>
          <w:rFonts w:ascii="Arial" w:hAnsi="Arial" w:cs="Arial"/>
          <w:szCs w:val="28"/>
        </w:rPr>
      </w:pPr>
      <w:r>
        <w:rPr>
          <w:rFonts w:cs="Arial" w:ascii="Arial" w:hAnsi="Arial"/>
          <w:szCs w:val="28"/>
        </w:rPr>
        <w:t>Und so schenke Ich auch euch von Meiner Liebe, damit die Liebe in euch wachsen kann und sich entzündet und wie ein Feuer in euch brennt. Und durch dieses Feuer wird auch die Sehnsucht angezündet, gestärkt, vervielfältigt. Und dann lebt ihr aus dieser Sehnsucht heraus, aus Meiner Liebe heraus, ein Leben, das euch heiligt.</w:t>
      </w:r>
    </w:p>
    <w:p>
      <w:pPr>
        <w:pStyle w:val="Normal"/>
        <w:spacing w:before="0" w:after="120"/>
        <w:ind w:firstLine="357"/>
        <w:jc w:val="both"/>
        <w:rPr>
          <w:rFonts w:ascii="Arial" w:hAnsi="Arial" w:cs="Arial"/>
          <w:szCs w:val="28"/>
        </w:rPr>
      </w:pPr>
      <w:r>
        <w:rPr>
          <w:rFonts w:cs="Arial" w:ascii="Arial" w:hAnsi="Arial"/>
          <w:szCs w:val="28"/>
        </w:rPr>
        <w:t>Und so segne Ich euch für diesen Weg und freue Mich über eure Bereitschaft, diesen Weg zu gehen. Denn so kann Ich in euch gestalten und euch frei machen und von Altlasten erlösen, sodass ihr den Weg der Erlösung zu gehen vermögt - hin zum Vaterhaus, zur Schöpfung, an Mein Herz.</w:t>
      </w:r>
    </w:p>
    <w:p>
      <w:pPr>
        <w:pStyle w:val="Normal"/>
        <w:spacing w:before="0" w:after="120"/>
        <w:ind w:firstLine="357"/>
        <w:jc w:val="both"/>
        <w:rPr>
          <w:rFonts w:ascii="Arial" w:hAnsi="Arial" w:cs="Arial"/>
          <w:szCs w:val="28"/>
        </w:rPr>
      </w:pPr>
      <w:r>
        <w:rPr>
          <w:rFonts w:cs="Arial" w:ascii="Arial" w:hAnsi="Arial"/>
          <w:szCs w:val="28"/>
        </w:rPr>
        <w:t xml:space="preserve">Friede sei mit euch, jetzt und immerdar.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23.4.2025</w:t>
      <w:tab/>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lang w:val="it-IT"/>
      </w:rPr>
    </w:pPr>
    <w:r>
      <w:rPr>
        <w:rFonts w:cs="Arial" w:ascii="Arial" w:hAnsi="Arial"/>
        <w:i/>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lang w:val="de-AT"/>
      </w:rPr>
      <w:t>Das Feuer der Sehnsuch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lang w:val="de-AT"/>
      </w:rPr>
      <w:t>Das Feuer der Sehnsucht</w:t>
    </w:r>
  </w:p>
  <w:p>
    <w:pPr>
      <w:pStyle w:val="Header"/>
      <w:rPr>
        <w:rFonts w:ascii="Arial" w:hAnsi="Arial" w:cs="Arial"/>
        <w:i/>
        <w:i/>
        <w:sz w:val="20"/>
        <w:szCs w:val="20"/>
        <w:lang w:val="de-AT"/>
      </w:rPr>
    </w:pPr>
    <w:r>
      <w:rPr>
        <w:rFonts w:cs="Arial" w:ascii="Arial" w:hAnsi="Arial"/>
        <w:i/>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9:41:00Z</dcterms:created>
  <dc:creator>Microsoft-Konto</dc:creator>
  <dc:description/>
  <dc:language>en-US</dc:language>
  <cp:lastModifiedBy>privat.15o</cp:lastModifiedBy>
  <dcterms:modified xsi:type="dcterms:W3CDTF">2025-05-12T19:41:00Z</dcterms:modified>
  <cp:revision>2</cp:revision>
  <dc:subject/>
  <dc:title>Feierstunde am 23</dc:title>
</cp:coreProperties>
</file>