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7. April 2025 in Bergheim</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Lob und Dank sei Dir für all das, was Du für uns getan hast und was Du für uns tust.</w:t>
      </w:r>
    </w:p>
    <w:p>
      <w:pPr>
        <w:pStyle w:val="Normal"/>
        <w:spacing w:before="0" w:after="120"/>
        <w:jc w:val="both"/>
        <w:rPr>
          <w:rFonts w:ascii="Arial" w:hAnsi="Arial" w:cs="Arial"/>
          <w:i/>
          <w:i/>
          <w:szCs w:val="28"/>
        </w:rPr>
      </w:pPr>
      <w:r>
        <w:rPr>
          <w:rFonts w:cs="Arial" w:ascii="Arial" w:hAnsi="Arial"/>
          <w:i/>
          <w:szCs w:val="28"/>
        </w:rPr>
        <w:t xml:space="preserve">Ohne Dein Leben auf der Erde und den Schmerzensweg und die Auferstehung, wäre dieser Weg ins Vaterhaus noch immer nicht frei. Aber Du hast es möglich gemacht und dafür danken wir Dir von ganzem Herzen. Auch wenn wir nicht ganz erfassen, was sich da alles getan hat und was dadurch möglich ist, so wissen wir doch ansatzweise etwas und erkennen, wie groß Deine Liebe zu uns ist. Daher danken wir Dir von ganzem Herzen für diesen Weg, den Du gegangen bist, der uns auch Vorbild sein möge, besonders in Bezug auf die Liebe - wie groß Deine Liebe zu uns ist. </w:t>
      </w:r>
    </w:p>
    <w:p>
      <w:pPr>
        <w:pStyle w:val="Normal"/>
        <w:spacing w:before="0" w:after="120"/>
        <w:jc w:val="both"/>
        <w:rPr>
          <w:rFonts w:ascii="Arial" w:hAnsi="Arial" w:cs="Arial"/>
          <w:i/>
          <w:i/>
          <w:szCs w:val="28"/>
        </w:rPr>
      </w:pPr>
      <w:r>
        <w:rPr>
          <w:rFonts w:cs="Arial" w:ascii="Arial" w:hAnsi="Arial"/>
          <w:i/>
          <w:szCs w:val="28"/>
        </w:rPr>
        <w:t>Daher bleibt uns auch nur DANKE zu sagen für das, was sein durfte; das was ist und möglich ist.</w:t>
      </w:r>
    </w:p>
    <w:p>
      <w:pPr>
        <w:pStyle w:val="Normal"/>
        <w:spacing w:before="0" w:after="120"/>
        <w:jc w:val="both"/>
        <w:rPr/>
      </w:pPr>
      <w:r>
        <w:rPr>
          <w:rFonts w:cs="Arial" w:ascii="Arial" w:hAnsi="Arial"/>
          <w:i/>
          <w:szCs w:val="28"/>
        </w:rPr>
        <w:t>Und so dürfen wir jetzt zu Dir kommen mit der Bitte um Worte aus Deinem liebenden Vaterherzen. Du weißt ja, was wir brauchen, Du kennst ja die Nahrung, die nötig ist, um unseren Weg gehen zu können, und ohne Dich vermögen wir nichts. Ohne Dich sind wir nicht in der Lage, den Weg der Liebe zu gehen, der Hingabe, den Weg der Freude. Aber mit Deiner Hilfe ist vieles möglich. Daher danke für Dein Wort, danke für Deine Führung, danke für so unendlich vieles, was wir erkennen dürfen, und dass wir erkennen dürfen</w:t>
      </w:r>
      <w:r>
        <w:rPr>
          <w:rFonts w:cs="Arial" w:ascii="Arial" w:hAnsi="Arial"/>
          <w:b/>
          <w:bCs/>
          <w:i/>
          <w:szCs w:val="28"/>
        </w:rPr>
        <w:t>:</w:t>
      </w:r>
      <w:r>
        <w:rPr>
          <w:rFonts w:cs="Arial" w:ascii="Arial" w:hAnsi="Arial"/>
          <w:i/>
          <w:szCs w:val="28"/>
        </w:rPr>
        <w:t xml:space="preserve"> dass Du ein liebender Vater bist, der immer für Seine Kinder da ist.</w:t>
      </w:r>
    </w:p>
    <w:p>
      <w:pPr>
        <w:pStyle w:val="Normal"/>
        <w:jc w:val="both"/>
        <w:rPr>
          <w:rFonts w:ascii="Arial" w:hAnsi="Arial" w:cs="Arial"/>
          <w:i/>
          <w:i/>
          <w:szCs w:val="28"/>
        </w:rPr>
      </w:pPr>
      <w:r>
        <w:rPr>
          <w:rFonts w:cs="Arial" w:ascii="Arial" w:hAnsi="Arial"/>
          <w:i/>
          <w:szCs w:val="28"/>
        </w:rPr>
        <w:t xml:space="preserve">Dank sei Dir, Lob und Preis sei Dir, Jesus. </w:t>
      </w:r>
    </w:p>
    <w:p>
      <w:pPr>
        <w:pStyle w:val="Normal"/>
        <w:spacing w:before="240" w:after="240"/>
        <w:jc w:val="both"/>
        <w:rPr>
          <w:rFonts w:ascii="Arial" w:hAnsi="Arial" w:cs="Arial"/>
          <w:i/>
          <w:i/>
          <w:szCs w:val="28"/>
        </w:rPr>
      </w:pPr>
      <w:r>
        <w:rPr>
          <w:rFonts w:cs="Arial" w:ascii="Arial" w:hAnsi="Arial"/>
          <w:i/>
          <w:szCs w:val="28"/>
        </w:rPr>
        <w:t>Amen, Amen, 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Meine geliebte kleine - und doch große Schar, </w:t>
      </w:r>
    </w:p>
    <w:p>
      <w:pPr>
        <w:pStyle w:val="Normal"/>
        <w:spacing w:before="0" w:after="120"/>
        <w:ind w:firstLine="357"/>
        <w:jc w:val="both"/>
        <w:rPr>
          <w:rFonts w:ascii="Arial" w:hAnsi="Arial" w:cs="Arial"/>
          <w:szCs w:val="28"/>
        </w:rPr>
      </w:pPr>
      <w:r>
        <w:rPr>
          <w:rFonts w:cs="Arial" w:ascii="Arial" w:hAnsi="Arial"/>
          <w:szCs w:val="28"/>
        </w:rPr>
        <w:t xml:space="preserve">denn, was ihr nicht seht, das sehe Ich: wie viele da sind, wie viele sich angezogen fühlen durch das Licht, das hier scheinen darf durch Meine Gegenwart. Und Meine Gegenwart ist nur dann möglich, wenn sich Kinder einfinden, die ihr Herz für Mich geöffnet haben. Und da geht es nicht um viele, sondern da geht es um jedes einzelne Herz. Jedes einzelne Herz, das sich geöffnet hat aus Liebe zu Mir, macht es möglich, dass Ich da bin und das Licht hinausgesendet wird - auch in die geistige Welt. </w:t>
      </w:r>
    </w:p>
    <w:p>
      <w:pPr>
        <w:pStyle w:val="Normal"/>
        <w:spacing w:before="0" w:after="120"/>
        <w:ind w:firstLine="357"/>
        <w:jc w:val="both"/>
        <w:rPr>
          <w:rFonts w:ascii="Arial" w:hAnsi="Arial" w:cs="Arial"/>
          <w:szCs w:val="28"/>
        </w:rPr>
      </w:pPr>
      <w:r>
        <w:rPr>
          <w:rFonts w:cs="Arial" w:ascii="Arial" w:hAnsi="Arial"/>
          <w:szCs w:val="28"/>
        </w:rPr>
        <w:t>Und in der geistigen Welt, in den verschiedensten Sphären gibt es ganz viele Wesen, Seelen, verstorbene Menschenkinder, die nicht wissen, wohin sie gehen sollen, die nicht an eine geistige Welt geglaubt haben und schon gar nicht an einen himmlischen Vater - und dann sind sie sehr betroffen und wissen nicht, was ihnen geschieht. Und viele schlafen auch weiter, weil sie so erzogen wurden, dass sie schlafen, bis die Posaunen blasen - erst dann werden sie wach. Und dann dämmern sie dahin und wissen nicht, wie ihnen geschieht.</w:t>
      </w:r>
    </w:p>
    <w:p>
      <w:pPr>
        <w:pStyle w:val="Normal"/>
        <w:spacing w:before="0" w:after="120"/>
        <w:ind w:firstLine="357"/>
        <w:jc w:val="both"/>
        <w:rPr>
          <w:rFonts w:ascii="Arial" w:hAnsi="Arial" w:cs="Arial"/>
          <w:szCs w:val="28"/>
        </w:rPr>
      </w:pPr>
      <w:r>
        <w:rPr>
          <w:rFonts w:cs="Arial" w:ascii="Arial" w:hAnsi="Arial"/>
          <w:szCs w:val="28"/>
        </w:rPr>
        <w:t xml:space="preserve">Das heißt, es gibt in der geistigen Welt viel Arbeit für die, die schon das Bewusstsein in Bezug auf Meine heilige Gegenwart haben, die schon so manches auch im Erdenleben erkannt haben, was sich da wirklich in der geistigen Welt tut. Und so werden viele auch schon im Erdenleben dahingehend geschult, dass sie dann ganz bewusst ihren Weg in der geistigen Welt antreten können und auch ihre Aufgaben erkennen. So habt ihr Aufgaben auf der Erde und ihr habt Aufgaben in der geistigen Welt. Und diese Aufgaben sind dann möglich, wenn die Liebe zu Mir im Herzen bereits verankert ist. </w:t>
      </w:r>
    </w:p>
    <w:p>
      <w:pPr>
        <w:pStyle w:val="Normal"/>
        <w:spacing w:before="0" w:after="120"/>
        <w:ind w:firstLine="357"/>
        <w:jc w:val="both"/>
        <w:rPr>
          <w:rFonts w:ascii="Arial" w:hAnsi="Arial" w:cs="Arial"/>
          <w:szCs w:val="28"/>
        </w:rPr>
      </w:pPr>
      <w:r>
        <w:rPr>
          <w:rFonts w:cs="Arial" w:ascii="Arial" w:hAnsi="Arial"/>
          <w:szCs w:val="28"/>
        </w:rPr>
        <w:t>Und so seid ihr schon mit dieser Liebe im Herzen in dieses Leben hineingeboren worden - und es war daher nur eine Frage der Zeit, bis ihr gemerkt habt, dass da etwas im Herzen ist, das mit einer großen Liebe zu tun hat. Und so war es möglich, dass die euch umgebenden Engel euch immer wieder berührt haben und ihr so diese Sehnsucht leben konntet zu Mir hin, zu eurem Schöpfer, zu eurem himmlischen Vater in Jesus. Daher hattet ihr diese Gnade, auch Mir zu begegnen und das tagtäglich. Denn die Sehnsucht in eurem Herzen ist dann durch Meine Liebe so entzündet, dass ihr tagtäglich dieser Sehnsucht nachgeht - auf unterschiedliche Weise.</w:t>
      </w:r>
    </w:p>
    <w:p>
      <w:pPr>
        <w:pStyle w:val="Normal"/>
        <w:spacing w:before="0" w:after="120"/>
        <w:ind w:firstLine="357"/>
        <w:jc w:val="both"/>
        <w:rPr>
          <w:rFonts w:ascii="Arial" w:hAnsi="Arial" w:cs="Arial"/>
          <w:szCs w:val="28"/>
        </w:rPr>
      </w:pPr>
      <w:r>
        <w:rPr>
          <w:rFonts w:cs="Arial" w:ascii="Arial" w:hAnsi="Arial"/>
          <w:szCs w:val="28"/>
        </w:rPr>
        <w:t>Daher braucht es diese Liebe im Herzen und diese Sehnsucht, die Ich immer wieder in letzter Zeit angesprochen habe. Wie wichtig Meine Sehnsucht zu Meinen Kindern ist, sodass Ich sie ziehe, und wie wichtig die Sehnsucht in den Herzen Meiner Kinder ist, damit sie motiviert sind, ihr Herz immer weiter für Mich zu öffnen.</w:t>
      </w:r>
    </w:p>
    <w:p>
      <w:pPr>
        <w:pStyle w:val="Normal"/>
        <w:spacing w:before="0" w:after="120"/>
        <w:ind w:firstLine="357"/>
        <w:jc w:val="both"/>
        <w:rPr>
          <w:rFonts w:ascii="Arial" w:hAnsi="Arial" w:cs="Arial"/>
          <w:szCs w:val="28"/>
        </w:rPr>
      </w:pPr>
      <w:r>
        <w:rPr>
          <w:rFonts w:cs="Arial" w:ascii="Arial" w:hAnsi="Arial"/>
          <w:szCs w:val="28"/>
        </w:rPr>
        <w:t>Und so gehen wir gemeinsam diesen Weg der Liebe, der Sehnsucht, der Freude, des Mutes und der Zuversicht, denn in dieser Zeit braucht es all das, um im Frieden und in der Liebe euren Weg gehen zu können. Denn die Gefahren der Ablenkung sind ja sehr groß. Und dass die Gegenseite daran interessiert ist euch abzulenken, ist euch ja immer mehr klar. Daher auch Meine Bitte: achtsam und wachsam zu sein, damit ihr eben die Fallstricke rechtzeitig zu erkennen vermögt. Und je inniger ihr mit Mir unterwegs seid, umso mehr sind zwar die Anfechtungen da, aber auch das, was Ich euch schenke, damit ihr in der Lage seid, eure Aufgaben zu tun und euren Weg in Liebe zu gehen.</w:t>
      </w:r>
    </w:p>
    <w:p>
      <w:pPr>
        <w:pStyle w:val="Normal"/>
        <w:spacing w:before="0" w:after="120"/>
        <w:ind w:firstLine="357"/>
        <w:jc w:val="both"/>
        <w:rPr>
          <w:rFonts w:ascii="Arial" w:hAnsi="Arial" w:cs="Arial"/>
          <w:szCs w:val="28"/>
        </w:rPr>
      </w:pPr>
      <w:r>
        <w:rPr>
          <w:rFonts w:cs="Arial" w:ascii="Arial" w:hAnsi="Arial"/>
          <w:szCs w:val="28"/>
        </w:rPr>
        <w:t xml:space="preserve">Denn, wenn ein Kind tagtäglich sein Herz Mir übergibt, dann bin Ich da und schütze dieses Kind und helfe ihm, alles, was sich so an diesem Tag tut, zu bewältigen. Daher bleibt zuversichtlich und vertraut darauf, dass Ich da bin und euch helfe. Ich sagte das ja immer wieder: Wer sein Leben Mir übergibt, der hat auch den nötigen Schutz und die Kraft und alles, was dieses Kind braucht. Nun gibt es zwar doch dort und da so Meldungen wie: </w:t>
      </w:r>
      <w:r>
        <w:rPr>
          <w:rFonts w:cs="Arial" w:ascii="Arial" w:hAnsi="Arial"/>
          <w:i/>
          <w:szCs w:val="28"/>
        </w:rPr>
        <w:t>Ja, ich bin doch verbunden mit dem Vater und trotzdem habe ich so viele Probleme…</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Probleme sind oftmals auch dafür da, um eine Standortbestimmung zu erkennen. Denn wenn alles immer gut geht, dann werden Meine Kinder immer lauer, aber wenn sie mit Herausforderungen konfrontiert werden, dann sehen oder erkennen sie, wo sie stehen, und dann zeigt sich, wie sie reagieren auf Herausforderungen. Und die Reaktionen sind dann eben auch sehr unterschiedlich - bis hin im Extremfall, Gott in Frage zu stellen. Und da zeigt sich dann wirklich auch - wenn euch so etwas passiert - wo ihr steht! Wie groß ist dann tatsächlich euer Vertrauen in Meine Führung? Wie tief ist euer Vertrauen, wie groß ist eure Liebe? </w:t>
      </w:r>
    </w:p>
    <w:p>
      <w:pPr>
        <w:pStyle w:val="Normal"/>
        <w:spacing w:before="0" w:after="120"/>
        <w:ind w:firstLine="357"/>
        <w:jc w:val="both"/>
        <w:rPr>
          <w:rFonts w:ascii="Arial" w:hAnsi="Arial" w:cs="Arial"/>
          <w:szCs w:val="28"/>
        </w:rPr>
      </w:pPr>
      <w:r>
        <w:rPr>
          <w:rFonts w:cs="Arial" w:ascii="Arial" w:hAnsi="Arial"/>
          <w:szCs w:val="28"/>
        </w:rPr>
        <w:t>Und daher braucht es immer wieder Situationen, wo ihr merkt, was noch fehlt für eine ganz innige symbiotische Beziehung mit Mir. Denn jegliche Ängste, jeder Zweifel, jede Mutlosigkeit zeigt auf, dass etwas in der Beziehung mit Mir nicht im Reinen ist, nicht wirklich so ist, wie es sein sollte.</w:t>
      </w:r>
    </w:p>
    <w:p>
      <w:pPr>
        <w:pStyle w:val="Normal"/>
        <w:spacing w:before="0" w:after="120"/>
        <w:ind w:firstLine="357"/>
        <w:jc w:val="both"/>
        <w:rPr>
          <w:rFonts w:ascii="Arial" w:hAnsi="Arial" w:cs="Arial"/>
          <w:szCs w:val="28"/>
        </w:rPr>
      </w:pPr>
      <w:r>
        <w:rPr>
          <w:rFonts w:cs="Arial" w:ascii="Arial" w:hAnsi="Arial"/>
          <w:szCs w:val="28"/>
        </w:rPr>
        <w:t>Daher geht mutig euren Weg weiter, im tiefsten Vertrauen in Meine Führung. Dann habt ihr immer mehr auch die Kraft, Angriffe abzuwehren oder rechtzeitig zu erkennen und so eure ganze Aufmerksamkeit zu Mir hinzulenken, um neue Kraft zu schöpfen und auch mit Freude euren Weg gehen zu können.</w:t>
      </w:r>
    </w:p>
    <w:p>
      <w:pPr>
        <w:pStyle w:val="Normal"/>
        <w:spacing w:before="0" w:after="120"/>
        <w:ind w:firstLine="357"/>
        <w:jc w:val="both"/>
        <w:rPr>
          <w:rFonts w:ascii="Arial" w:hAnsi="Arial" w:cs="Arial"/>
          <w:szCs w:val="28"/>
        </w:rPr>
      </w:pPr>
      <w:r>
        <w:rPr>
          <w:rFonts w:cs="Arial" w:ascii="Arial" w:hAnsi="Arial"/>
          <w:szCs w:val="28"/>
        </w:rPr>
        <w:t>Es ist keine einfache Zeit. Manches ist im Umbruch, im Aufbruch, im Zusammenbruch. Und auch das muss sein, denn es ist so vieles über die ganze Zeit schiefgelaufen, indem sich viele Meiner Kinder nur dem Mammon ergeben haben und nicht wahrgenommen haben, dass sie das Wesentliche in ihrem Leben vergessen haben - oder es einfach nicht wichtig erachtet haben. Und so kann es nicht weitergehen, daher braucht es Herausforderungen, die aufzeigen, dass ein Umdenken dringend nötig ist.</w:t>
      </w:r>
    </w:p>
    <w:p>
      <w:pPr>
        <w:pStyle w:val="Normal"/>
        <w:spacing w:before="0" w:after="120"/>
        <w:ind w:firstLine="357"/>
        <w:jc w:val="both"/>
        <w:rPr>
          <w:rFonts w:ascii="Arial" w:hAnsi="Arial" w:cs="Arial"/>
          <w:szCs w:val="28"/>
        </w:rPr>
      </w:pPr>
      <w:r>
        <w:rPr>
          <w:rFonts w:cs="Arial" w:ascii="Arial" w:hAnsi="Arial"/>
          <w:szCs w:val="28"/>
        </w:rPr>
        <w:t>Ja, so danke Ich euch, dass ihr mutig euren Weg geht, dass ihr ihn mit Mir geht, dass ihr bereit seid, auch für eure Geschwister da zu sein. Denn es geht ja nicht nur um eure Beziehung mit Mir. Es geht ja auch darum, für eure Geschwister da zu sein - und das ist nicht immer einfach, weil ihr ja seht, wo sie stehen und so manches für euch auch nicht ganz nachvollziehbar ist, warum dieses oder jenes geschieht.</w:t>
      </w:r>
    </w:p>
    <w:p>
      <w:pPr>
        <w:pStyle w:val="Normal"/>
        <w:spacing w:before="0" w:after="120"/>
        <w:ind w:firstLine="357"/>
        <w:jc w:val="both"/>
        <w:rPr>
          <w:rFonts w:ascii="Arial" w:hAnsi="Arial" w:cs="Arial"/>
          <w:szCs w:val="28"/>
        </w:rPr>
      </w:pPr>
      <w:r>
        <w:rPr>
          <w:rFonts w:cs="Arial" w:ascii="Arial" w:hAnsi="Arial"/>
          <w:szCs w:val="28"/>
        </w:rPr>
        <w:t>So seid da und bringt sie immer wieder an Mein Herz, segnet sie in Meinem Namen. Und dort wo ihr Hilfe leisten könnt, tut es aus Liebe. Aber gönnt euch auch selbst Zeit für euch, denn es heißt ja: „Liebe Gott über alles und den Nächsten wie dich selbst.“</w:t>
      </w:r>
    </w:p>
    <w:p>
      <w:pPr>
        <w:pStyle w:val="Normal"/>
        <w:spacing w:before="0" w:after="120"/>
        <w:ind w:firstLine="357"/>
        <w:jc w:val="both"/>
        <w:rPr>
          <w:rFonts w:ascii="Arial" w:hAnsi="Arial" w:cs="Arial"/>
          <w:szCs w:val="28"/>
        </w:rPr>
      </w:pPr>
      <w:r>
        <w:rPr>
          <w:rFonts w:cs="Arial" w:ascii="Arial" w:hAnsi="Arial"/>
          <w:szCs w:val="28"/>
        </w:rPr>
        <w:t>Und sich selbst zu lieben heißt auch, auf sich zu achten und auch Ruhezeiten einzuhalten und das zu tun, was nötig ist, um euren Körper zu stärken, um eure Seele zu stärken, um euer Herz frei zu machen. Und all das könnt ihr auch mit Mir tun. Aber wichtig ist, dass ihr auch in euch hineinfühlt und schaut, wo ihr gerade steht, was sich gerade in euch tut und was ihr braucht, um euch auch in Liebe zu begegnen.</w:t>
      </w:r>
    </w:p>
    <w:p>
      <w:pPr>
        <w:pStyle w:val="Normal"/>
        <w:spacing w:before="0" w:after="120"/>
        <w:ind w:firstLine="357"/>
        <w:jc w:val="both"/>
        <w:rPr>
          <w:rFonts w:ascii="Arial" w:hAnsi="Arial" w:cs="Arial"/>
          <w:szCs w:val="28"/>
        </w:rPr>
      </w:pPr>
      <w:r>
        <w:rPr>
          <w:rFonts w:cs="Arial" w:ascii="Arial" w:hAnsi="Arial"/>
          <w:szCs w:val="28"/>
        </w:rPr>
        <w:t>Und so ist es immer die Liebe, die an erster Stelle steht. Die Liebe ist immer das Höchste, die Liebe ist das Höchste in Verbindung mit eurem Schöpfer, mit Mir, Dem, Der euch über alles liebt. Die Liebe ist das Höchste im Zusammenleben mit euren Geschwistern, was ja nicht immer so einfach ist. Und auch die Liebe zu euch selbst - und diese Liebe hat nichts mit Egoismus zu tun, sondern mit einem gesunden Zusammenleben mit euch selbst.</w:t>
      </w:r>
    </w:p>
    <w:p>
      <w:pPr>
        <w:pStyle w:val="Normal"/>
        <w:spacing w:before="0" w:after="120"/>
        <w:ind w:firstLine="357"/>
        <w:jc w:val="both"/>
        <w:rPr>
          <w:rFonts w:ascii="Arial" w:hAnsi="Arial" w:cs="Arial"/>
          <w:szCs w:val="28"/>
        </w:rPr>
      </w:pPr>
      <w:r>
        <w:rPr>
          <w:rFonts w:cs="Arial" w:ascii="Arial" w:hAnsi="Arial"/>
          <w:szCs w:val="28"/>
        </w:rPr>
        <w:t>Und daher dürft ihr auch immer wieder DANKE sagen, für das was ihr geschenkt bekommt, um eure Aufgaben erfüllen zu können. Ja, Meine Geliebten, alles das ist ja auch nichts Neues - aber trotzdem manchmal wichtig, euch darauf hinzuweisen, wo wirklich die Knackpunkte in eurem Leben sind, sodass ihr weiter mutig mit Mir euren Weg zu gehen vermögt.</w:t>
      </w:r>
    </w:p>
    <w:p>
      <w:pPr>
        <w:pStyle w:val="Normal"/>
        <w:spacing w:before="0" w:after="120"/>
        <w:ind w:firstLine="357"/>
        <w:jc w:val="both"/>
        <w:rPr>
          <w:rFonts w:ascii="Arial" w:hAnsi="Arial" w:cs="Arial"/>
          <w:szCs w:val="28"/>
        </w:rPr>
      </w:pPr>
      <w:r>
        <w:rPr>
          <w:rFonts w:cs="Arial" w:ascii="Arial" w:hAnsi="Arial"/>
          <w:szCs w:val="28"/>
        </w:rPr>
        <w:t>So segne Ich euch und freue Mich über euer „JA“ und über eure Liebe.</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7.0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ie Liebesgeb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ie Liebesgebote</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44:00Z</dcterms:created>
  <dc:creator>Microsoft-Konto</dc:creator>
  <dc:description/>
  <dc:language>en-US</dc:language>
  <cp:lastModifiedBy>privat.15o</cp:lastModifiedBy>
  <dcterms:modified xsi:type="dcterms:W3CDTF">2025-05-12T19:44:00Z</dcterms:modified>
  <cp:revision>2</cp:revision>
  <dc:subject/>
  <dc:title>Feierstunde am 27</dc:title>
</cp:coreProperties>
</file>