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4. Juni 2025 in Bad Bleiberg-Nötsch</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60"/>
        <w:ind w:right="-284" w:hanging="0"/>
        <w:jc w:val="both"/>
        <w:rPr>
          <w:rFonts w:ascii="Arial" w:hAnsi="Arial" w:cs="Arial"/>
          <w:i/>
          <w:i/>
          <w:color w:val="333333"/>
          <w:szCs w:val="28"/>
        </w:rPr>
      </w:pPr>
      <w:r>
        <w:rPr>
          <w:rFonts w:cs="Arial" w:ascii="Arial" w:hAnsi="Arial"/>
          <w:i/>
          <w:color w:val="333333"/>
          <w:szCs w:val="28"/>
        </w:rPr>
        <w:t>Innig geliebter himmlischer Vater in Jesus Christus, Du unser Heiland und Erlöser,</w:t>
      </w:r>
    </w:p>
    <w:p>
      <w:pPr>
        <w:pStyle w:val="Normal"/>
        <w:spacing w:before="0" w:after="60"/>
        <w:ind w:right="-284" w:hanging="0"/>
        <w:jc w:val="both"/>
        <w:rPr>
          <w:rFonts w:ascii="Arial" w:hAnsi="Arial" w:cs="Arial"/>
          <w:i/>
          <w:i/>
          <w:color w:val="333333"/>
          <w:szCs w:val="28"/>
        </w:rPr>
      </w:pPr>
      <w:r>
        <w:rPr>
          <w:rFonts w:cs="Arial" w:ascii="Arial" w:hAnsi="Arial"/>
          <w:i/>
          <w:color w:val="333333"/>
          <w:szCs w:val="28"/>
        </w:rPr>
        <w:t xml:space="preserve">Lob, Preis und Dank sei Dir für all das, was Du getan hast und was Du tust. </w:t>
      </w:r>
    </w:p>
    <w:p>
      <w:pPr>
        <w:pStyle w:val="Normal"/>
        <w:spacing w:before="0" w:after="60"/>
        <w:ind w:right="-284" w:hanging="0"/>
        <w:jc w:val="both"/>
        <w:rPr>
          <w:rFonts w:ascii="Arial" w:hAnsi="Arial" w:cs="Arial"/>
          <w:i/>
          <w:i/>
          <w:color w:val="333333"/>
          <w:szCs w:val="28"/>
        </w:rPr>
      </w:pPr>
      <w:r>
        <w:rPr>
          <w:rFonts w:cs="Arial" w:ascii="Arial" w:hAnsi="Arial"/>
          <w:i/>
          <w:color w:val="333333"/>
          <w:szCs w:val="28"/>
        </w:rPr>
        <w:t>Danke auch, dass Du Dich auf unserem Planeten inkarniert hast und uns durch diese Liebestat und all das, was da geschehen ist, den Weg freigemacht hast in das Vaterhaus.</w:t>
      </w:r>
    </w:p>
    <w:p>
      <w:pPr>
        <w:pStyle w:val="Normal"/>
        <w:spacing w:before="0" w:after="60"/>
        <w:ind w:right="-284" w:hanging="0"/>
        <w:jc w:val="both"/>
        <w:rPr>
          <w:rFonts w:ascii="Arial" w:hAnsi="Arial" w:cs="Arial"/>
          <w:i/>
          <w:i/>
          <w:color w:val="333333"/>
          <w:szCs w:val="28"/>
        </w:rPr>
      </w:pPr>
      <w:r>
        <w:rPr>
          <w:rFonts w:cs="Arial" w:ascii="Arial" w:hAnsi="Arial"/>
          <w:i/>
          <w:color w:val="333333"/>
          <w:szCs w:val="28"/>
        </w:rPr>
        <w:t>Die ganze Größe des Geschehens werden wir wohl nie wirklich verstehen, aber wir sehen Deine große Liebe, die Du zu Deinen Kindern dadurch bewiesen hast.</w:t>
      </w:r>
    </w:p>
    <w:p>
      <w:pPr>
        <w:pStyle w:val="Normal"/>
        <w:spacing w:before="0" w:after="60"/>
        <w:ind w:right="-284" w:hanging="0"/>
        <w:jc w:val="both"/>
        <w:rPr>
          <w:rFonts w:ascii="Arial" w:hAnsi="Arial" w:cs="Arial"/>
          <w:i/>
          <w:i/>
          <w:color w:val="333333"/>
          <w:szCs w:val="28"/>
        </w:rPr>
      </w:pPr>
      <w:r>
        <w:rPr>
          <w:rFonts w:cs="Arial" w:ascii="Arial" w:hAnsi="Arial"/>
          <w:i/>
          <w:color w:val="333333"/>
          <w:szCs w:val="28"/>
        </w:rPr>
        <w:t>Und wie groß diese Liebe ist, auch das werden wir nicht ergründen können, denn unsere Liebe ist ja noch so klein. Daher brauchen wir Deine Liebe, die in unserem Herzen immer größer wird, sodass Du dadurch hinauswirken kannst zu unseren Geschwistern und zur ganzen Schöpfung.</w:t>
      </w:r>
    </w:p>
    <w:p>
      <w:pPr>
        <w:pStyle w:val="Normal"/>
        <w:spacing w:before="0" w:after="60"/>
        <w:ind w:right="-284" w:hanging="0"/>
        <w:jc w:val="both"/>
        <w:rPr>
          <w:rFonts w:ascii="Arial" w:hAnsi="Arial" w:cs="Arial"/>
          <w:i/>
          <w:i/>
          <w:color w:val="333333"/>
          <w:szCs w:val="28"/>
        </w:rPr>
      </w:pPr>
      <w:r>
        <w:rPr>
          <w:rFonts w:cs="Arial" w:ascii="Arial" w:hAnsi="Arial"/>
          <w:i/>
          <w:color w:val="333333"/>
          <w:szCs w:val="28"/>
        </w:rPr>
        <w:t>Und jetzt danken wir Dir von ganzem Herzen, dass Du uns Worte schenken möchtest aus Deinem liebenden Vaterherzen, denn diese Worte, die Du uns schenkst, sind eine besondere Nahrung für uns, für unsere Seele und letztlich auch für diese Welt.</w:t>
      </w:r>
    </w:p>
    <w:p>
      <w:pPr>
        <w:pStyle w:val="Normal"/>
        <w:spacing w:before="0" w:after="60"/>
        <w:ind w:right="-284" w:hanging="0"/>
        <w:jc w:val="both"/>
        <w:rPr>
          <w:rFonts w:ascii="Arial" w:hAnsi="Arial" w:cs="Arial"/>
          <w:i/>
          <w:i/>
          <w:color w:val="333333"/>
          <w:szCs w:val="28"/>
        </w:rPr>
      </w:pPr>
      <w:r>
        <w:rPr>
          <w:rFonts w:cs="Arial" w:ascii="Arial" w:hAnsi="Arial"/>
          <w:i/>
          <w:color w:val="333333"/>
          <w:szCs w:val="28"/>
        </w:rPr>
        <w:t>Danke für dieses Geschenk. Danke für Deine große Liebe. Amen</w:t>
      </w:r>
    </w:p>
    <w:p>
      <w:pPr>
        <w:pStyle w:val="Normal"/>
        <w:spacing w:before="240" w:after="100"/>
        <w:ind w:right="-284"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00"/>
        <w:ind w:right="-284" w:firstLine="357"/>
        <w:jc w:val="both"/>
        <w:rPr>
          <w:rFonts w:ascii="Arial" w:hAnsi="Arial" w:cs="Arial"/>
          <w:color w:val="333333"/>
          <w:szCs w:val="28"/>
        </w:rPr>
      </w:pPr>
      <w:r>
        <w:rPr>
          <w:rFonts w:cs="Arial" w:ascii="Arial" w:hAnsi="Arial"/>
          <w:color w:val="333333"/>
          <w:szCs w:val="28"/>
        </w:rPr>
        <w:t>Ja, es gibt vieles in eurem Leben und in dieser eurer Welt und im ganzen Universum, was Meine Kinder noch nicht wirklich verstehen können, denn sonst wären sie ja Gott, wenn sie alles verstehen könnten. Daher braucht es dieses Vertrauen in Meine Führung. Es braucht dieses Vertrauen in Mich, dem, der euch über alles liebt und der euch hindurchführt durch euer Erdenleben. Auch dann, wenn ihr etwas nicht versteht, denn so zeigt ihr euer Vertrauen, indem ihr Mir so manches übergebt, mit dem Wissen, mit der Erkenntnis, dass ihr dieses oder jenes nicht durchschaut. Und so brauche Ich euer Kleinsein, eure Hingabe, euren Herzenswunsch nach Meiner Führung, damit Ich euch ganz nach Meinem göttlichen Willen durch diese Zeit hindurchführen kann.</w:t>
      </w:r>
    </w:p>
    <w:p>
      <w:pPr>
        <w:pStyle w:val="Normal"/>
        <w:spacing w:before="0" w:after="100"/>
        <w:ind w:right="-284" w:firstLine="357"/>
        <w:jc w:val="both"/>
        <w:rPr/>
      </w:pPr>
      <w:r>
        <w:rPr>
          <w:rFonts w:cs="Arial" w:ascii="Arial" w:hAnsi="Arial"/>
          <w:color w:val="333333"/>
          <w:szCs w:val="28"/>
        </w:rPr>
        <w:t xml:space="preserve">Es ist eine besondere Zeit. Und was immer ihr da auch hineininterpretiert oder zu sehen meint, so ist doch alles oder vieles anders, als ihr es euch vorstellt. Daher geht jeden Schritt im Vertrauen zu Mir und wisst, dass Ich aus Meiner Liebe heraus die Dinge </w:t>
      </w:r>
      <w:r>
        <w:rPr>
          <w:rFonts w:cs="Arial" w:ascii="Arial" w:hAnsi="Arial"/>
          <w:i/>
          <w:color w:val="333333"/>
          <w:szCs w:val="28"/>
        </w:rPr>
        <w:t>so</w:t>
      </w:r>
      <w:r>
        <w:rPr>
          <w:rFonts w:cs="Arial" w:ascii="Arial" w:hAnsi="Arial"/>
          <w:color w:val="333333"/>
          <w:szCs w:val="28"/>
        </w:rPr>
        <w:t xml:space="preserve"> führe, dass sie zum Wohle und zum Heile Meiner Kinder sind.</w:t>
      </w:r>
    </w:p>
    <w:p>
      <w:pPr>
        <w:pStyle w:val="Normal"/>
        <w:spacing w:before="0" w:after="100"/>
        <w:ind w:right="-284" w:firstLine="357"/>
        <w:jc w:val="both"/>
        <w:rPr>
          <w:rFonts w:ascii="Arial" w:hAnsi="Arial" w:cs="Arial"/>
          <w:color w:val="333333"/>
          <w:szCs w:val="28"/>
        </w:rPr>
      </w:pPr>
      <w:r>
        <w:rPr>
          <w:rFonts w:cs="Arial" w:ascii="Arial" w:hAnsi="Arial"/>
          <w:color w:val="333333"/>
          <w:szCs w:val="28"/>
        </w:rPr>
        <w:t>Und das heißt auch Herausforderung pur. Denn so manches begegnet euch in eurem Leben, wo ihr euch fragt, was das wohl jetzt zu bedeuten hat. Es hat alles etwas zu bedeuten, denn - was immer ihr erlebt - es ist zur Entwicklung eurer Seele wichtig. Und dazu gehören auch Herausforderungen, die nicht so einfach zu bewältigen sind. Denn diese Erfahrungen sollen euch anregen, nachzudenken und immer mehr euch Mir zuzuwenden, damit Ich euch durch all das - was ihr erlebt - hindurchführe und euch die Kraft dafür schenke. Auch den Mut und die Zuversicht, denn vieles ist nicht so einfach. Und daher auch oftmals diese Frage der Menschen, die diese Liebe zu Mir noch nicht haben: „Wie könne das ein liebender Gott sein, der dieses oder jenes zulässt?“ Sie können das nicht verstehen, sie haben einfach diese Liebe noch nicht in ihrem Herzen und meinen dann, dass Ich so oder so reagieren würde und tun würde, und ihnen Leid zufügen würde. Aber ihr wisst, dass dem nicht so ist. Sondern, dass Ich da bin, um euch zu helfen, leidvolle Erfahrungen besser bewältigen zu können.</w:t>
      </w:r>
    </w:p>
    <w:p>
      <w:pPr>
        <w:pStyle w:val="Normal"/>
        <w:spacing w:before="0" w:after="100"/>
        <w:ind w:right="-284" w:firstLine="357"/>
        <w:jc w:val="both"/>
        <w:rPr>
          <w:rFonts w:ascii="Arial" w:hAnsi="Arial" w:cs="Arial"/>
          <w:color w:val="333333"/>
          <w:szCs w:val="28"/>
        </w:rPr>
      </w:pPr>
      <w:r>
        <w:rPr>
          <w:rFonts w:cs="Arial" w:ascii="Arial" w:hAnsi="Arial"/>
          <w:color w:val="333333"/>
          <w:szCs w:val="28"/>
        </w:rPr>
        <w:t>Und würden diese Menschenkinder so denken wie ihr denkt, dann hätten sie es auch leichter, Schicksalsschläge auszuhalten, durchzutragen, weil sie dann Meine Hilfe spüren würden. Aber soweit sind sie noch nicht und es braucht seine Zeit bis sie aufwachen und so manches erkennen, was sie jetzt noch nicht zu erkennen vermögen.</w:t>
      </w:r>
    </w:p>
    <w:p>
      <w:pPr>
        <w:pStyle w:val="Normal"/>
        <w:spacing w:before="0" w:after="100"/>
        <w:ind w:right="-284" w:firstLine="357"/>
        <w:jc w:val="both"/>
        <w:rPr>
          <w:rFonts w:ascii="Arial" w:hAnsi="Arial" w:cs="Arial"/>
          <w:color w:val="333333"/>
          <w:szCs w:val="28"/>
        </w:rPr>
      </w:pPr>
      <w:r>
        <w:rPr>
          <w:rFonts w:cs="Arial" w:ascii="Arial" w:hAnsi="Arial"/>
          <w:color w:val="333333"/>
          <w:szCs w:val="28"/>
        </w:rPr>
        <w:t>Und so geht ihr euren Weg auf eure besondere Weise und geht mit dankbarem Herzen euren Weg – und mit liebendem Herzen, sodass das, was in eurem Herzen ist, was Ich in euer Herz lege, hinauswirken kann in diese Welt. Und damit das möglich ist, braucht es auch ein reines Herz, ein vergebendes Herz. Und ihr habt ja auch vorhin darüber nachgedacht, was noch in eurem Leben da ist und noch nicht so wirklich ganz bereinigt ist.</w:t>
      </w:r>
    </w:p>
    <w:p>
      <w:pPr>
        <w:pStyle w:val="Normal"/>
        <w:spacing w:before="0" w:after="100"/>
        <w:ind w:right="-284" w:firstLine="357"/>
        <w:jc w:val="both"/>
        <w:rPr>
          <w:rFonts w:ascii="Arial" w:hAnsi="Arial" w:cs="Arial"/>
          <w:color w:val="333333"/>
          <w:szCs w:val="28"/>
        </w:rPr>
      </w:pPr>
      <w:r>
        <w:rPr>
          <w:rFonts w:cs="Arial" w:ascii="Arial" w:hAnsi="Arial"/>
          <w:color w:val="333333"/>
          <w:szCs w:val="28"/>
        </w:rPr>
        <w:t>Und dazu lade Ich euch ein, das immer wieder zu tun. Denn es passiert immer wieder in eurem Alltag, dass ihr Situationen begegnet, wo ihr euch angegriffen oder verletzt fühlt. Und so manche Hindernisse dann da sind und ihr dadurch euer Herz auch belastet, bis ihr erkennt, dass es nötig ist, die Verbindung zu Mir aufzunehmen und mit Mir das, was geschehen ist, zu besprechen und Mich um Heilung zu bitten.</w:t>
      </w:r>
    </w:p>
    <w:p>
      <w:pPr>
        <w:pStyle w:val="TextBodyIndent"/>
        <w:rPr/>
      </w:pPr>
      <w:r>
        <w:rPr/>
        <w:t xml:space="preserve">Dass die Gegenseite dies ausnützt, wenn ihr gefordert seid oder eben Verletzungen erfahrt, das ist euch ja wohl klar. Daher ist es auch nicht so einfach, diesen Heilungsprozess möglich zu machen, weil die Gegenseite da immer wieder hineinwirkt und versucht, euch auf die falsche Fährte zu führen, und ihr so alle möglichen Emotionen in euch erkennt, die ja auch nicht zielführend sind. </w:t>
      </w:r>
    </w:p>
    <w:p>
      <w:pPr>
        <w:pStyle w:val="Normal"/>
        <w:spacing w:before="0" w:after="100"/>
        <w:ind w:right="-284" w:firstLine="357"/>
        <w:jc w:val="both"/>
        <w:rPr>
          <w:rFonts w:ascii="Arial" w:hAnsi="Arial" w:cs="Arial"/>
          <w:color w:val="333333"/>
          <w:szCs w:val="28"/>
        </w:rPr>
      </w:pPr>
      <w:r>
        <w:rPr>
          <w:rFonts w:cs="Arial" w:ascii="Arial" w:hAnsi="Arial"/>
          <w:color w:val="333333"/>
          <w:szCs w:val="28"/>
        </w:rPr>
        <w:t>Daher freue Ich Mich, wenn ihr immer wieder mit dem, was da ist, zu Mir kommt und Ich so in euch wirken kann und euch auch heilen kann von so manchem, was sich da angesammelt hat.</w:t>
      </w:r>
    </w:p>
    <w:p>
      <w:pPr>
        <w:pStyle w:val="Normal"/>
        <w:spacing w:before="0" w:after="100"/>
        <w:ind w:right="-284" w:firstLine="357"/>
        <w:jc w:val="both"/>
        <w:rPr>
          <w:rFonts w:ascii="Arial" w:hAnsi="Arial" w:cs="Arial"/>
          <w:color w:val="333333"/>
          <w:szCs w:val="28"/>
        </w:rPr>
      </w:pPr>
      <w:r>
        <w:rPr>
          <w:rFonts w:cs="Arial" w:ascii="Arial" w:hAnsi="Arial"/>
          <w:color w:val="333333"/>
          <w:szCs w:val="28"/>
        </w:rPr>
        <w:t xml:space="preserve">Und so versteht aber auch, wenn eure Geschwister das nicht können, weil sie die Zusammenhänge nicht kennen und weil sie auch nicht in der Lage sind, in ihr Herz zu horchen und zu erkennen, wo sie Unrecht getan haben. In solchen Situationen lade Ich euch ein, diese Geschwister zu segnen und an Mein Herz zu bringen, damit Ich Meine Liebe in ihr Herz hineinfließen lassen kann und sie dadurch doch irgendwann erkennen, dass auch sie Fehler machen oder ein anderes Menschenkind verletzt haben, und so mit reuigem Herzen zu Mir oder zu dem betreffenden Menschenkind gehen können. </w:t>
      </w:r>
    </w:p>
    <w:p>
      <w:pPr>
        <w:pStyle w:val="Normal"/>
        <w:spacing w:before="0" w:after="100"/>
        <w:ind w:right="-284" w:firstLine="357"/>
        <w:jc w:val="both"/>
        <w:rPr>
          <w:rFonts w:ascii="Arial" w:hAnsi="Arial" w:cs="Arial"/>
          <w:color w:val="333333"/>
          <w:szCs w:val="28"/>
        </w:rPr>
      </w:pPr>
      <w:r>
        <w:rPr>
          <w:rFonts w:cs="Arial" w:ascii="Arial" w:hAnsi="Arial"/>
          <w:color w:val="333333"/>
          <w:szCs w:val="28"/>
        </w:rPr>
        <w:t>Ja, so ist alles eine Frage der Entwicklung, eine Frage der Wahrnehmung, der Wahrhaftigkeit, der Ehrlichkeit zu sich selbst. Und so seid ihr täglich in verschiedenster Hinsicht gefordert. All diese Forderungen könnt ihr – und das wisst ihr ja auch aus Erfahrung -, am besten bewältigen, indem ihr euer Herz in Mein Herz legt, indem ihr mit reuigem Herzen zu Mir eilt. Indem ihr erkennt, dass Ich immer da bin und euch immer wieder auch an Mein Herz nehme, um euch den Weg zu erleichtern und euch Kraft zu schenken und auch Freude im Herzen und Liebe, Dankbarkeit, Demut, Hingabe und vieles mehr.</w:t>
      </w:r>
    </w:p>
    <w:p>
      <w:pPr>
        <w:pStyle w:val="Normal"/>
        <w:spacing w:before="0" w:after="100"/>
        <w:ind w:right="-284" w:firstLine="357"/>
        <w:jc w:val="both"/>
        <w:rPr>
          <w:rFonts w:ascii="Arial" w:hAnsi="Arial" w:cs="Arial"/>
          <w:color w:val="333333"/>
          <w:szCs w:val="28"/>
        </w:rPr>
      </w:pPr>
      <w:r>
        <w:rPr>
          <w:rFonts w:cs="Arial" w:ascii="Arial" w:hAnsi="Arial"/>
          <w:color w:val="333333"/>
          <w:szCs w:val="28"/>
        </w:rPr>
        <w:t>Es ist Meine Liebe, die euch trägt, daher geht zuversichtlich euren Weg mit Mir und das ist die wesentlichste Botschaft, die ihr ja auch kennt. Daher braucht es auch nicht vieler Worte. Es gibt ungemein viele Worte derzeit in eurem Leben durch andere berufene Wortempfänger und so nehmt von dieser Nahrung und freut euch darüber und seid dankbar. Aber wichtig ist eben besonders eure Ausrichtung zu Mir. Eure ganz persönliche Beziehung zu Mir, dem, der euch über alles liebt, der euch segnet, der euch erschaffen hat und der euch die Sehnsucht im Herzen immer mehr entzündet, damit ihr voll der Liebe und voll der Sehnsucht immer wieder an Mein Herz kommt und Ich so in euch und durch euch wirken kann.</w:t>
      </w:r>
    </w:p>
    <w:p>
      <w:pPr>
        <w:pStyle w:val="Normal"/>
        <w:spacing w:before="0" w:after="100"/>
        <w:ind w:right="-284" w:firstLine="357"/>
        <w:jc w:val="both"/>
        <w:rPr>
          <w:rFonts w:ascii="Arial" w:hAnsi="Arial" w:cs="Arial"/>
          <w:color w:val="333333"/>
          <w:szCs w:val="28"/>
        </w:rPr>
      </w:pPr>
      <w:r>
        <w:rPr>
          <w:rFonts w:cs="Arial" w:ascii="Arial" w:hAnsi="Arial"/>
          <w:color w:val="333333"/>
          <w:szCs w:val="28"/>
        </w:rPr>
        <w:t>So seid gesegnet, Meine Geliebten, und angerührt mit Meiner göttlichen Liebe</w:t>
      </w:r>
    </w:p>
    <w:p>
      <w:pPr>
        <w:pStyle w:val="Normal"/>
        <w:spacing w:before="240" w:after="100"/>
        <w:ind w:right="-284"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6.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abt Verständnis für eure Geschwist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Habt Verständnis für eure Geschwister</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0" w:after="100"/>
      <w:ind w:right="-284"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16:36:00Z</dcterms:created>
  <dc:creator>Microsoft-Konto</dc:creator>
  <dc:description/>
  <dc:language>en-US</dc:language>
  <cp:lastModifiedBy>privat.15o</cp:lastModifiedBy>
  <cp:lastPrinted>2025-05-12T20:19:00Z</cp:lastPrinted>
  <dcterms:modified xsi:type="dcterms:W3CDTF">2025-07-04T16:36:00Z</dcterms:modified>
  <cp:revision>2</cp:revision>
  <dc:subject/>
  <dc:title>Feierstunde am 4</dc:title>
</cp:coreProperties>
</file>