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5.06.2025 in Gerlingen</w:t>
      </w:r>
    </w:p>
    <w:p>
      <w:pPr>
        <w:pStyle w:val="Normal"/>
        <w:spacing w:before="0" w:after="120"/>
        <w:jc w:val="both"/>
        <w:rPr>
          <w:rFonts w:ascii="Arial" w:hAnsi="Arial" w:cs="Arial"/>
          <w:color w:val="333333"/>
        </w:rPr>
      </w:pPr>
      <w:r>
        <w:rPr>
          <w:rFonts w:cs="Arial" w:ascii="Arial" w:hAnsi="Arial"/>
          <w:color w:val="333333"/>
        </w:rPr>
      </w:r>
    </w:p>
    <w:p>
      <w:pPr>
        <w:pStyle w:val="Normal"/>
        <w:spacing w:lineRule="atLeast" w:line="260" w:before="0" w:after="120"/>
        <w:ind w:right="-284" w:firstLine="284"/>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lineRule="atLeast" w:line="260" w:before="0" w:after="120"/>
        <w:ind w:right="-284" w:firstLine="284"/>
        <w:jc w:val="both"/>
        <w:rPr>
          <w:rFonts w:ascii="Arial" w:hAnsi="Arial" w:cs="Arial"/>
          <w:i/>
          <w:i/>
          <w:color w:val="333333"/>
          <w:szCs w:val="28"/>
        </w:rPr>
      </w:pPr>
      <w:r>
        <w:rPr>
          <w:rFonts w:cs="Arial" w:ascii="Arial" w:hAnsi="Arial"/>
          <w:i/>
          <w:color w:val="333333"/>
          <w:szCs w:val="28"/>
        </w:rPr>
        <w:t xml:space="preserve">Lob, Preis und Dank sei Dir. Du, der Du die Liebe bist, bist bei uns. </w:t>
      </w:r>
    </w:p>
    <w:p>
      <w:pPr>
        <w:pStyle w:val="Normal"/>
        <w:spacing w:lineRule="atLeast" w:line="260" w:before="0" w:after="120"/>
        <w:ind w:right="-284" w:firstLine="284"/>
        <w:jc w:val="both"/>
        <w:rPr>
          <w:rFonts w:ascii="Arial" w:hAnsi="Arial" w:cs="Arial"/>
          <w:i/>
          <w:i/>
          <w:color w:val="333333"/>
          <w:szCs w:val="28"/>
        </w:rPr>
      </w:pPr>
      <w:r>
        <w:rPr>
          <w:rFonts w:cs="Arial" w:ascii="Arial" w:hAnsi="Arial"/>
          <w:i/>
          <w:color w:val="333333"/>
          <w:szCs w:val="28"/>
        </w:rPr>
        <w:t xml:space="preserve">Du bist immer bei uns. Und das ist so wunderbar zu wissen, dass wir Dich nirgends zu suchen brauchen, sondern dass wir, wenn wir unsere ganze Aufmerksamkeit Dir zuwenden, dann auch davon ausgehen dürfen, dass Du uns hörst, dass Du in unserem Herzen das wahrnimmst, was wirklich da ist. </w:t>
      </w:r>
    </w:p>
    <w:p>
      <w:pPr>
        <w:pStyle w:val="Normal"/>
        <w:spacing w:lineRule="atLeast" w:line="260" w:before="0" w:after="120"/>
        <w:ind w:right="-284" w:firstLine="284"/>
        <w:jc w:val="both"/>
        <w:rPr>
          <w:rFonts w:ascii="Arial" w:hAnsi="Arial" w:cs="Arial"/>
          <w:i/>
          <w:i/>
          <w:color w:val="333333"/>
          <w:szCs w:val="28"/>
        </w:rPr>
      </w:pPr>
      <w:r>
        <w:rPr>
          <w:rFonts w:cs="Arial" w:ascii="Arial" w:hAnsi="Arial"/>
          <w:i/>
          <w:color w:val="333333"/>
          <w:szCs w:val="28"/>
        </w:rPr>
        <w:t>Und dafür danken wir Dir. Und so danken wir Dir jetzt auch für Deine Worte aus Deinem liebenden Vaterherzen.</w:t>
      </w:r>
    </w:p>
    <w:p>
      <w:pPr>
        <w:pStyle w:val="Normal"/>
        <w:spacing w:lineRule="atLeast" w:line="260" w:before="0" w:after="120"/>
        <w:ind w:right="-284" w:firstLine="284"/>
        <w:jc w:val="both"/>
        <w:rPr>
          <w:rFonts w:ascii="Arial" w:hAnsi="Arial" w:cs="Arial"/>
          <w:i/>
          <w:i/>
          <w:color w:val="333333"/>
          <w:szCs w:val="28"/>
        </w:rPr>
      </w:pPr>
      <w:r>
        <w:rPr>
          <w:rFonts w:cs="Arial" w:ascii="Arial" w:hAnsi="Arial"/>
          <w:i/>
          <w:color w:val="333333"/>
          <w:szCs w:val="28"/>
        </w:rPr>
        <w:t>Du kennst ja unser Herz, unsere Anliegen, unser Leben und Du weißt, was wir brauchen. Daher übergeben wir alles Dir, unser Sein, unser Leben, unsere Gedanken, alles, was uns ausmacht.</w:t>
      </w:r>
    </w:p>
    <w:p>
      <w:pPr>
        <w:pStyle w:val="Normal"/>
        <w:spacing w:lineRule="atLeast" w:line="260" w:before="0" w:after="180"/>
        <w:ind w:right="-284" w:firstLine="284"/>
        <w:jc w:val="both"/>
        <w:rPr>
          <w:rFonts w:ascii="Arial" w:hAnsi="Arial" w:cs="Arial"/>
          <w:i/>
          <w:i/>
          <w:color w:val="333333"/>
          <w:szCs w:val="28"/>
        </w:rPr>
      </w:pPr>
      <w:r>
        <w:rPr>
          <w:rFonts w:cs="Arial" w:ascii="Arial" w:hAnsi="Arial"/>
          <w:i/>
          <w:color w:val="333333"/>
          <w:szCs w:val="28"/>
        </w:rPr>
        <w:t>Und danken Dir für Deine liebenden, bereichernden Botschaften. Danke, Jesus. Amen</w:t>
      </w:r>
    </w:p>
    <w:p>
      <w:pPr>
        <w:pStyle w:val="Normal"/>
        <w:spacing w:lineRule="atLeast" w:line="260" w:before="0" w:after="180"/>
        <w:ind w:right="-284" w:firstLine="284"/>
        <w:jc w:val="both"/>
        <w:rPr>
          <w:rFonts w:ascii="Arial" w:hAnsi="Arial" w:cs="Arial"/>
          <w:i/>
          <w:i/>
          <w:color w:val="333333"/>
          <w:szCs w:val="28"/>
        </w:rPr>
      </w:pPr>
      <w:r>
        <w:rPr>
          <w:rFonts w:cs="Arial" w:ascii="Arial" w:hAnsi="Arial"/>
          <w:i/>
          <w:color w:val="333333"/>
          <w:szCs w:val="28"/>
        </w:rPr>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nun, es ist für euch immer etwas Besonderes, wenn ihr von Mir Worte bekommt, die euer Herz berühren – zumindest sollte es so sein. Und wenn Ich in euer Herz schaue, so sehe Ich ja auch eure Liebe und eure Bereitschaft, das aufzunehmen, was Ich euch sagen möchte.</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Und so ist es für Meine Kinder gar nicht so einfach, das auch wahrzunehmen oder zu verstehen. Denn wenn Ich sage „Ich bin da“, dann sind das Worte, aber hinter diesen Worten steht eine ganz große Liebe. Und genau diese Liebe ist es, die Ich in euer Herz lege. Und so seid ihr auch in der Lage, diese Liebe weiterzugeben. Und ihr alle kennt ja auch Menschen – und ihr habt ja auch vorher für sehr viele Menschenkinder gebetet – die Meine Hilfe und Meine Liebe brauchen.</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Und so möchte Ich euch versichern und einladen und ermutigen, alles das, was ihr erlebt oder was ihr erkennt bei euren Geschwistern, immer wieder sofort an Mein Herz zubringen, es Mir zu übergeben. Das ist zum einen wichtig und hilfreich für alle die, die in Not sind, aber auch für euch selbst, damit ihr nicht zu lange etwas mit euch herumschleppt, was im Grunde genommen in Meine Hände gehört. Denn ihr sollt mit der Not in dieser Welt nicht überlastet sein, sondern es erkennen, als Chance, es Mir zu übergeben. Denn ihr wisst, dass Ich aus Meiner Liebe heraus allen Meinen Kindern helfen möchte und helfe. Aber nicht immer so, wie es Meine Kinder erwarten – das erlebt ihr ja auch – dass Gebete nicht sofort erhört werden.</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Denn die Not im Leben eines Menschenkindes hat ihren Hintergrund und soll dazu führen, dass dieses Menschenkind nachdenkt über sein Leben und dass es erkennt, dass Ich ein liebender Vater bin, der die geistige Entwicklung dieses Menschenkindes fördern möchte. Aber dazu braucht es eben auch ein offenes Herz und die Hingabe an Mich, dem, der es vor ewig langer Zeit erschaffen hat und nun in diesem Leben führt, lenkt und leitet, soweit dieses Kind es auch zulässt. Denn ihr wisst ja, dass alle Meine Kinder eine freie Willensentscheidung bekommen haben, und daher kommt es auch sehr auf die Bereitschaft jedes einzelnen Kindes an, ob es Meine Hilfe auch annimmt und ob es sein Herz für Mich öffnet.</w:t>
      </w:r>
    </w:p>
    <w:p>
      <w:pPr>
        <w:pStyle w:val="Normal"/>
        <w:spacing w:lineRule="atLeast" w:line="260" w:before="0" w:after="120"/>
        <w:ind w:right="-284" w:firstLine="284"/>
        <w:jc w:val="both"/>
        <w:rPr/>
      </w:pPr>
      <w:r>
        <w:rPr>
          <w:rFonts w:cs="Arial" w:ascii="Arial" w:hAnsi="Arial"/>
          <w:color w:val="333333"/>
          <w:szCs w:val="28"/>
        </w:rPr>
        <w:t xml:space="preserve">Und wenn Ich immer wieder sage „Ich bin da“, dann bedeutet es, dass Ich auch „wirklich </w:t>
      </w:r>
      <w:r>
        <w:rPr>
          <w:rFonts w:cs="Arial" w:ascii="Arial" w:hAnsi="Arial"/>
          <w:b/>
          <w:color w:val="333333"/>
          <w:szCs w:val="28"/>
        </w:rPr>
        <w:t>da</w:t>
      </w:r>
      <w:r>
        <w:rPr>
          <w:rFonts w:cs="Arial" w:ascii="Arial" w:hAnsi="Arial"/>
          <w:color w:val="333333"/>
          <w:szCs w:val="28"/>
        </w:rPr>
        <w:t xml:space="preserve"> bin“.</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Viele meiner Kinder erwarten Mich in der Zukunft, irgendwann. Aber da kann Ich euch versichern, dass Ich „immer“ gegenwärtig bin. Und wenn es heißt „Ich komme bald“, dann ist das auch sehr unterschiedlich wahrzunehmen, je nach Einstellung Meines Kindes, denn wenn Mein Kind sein Herz öffnet für Mich, dann bin Ich gegenwärtig.</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Und das kann bei dem einen eben sofort geschehen und bei anderen dauert es eben länger, weil sie Mich noch nicht ganz in ihrem Herzen aufgenommen haben und Mich irgendwann erwarten.</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 xml:space="preserve">Daher macht es einfach Sinn in eurem Leben, Meine heilige Gegenwart in eurem Herzen ganz bewusst zu erkennen, wahrzunehmen und als gegeben anzuerkennen. </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 xml:space="preserve">Und wenn ihr in die Welt hinausschaut, dann erkennt ihr ja auch, dass sich vieles tut, dass vieles im Umbruch ist, dass vieles in Verwandlung ist und daher Meine Kinder in besonderer Weise durch Situationen gefordert sind, die sie auch an ihre Grenzen bringen. Und umso wichtiger ist es, dieses Bewusstsein in eurem Herzen zu haben: „Ich gehe mit euch euren Weg, Schritt für Schritt, jeden Tag“. </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Das ist das, was euch auch die Sicherheit geben möge, dass ihr nicht verzweifelt oder in Ängste verfallt, sondern dass ihr wisst: Ich bin an eurer Seite und trage mit euch all das, was ihr erlebt, und befreie euch von all dem, was euch hinunter zieht.</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 xml:space="preserve">Ihr spürt ja, erkennt oder nehmt wahr, dass sich vieles um euch tut und ihr so den Eindruck habt, es gibt so vieles, wo ihr dazu neigt - oder viele Geschwister dazu neigen – ängstlich zu werden, unsicher zu werden. Diese Dynamik ist nicht dazu angetan, Freude im Herzen zu haben. Aber es geht um die Freude in eurem Herzen, die Freude darüber, dass Ich bei euch bin, dass Ich da bin. </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 xml:space="preserve">Dass Ich diesen Weg auf der Erde gegangen bin, um euch freizumachen von diesen Altlasten, von dem, was vor langer Zeit geschehen ist. Ich bin da, um euch in diesem Leben zu begleiten und euch freizumachen von allen Ängsten und euch dorthin zu führen, wo ihr euch hinsehnt, in das Vaterhaus, in eure ursprüngliche Heimat. Dorthin, wo ihr in Liebe, in Frieden, in der Freude zu leben vermögt, in Meiner Gegenwart. </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Aber jetzt seid ihr hier. Und so ist dieses Leben nicht immer so einfach, aber ihr habt so oft schon erlebt, auf welche wunderbare Weise Ich euch zu helfen vermag in eurem Leben.</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Und oft seid ihr erstaunt, wie sich doch das eine oder andere Problem auf wunderbare Weise löst. Solche Situationen und Erfahrungen sind dazu da, um euch immer mehr Zuversicht zu schenken und dass eure Hingabe an Mich - dem, der euch unendlich liebt - immer größer wird und auch die Sicherheit darüber, dass Ich bei euch bin.</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Ja, Meine Geliebten, so geht Schritt für Schritt jeden Tag in Verbindung mit Mir euren Weg und segnet alle die, die um euch sind und wo ihr wisst, dass sie unter verschiedensten Umständen leiden.</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Und das gilt auch für die Naturwesen und das gilt auch für all die Wesen, die auch im Zusammenhang mit Wetterkapriolen unterwegs sind. Wenn ihr Informationen bekommt, dass dieses oder jenes an Wetterphänomenen geschehen wird oder könnte, dass ihr auch dahinein wirkt, indem ihr sie segnet in Meinem Namen, Jesus Christus.</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Und dazu lade Ich euch in besonderer Weise ein, denn ihr erlebt ja immer häufiger, dass sich auch im Weltengeschehen vieles bewegt, was dann für Meine Kinder in gewissen Gebieten nicht so einfach ist.</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 xml:space="preserve">Daher auch immer wieder Meine Einladung: „Geht segnend durch den Tag“. </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Seid euch dessen bewusst, was da ist und geht voll Vertrauen eure Schritte mit Mir, sodass vieles umgewandelt werden kann, sodass sich vieles in guter Weise verändert.</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Und bewegt euch auch in Bezug auf eure Gedanken immer wieder dorthin, wo ihr merkt, dass es mehr Sinn macht, in der liebenden Verbindung mit Mir zu sein, als sich zu sehr auf die Problematiken zu konzentrieren. Die Problematiken kennt ihr, aber versucht euch nicht emotional da zu sehr hinein ziehen zulassen, um nicht geängstigt zu werden. Sondern wendet euren Blick, wenn ihr merkt, dass sich dort oder da etwas zusammenbraut, zu Mir hin und übergebt Mir das, was ihr wahrnehmt, damit ihr wieder frei seid für eure Aufgaben und für Meine Liebe und für Meine Gegenwart in euch.</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Ja, Meine Geliebten, so nehme Ich euch an Mein Herz und schenke euch von Meiner heilenden und segnenden Liebe. Und freue Mich über euer JA zu diesem Weg mit Mir. Denn es ist ein Weg, zwar mit Herausforderungen, aber auch in besonderer Weise ein Weg, der euch frei macht, der eure Entwicklung fördert, eure seelische, geistige Entwicklung, sodass ihr wohlgemut und mit Freude im Herzen eure Schritte zu tun vermögt.</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Friede sei mit euch, Mein Friede sei mit euch.</w:t>
      </w:r>
    </w:p>
    <w:p>
      <w:pPr>
        <w:pStyle w:val="Normal"/>
        <w:spacing w:lineRule="atLeast" w:line="260" w:before="0" w:after="120"/>
        <w:ind w:right="-284" w:firstLine="284"/>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5.6.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freue Mich über euer JA zu diesem Weg mit M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20"/>
        <w:szCs w:val="20"/>
      </w:rPr>
    </w:pPr>
    <w:r>
      <w:rPr>
        <w:rFonts w:cs="Arial" w:ascii="Arial" w:hAnsi="Arial"/>
        <w:i/>
        <w:color w:val="808080"/>
        <w:sz w:val="20"/>
        <w:szCs w:val="20"/>
      </w:rPr>
      <w:t>Ich freue Mich über euer JA zu diesem Weg mit Mir.</w:t>
    </w:r>
  </w:p>
  <w:p>
    <w:pPr>
      <w:pStyle w:val="Header"/>
      <w:rPr>
        <w:rFonts w:ascii="Arial" w:hAnsi="Arial" w:cs="Arial"/>
        <w:i/>
        <w:i/>
        <w:color w:val="808080"/>
        <w:sz w:val="20"/>
        <w:szCs w:val="20"/>
      </w:rPr>
    </w:pPr>
    <w:r>
      <w:rPr>
        <w:rFonts w:cs="Arial" w:ascii="Arial" w:hAnsi="Arial"/>
        <w:i/>
        <w:color w:val="808080"/>
        <w:sz w:val="20"/>
        <w:szCs w:val="20"/>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6:39:00Z</dcterms:created>
  <dc:creator>Microsoft-Konto</dc:creator>
  <dc:description/>
  <dc:language>en-US</dc:language>
  <cp:lastModifiedBy>privat.15o</cp:lastModifiedBy>
  <cp:lastPrinted>2025-05-12T20:19:00Z</cp:lastPrinted>
  <dcterms:modified xsi:type="dcterms:W3CDTF">2025-07-04T16:39:00Z</dcterms:modified>
  <cp:revision>2</cp:revision>
  <dc:subject/>
  <dc:title>Feierstunde am 15</dc:title>
</cp:coreProperties>
</file>