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BFBFBF" w:val="clear"/>
        <w:rPr>
          <w:color w:val="333333"/>
        </w:rPr>
      </w:pPr>
      <w:bookmarkStart w:id="0" w:name="_Hlk203047896"/>
      <w:bookmarkStart w:id="1" w:name="_Hlk203047781"/>
      <w:bookmarkEnd w:id="0"/>
      <w:r>
        <w:rPr>
          <w:color w:val="333333"/>
        </w:rPr>
        <w:t>Feierstunde am 6.7.2025 in Bergheim-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bookmarkStart w:id="2" w:name="_Hlk203047878"/>
      <w:bookmarkEnd w:id="2"/>
      <w:r>
        <w:rPr>
          <w:rFonts w:cs="Arial" w:ascii="Arial" w:hAnsi="Arial"/>
          <w:i/>
          <w:color w:val="333333"/>
          <w:szCs w:val="28"/>
        </w:rPr>
        <w:t>Geliebter himmlischer Vater in Jesus Christus, Du unser Heil.</w:t>
      </w:r>
    </w:p>
    <w:p>
      <w:pPr>
        <w:pStyle w:val="Normal"/>
        <w:spacing w:before="0" w:after="120"/>
        <w:jc w:val="both"/>
        <w:rPr>
          <w:rFonts w:ascii="Arial" w:hAnsi="Arial" w:cs="Arial"/>
          <w:i/>
          <w:i/>
          <w:color w:val="333333"/>
          <w:szCs w:val="28"/>
        </w:rPr>
      </w:pPr>
      <w:bookmarkStart w:id="3" w:name="_Hlk203047896"/>
      <w:bookmarkStart w:id="4" w:name="_Hlk203047781"/>
      <w:bookmarkStart w:id="5" w:name="_Hlk203047878"/>
      <w:bookmarkEnd w:id="3"/>
      <w:bookmarkEnd w:id="5"/>
      <w:r>
        <w:rPr>
          <w:rFonts w:cs="Arial" w:ascii="Arial" w:hAnsi="Arial"/>
          <w:i/>
          <w:color w:val="333333"/>
          <w:szCs w:val="28"/>
        </w:rPr>
        <w:t xml:space="preserve">Gelobt und gepriesen seist Du, der Du die Liebe bist und unser Herz mit Deiner Liebe berührst. So möge auch Dein Licht in unser Herz fließen und durch unser Herz </w:t>
      </w:r>
      <w:bookmarkEnd w:id="4"/>
      <w:r>
        <w:rPr>
          <w:rFonts w:cs="Arial" w:ascii="Arial" w:hAnsi="Arial"/>
          <w:i/>
          <w:color w:val="333333"/>
          <w:szCs w:val="28"/>
        </w:rPr>
        <w:t>hinaus in diese Welt, um all das zu berühren, was Deine Liebe braucht.</w:t>
      </w:r>
    </w:p>
    <w:p>
      <w:pPr>
        <w:pStyle w:val="Normal"/>
        <w:spacing w:before="0" w:after="120"/>
        <w:jc w:val="both"/>
        <w:rPr>
          <w:rFonts w:ascii="Arial" w:hAnsi="Arial" w:cs="Arial"/>
          <w:i/>
          <w:i/>
          <w:color w:val="333333"/>
          <w:szCs w:val="28"/>
        </w:rPr>
      </w:pPr>
      <w:r>
        <w:rPr>
          <w:rFonts w:cs="Arial" w:ascii="Arial" w:hAnsi="Arial"/>
          <w:i/>
          <w:color w:val="333333"/>
          <w:szCs w:val="28"/>
        </w:rPr>
        <w:t>So danken wir Dir für Deine heilige Gegenwart und für Deine Führung. Du kennst ja den Zustand unseres Planeten und den Zustand der Menschenherzen. Dir ist alles bekannt, was sich da tut und was nicht Deiner göttlichen Ordnung entspricht.</w:t>
      </w:r>
    </w:p>
    <w:p>
      <w:pPr>
        <w:pStyle w:val="Normal"/>
        <w:spacing w:before="0" w:after="120"/>
        <w:jc w:val="both"/>
        <w:rPr>
          <w:rFonts w:ascii="Arial" w:hAnsi="Arial" w:cs="Arial"/>
          <w:i/>
          <w:i/>
          <w:color w:val="333333"/>
          <w:szCs w:val="28"/>
        </w:rPr>
      </w:pPr>
      <w:r>
        <w:rPr>
          <w:rFonts w:cs="Arial" w:ascii="Arial" w:hAnsi="Arial"/>
          <w:i/>
          <w:color w:val="333333"/>
          <w:szCs w:val="28"/>
        </w:rPr>
        <w:t>Daher danken wir Dir auch, dass wir immer alles zu Dir bringen dürfen und Du uns die nötigen Impulse schenkst, wie wir mit diesem oder jenem umgehen mögen.</w:t>
      </w:r>
    </w:p>
    <w:p>
      <w:pPr>
        <w:pStyle w:val="TextBody"/>
        <w:rPr/>
      </w:pPr>
      <w:r>
        <w:rPr/>
        <w:t>So danken wir Dir jetzt für das Geschenk Deines Wortes und öffnen unsere Herzen für Dein Wort, für Deine Liebe, für Dein Licht und freuen uns auf das, was Du uns schenken möchtest. Möge es zur Reifung unserer Seele beitragen und uns helfen auf diesem Weg durch die Zeit.</w:t>
      </w:r>
    </w:p>
    <w:p>
      <w:pPr>
        <w:pStyle w:val="Normal"/>
        <w:spacing w:before="0" w:after="120"/>
        <w:jc w:val="both"/>
        <w:rPr>
          <w:rFonts w:ascii="Arial" w:hAnsi="Arial" w:cs="Arial"/>
          <w:i/>
          <w:i/>
          <w:color w:val="333333"/>
          <w:szCs w:val="28"/>
        </w:rPr>
      </w:pPr>
      <w:r>
        <w:rPr>
          <w:rFonts w:cs="Arial" w:ascii="Arial" w:hAnsi="Arial"/>
          <w:i/>
          <w:color w:val="333333"/>
          <w:szCs w:val="28"/>
        </w:rPr>
        <w:t>Danke Jesus,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es gibt so vieles in eurer Welt, vieles auch, wo ihr nicht genau wisst „was bedeutet das und wie wird sich das weiterhin auswirken?“ Daher bleiben viele Fragezeichen und viele Unsicherheit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Nachdem der Mensch mit Unsicherheiten nicht so gut umzugehen vermag, ist er dazu geneigt, sich vieles zusammenzureimen, vorzustellen und zu konstruieren. Daher ist es umso schwieriger, die Wahrheit wirklich herauszufinden und zu erkennen. So geht ihr in eine Zukunft, die nicht so klar zu erfassen ist. Umso größer sind dann die Interpretationen und die Hypothes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macht es schon Sinn, dass ihr sehr achtsam seid und auf eurem Weg Mich immer wieder einbezieht und mit Mir euren Weg geht, denn so kann Ich euch Impulse in euer Herz legen, die euch dann helfen, Entscheidungen zu treffen oder auch diese Schritte zu tun, die nötig sind, um in eurer Welt Veränderung zu bringen. </w:t>
      </w:r>
    </w:p>
    <w:p>
      <w:pPr>
        <w:pStyle w:val="Normal"/>
        <w:spacing w:before="0" w:after="120"/>
        <w:ind w:firstLine="357"/>
        <w:jc w:val="both"/>
        <w:rPr>
          <w:rFonts w:ascii="Arial" w:hAnsi="Arial" w:cs="Arial"/>
          <w:color w:val="333333"/>
          <w:szCs w:val="28"/>
        </w:rPr>
      </w:pPr>
      <w:r>
        <w:rPr>
          <w:rFonts w:cs="Arial" w:ascii="Arial" w:hAnsi="Arial"/>
          <w:color w:val="333333"/>
          <w:szCs w:val="28"/>
        </w:rPr>
        <w:t>Möge auch Meine Schar kleiner sein, als die Schar, die ihren Weg von Mir entfernt geht, so sind doch diese Kinder, die sich für Mich entschieden haben, die, die mehr bewirken können als alle anderen – auch wenn sie scheinbar in der Minderheit sind. Denn Ich wirke durch diese Kinderherzen. Und da Meine Liebe, Mein Licht, Meine Kraft und all das, was Mich ausmacht, größer ist, stärker ist, als Menschen bewirken können, dürft ihr davon ausgehen, dass Ich bei euch bin und euch unterstürze auf eurem Weg durch diese Zeit.</w:t>
      </w:r>
    </w:p>
    <w:p>
      <w:pPr>
        <w:pStyle w:val="Normal"/>
        <w:spacing w:before="0" w:after="120"/>
        <w:ind w:firstLine="357"/>
        <w:jc w:val="both"/>
        <w:rPr>
          <w:rFonts w:ascii="Arial" w:hAnsi="Arial" w:cs="Arial"/>
          <w:color w:val="333333"/>
          <w:szCs w:val="28"/>
        </w:rPr>
      </w:pPr>
      <w:r>
        <w:rPr>
          <w:rFonts w:cs="Arial" w:ascii="Arial" w:hAnsi="Arial"/>
          <w:color w:val="333333"/>
          <w:szCs w:val="28"/>
        </w:rPr>
        <w:t>Daher bleibt im Vertrauen zu Mir, bleibt in der Liebe zu Mir und seid offen für das, was Ich euch schenken möchte an Impulsen, an Liebe, an Kraft, an Zuversicht, an Weisheit, an Wahrheit und vieles mehr. Denn so kann Ich all das hineinfließen lassen durch euer Herz, was der Geist dieser Welt braucht, um in die richtige Richtung zu gehen, in die Richtung zur göttlichen Liebe. Und so kann auch Mein göttliches Licht hineinstrahlen in alle Finsternis und überall dorthin, wo sich Dinge entwickeln, die nicht in Meinem Sinne sind.</w:t>
      </w:r>
    </w:p>
    <w:p>
      <w:pPr>
        <w:pStyle w:val="Normal"/>
        <w:spacing w:before="0" w:after="120"/>
        <w:ind w:firstLine="357"/>
        <w:jc w:val="both"/>
        <w:rPr>
          <w:rFonts w:ascii="Arial" w:hAnsi="Arial" w:cs="Arial"/>
          <w:color w:val="333333"/>
          <w:szCs w:val="28"/>
        </w:rPr>
      </w:pPr>
      <w:r>
        <w:rPr>
          <w:rFonts w:cs="Arial" w:ascii="Arial" w:hAnsi="Arial"/>
          <w:color w:val="333333"/>
          <w:szCs w:val="28"/>
        </w:rPr>
        <w:t>Ja, so freue Ich Mich über jedes JA in einem Kinderherzen und bin umso intensiver gegenwärtig in diesem Herzen und wirke hinaus – wie Ich schon sagte – in diese Welt und in all das, was hier nicht wirklich Sinn mach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gibt es vieles an Informationen, vieles an Hypothesen, vieles auch an Voraussagen usw., aber ihr könnt nicht wirklich unterscheiden, was echt ist und was nicht echt ist. Daher seid nicht gleichgültig gegenüber dem Trend, der da ist, sondern seid achtsam und wachsam. Geht euren Weg in der innigen Verbundenheit mit Mir. Das ist eure Chance und das ist der Weg, der euch heraushebt aus all dem Geschehen. Und so trage Ich euch hindurch durch diese Zeit mit allen Herausforderungen. </w:t>
      </w:r>
    </w:p>
    <w:p>
      <w:pPr>
        <w:pStyle w:val="Normal"/>
        <w:spacing w:before="0" w:after="120"/>
        <w:ind w:firstLine="357"/>
        <w:jc w:val="both"/>
        <w:rPr/>
      </w:pPr>
      <w:r>
        <w:rPr>
          <w:rFonts w:cs="Arial" w:ascii="Arial" w:hAnsi="Arial"/>
          <w:color w:val="333333"/>
          <w:szCs w:val="28"/>
        </w:rPr>
        <w:t xml:space="preserve">Denn Herausforderungen lassen sich natürlich nicht einfach wegdenken, sondern Herausforderungen sind da. Und jeder erlebt </w:t>
      </w:r>
      <w:r>
        <w:rPr>
          <w:rFonts w:cs="Arial" w:ascii="Arial" w:hAnsi="Arial"/>
          <w:i/>
          <w:color w:val="333333"/>
          <w:szCs w:val="28"/>
        </w:rPr>
        <w:t>da</w:t>
      </w:r>
      <w:r>
        <w:rPr>
          <w:rFonts w:cs="Arial" w:ascii="Arial" w:hAnsi="Arial"/>
          <w:color w:val="333333"/>
          <w:szCs w:val="28"/>
        </w:rPr>
        <w:t>s, was zur Reifung seiner Seele nötig ist – und das ist sehr unterschiedlich. Also sind Meldungen, die ihr so hört, nicht für alle gleich gültig. Umso mehr bleibt in Verbundenheit mit Mir. Geht euren Weg in Verbindung mit Mir. Denn Ich führe jedes Meiner Kinder, jedes einzelne Meiner Kinder so, wie es für ihn, für sie, für es gültig und wichtig und zum Segen ist.</w:t>
      </w:r>
    </w:p>
    <w:p>
      <w:pPr>
        <w:pStyle w:val="Normal"/>
        <w:spacing w:before="0" w:after="120"/>
        <w:ind w:firstLine="357"/>
        <w:jc w:val="both"/>
        <w:rPr>
          <w:rFonts w:ascii="Arial" w:hAnsi="Arial" w:cs="Arial"/>
          <w:color w:val="333333"/>
          <w:szCs w:val="28"/>
        </w:rPr>
      </w:pPr>
      <w:r>
        <w:rPr>
          <w:rFonts w:cs="Arial" w:ascii="Arial" w:hAnsi="Arial"/>
          <w:color w:val="333333"/>
          <w:szCs w:val="28"/>
        </w:rPr>
        <w:t>Daher ist es Meine Liebe, die euch trägt, denn die Liebe steht an erster Stelle und es geht um Meine göttliche Liebe und nicht um irgendetwas anderes.</w:t>
      </w:r>
    </w:p>
    <w:p>
      <w:pPr>
        <w:pStyle w:val="Normal"/>
        <w:spacing w:before="0" w:after="120"/>
        <w:ind w:firstLine="357"/>
        <w:jc w:val="both"/>
        <w:rPr/>
      </w:pPr>
      <w:r>
        <w:rPr>
          <w:rFonts w:cs="Arial" w:ascii="Arial" w:hAnsi="Arial"/>
          <w:color w:val="333333"/>
          <w:szCs w:val="28"/>
        </w:rPr>
        <w:t xml:space="preserve">Und so verwendet auch immer wieder Meinen Namen </w:t>
      </w:r>
      <w:r>
        <w:rPr>
          <w:rFonts w:cs="Arial" w:ascii="Arial" w:hAnsi="Arial"/>
          <w:color w:val="333333"/>
          <w:sz w:val="28"/>
          <w:szCs w:val="28"/>
        </w:rPr>
        <w:t>Jesus Christus</w:t>
      </w:r>
      <w:r>
        <w:rPr>
          <w:rFonts w:cs="Arial" w:ascii="Arial" w:hAnsi="Arial"/>
          <w:color w:val="333333"/>
          <w:szCs w:val="28"/>
        </w:rPr>
        <w:t xml:space="preserve"> und bekennt euch zur göttlichen Liebe und zu Jesus Christus, dem Gekreuzigten und Auferstandenen. Das ist ein Zeichen, das hinausleuchtet in die Welt und seine Wirkung tut, die ihr nicht wahrzunehmen vermögt, die aber durchaus da ist und auf die ihr vertrauen dürft.</w:t>
      </w:r>
    </w:p>
    <w:p>
      <w:pPr>
        <w:pStyle w:val="Normal"/>
        <w:spacing w:before="0" w:after="120"/>
        <w:ind w:firstLine="357"/>
        <w:jc w:val="both"/>
        <w:rPr>
          <w:rFonts w:ascii="Arial" w:hAnsi="Arial" w:cs="Arial"/>
          <w:color w:val="333333"/>
          <w:szCs w:val="28"/>
        </w:rPr>
      </w:pPr>
      <w:r>
        <w:rPr>
          <w:rFonts w:cs="Arial" w:ascii="Arial" w:hAnsi="Arial"/>
          <w:color w:val="333333"/>
          <w:szCs w:val="28"/>
        </w:rPr>
        <w:t>So freue Ich Mich über eure Verbundenheit mit Mir und über euer JA zu eurem Weg, der – wie Ich schon sagte – nicht immer einfach ist. Da ihr die Zusammen</w:t>
        <w:softHyphen/>
        <w:t>hänge oft nicht wahrzunehmen vermögt, ist es menschlich nachvollziehbar, dass es auch Widerstände gibt gegen das, was ihr erlebt. Aber wenn ihr in Verbundenheit mit Mir seid, dann dürft ihr darauf vertrauen, dass alles seine Richtigkeit hat, auch wenn es nicht einfach ist. Aber Ich bin da, um euch die nötige Kraft zu schenken und euch mit Meiner Liebe zu berühren und euch den Weg mit Meinem göttlichen Licht auszuleucht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seid gesegnet mit Meiner göttlichen Liebe und umhüllt und erfüllt mit Meinem göttlichen Licht. </w:t>
      </w:r>
    </w:p>
    <w:p>
      <w:pPr>
        <w:pStyle w:val="Normal"/>
        <w:spacing w:before="0" w:after="120"/>
        <w:ind w:firstLine="357"/>
        <w:jc w:val="both"/>
        <w:rPr>
          <w:rFonts w:ascii="Arial" w:hAnsi="Arial" w:cs="Arial"/>
          <w:color w:val="333333"/>
          <w:szCs w:val="28"/>
        </w:rPr>
      </w:pPr>
      <w:r>
        <w:rPr>
          <w:rFonts w:cs="Arial" w:ascii="Arial" w:hAnsi="Arial"/>
          <w:color w:val="333333"/>
          <w:szCs w:val="28"/>
        </w:rPr>
        <w:t>Ich bin da aus Liebe.</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6.7.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göttliche Lie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göttliche Lie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9:02:00Z</dcterms:created>
  <dc:creator>Microsoft-Konto</dc:creator>
  <dc:description/>
  <dc:language>en-US</dc:language>
  <cp:lastModifiedBy>privat.15o</cp:lastModifiedBy>
  <cp:lastPrinted>2025-05-12T20:19:00Z</cp:lastPrinted>
  <dcterms:modified xsi:type="dcterms:W3CDTF">2025-08-11T19:02:00Z</dcterms:modified>
  <cp:revision>2</cp:revision>
  <dc:subject/>
  <dc:title>Feierstunde am 6</dc:title>
</cp:coreProperties>
</file>