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8.2025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Deine Liebe.</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auch in besonderer Weise, dass Du uns aus Deinem liebenden Vaterherzen Worte schenken möchtest, die uns im Alltag helfen auf unserem Weg zu Dir und mit Dir. Danke für dieses Geschenk. Danke für Deine Liebe. Und danke, dass wir jederzeit, immer wieder, zu Dir eilen dürfen mit all dem, was uns am Herzen liegt. </w:t>
      </w:r>
    </w:p>
    <w:p>
      <w:pPr>
        <w:pStyle w:val="Normal"/>
        <w:spacing w:before="0" w:after="120"/>
        <w:jc w:val="both"/>
        <w:rPr>
          <w:rFonts w:ascii="Arial" w:hAnsi="Arial" w:cs="Arial"/>
          <w:i/>
          <w:i/>
          <w:color w:val="333333"/>
          <w:szCs w:val="28"/>
        </w:rPr>
      </w:pPr>
      <w:r>
        <w:rPr>
          <w:rFonts w:cs="Arial" w:ascii="Arial" w:hAnsi="Arial"/>
          <w:i/>
          <w:color w:val="333333"/>
          <w:szCs w:val="28"/>
        </w:rPr>
        <w:t>Und so übergebe ich Dir nun das Wort mit dankbarem Herzen.</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120"/>
        <w:ind w:firstLine="357"/>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ir eine große Freude, wenn sich Meine Kinder zusammenfinden und mit liebendem und offenem Herzen Meiner gedenken und auch mit Mir sprechen, Mir all das bringen, was ihnen am Herzen liegt, und auch offen sind, für das, was Ich ihnen sag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n erster Stelle steht immer die Liebe, das wisst ihr. Die Liebe ist das Höchste und durch Meine Liebe seid ihr in der Lage, auch Liebe zu verschenken. Daher auch immer wieder Meine Einladung: Eilt zu Mir, sodass Ich Meine Liebe in euer Herz legen kann und ihr dadurch in der Lage seid, Liebe zu verschenken, Liebe hinaus fließen zu lassen und die Herzen zu berühr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diese Herzen berührt und hinausfließt in diese Welt. Und wenn ihr sehen könntet, wie weit die Liebe hinausfließt, nicht nur über diese Erde und in das Weltall, sondern auch in die geistigen Welten - denn auch da ist Meine Liebe von größter Bedeut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eben auch die Notwendigkeit und die Wichtigkeit, dass ihr mit offenem Herzen und liebendem Herzen euren Weg geht. Und somit auch Meine Einladung, dass ihr jederzeit zu Mir kommt, besonders dann, wenn ihr merkt, dass ihr eine Grenze erreicht habt, dass ihr eure Grenze erreicht habt und ihr belastet seid durch alles Mögliche, was sich so in eurem Leben tut. </w:t>
      </w:r>
    </w:p>
    <w:p>
      <w:pPr>
        <w:pStyle w:val="Normal"/>
        <w:spacing w:before="0" w:after="120"/>
        <w:ind w:firstLine="357"/>
        <w:jc w:val="both"/>
        <w:rPr>
          <w:rFonts w:ascii="Arial" w:hAnsi="Arial" w:cs="Arial"/>
          <w:color w:val="333333"/>
          <w:szCs w:val="28"/>
        </w:rPr>
      </w:pPr>
      <w:r>
        <w:rPr>
          <w:rFonts w:cs="Arial" w:ascii="Arial" w:hAnsi="Arial"/>
          <w:color w:val="333333"/>
          <w:szCs w:val="28"/>
        </w:rPr>
        <w:t>Besonders dann ist es von größter Wichtigkeit, dass ihr zu Mir eilt und Mir euer Herz übergebt und auch mit dankbarem Herzen das annehmt, was Ich euch schenken möchte. Denn diese Welt braucht Meine Liebe, das ist euch absolut klar. Ihr braucht nur hinauszuschauen in eure Welt und sehen, wie sehr die Menschen auf diesem Planeten unter der Lieblosigkeit, die herrscht, leiden.</w:t>
      </w:r>
    </w:p>
    <w:p>
      <w:pPr>
        <w:pStyle w:val="Normal"/>
        <w:spacing w:before="0" w:after="120"/>
        <w:ind w:firstLine="357"/>
        <w:jc w:val="both"/>
        <w:rPr>
          <w:rFonts w:ascii="Arial" w:hAnsi="Arial" w:cs="Arial"/>
          <w:color w:val="333333"/>
          <w:szCs w:val="28"/>
        </w:rPr>
      </w:pPr>
      <w:r>
        <w:rPr>
          <w:rFonts w:cs="Arial" w:ascii="Arial" w:hAnsi="Arial"/>
          <w:color w:val="333333"/>
          <w:szCs w:val="28"/>
        </w:rPr>
        <w:t>So brauche Ich Meine Kinder, die erkennen, wie wichtig Meine Liebe ist, und bereit sind, Meine Liebe aufzunehmen, um sie weiter zu schenken. Denn die Liebe ist eine Energie, die vieles bereinigt und verwandelt. Deshalb ist es wichtig, dass diese Liebe hinausfließen kann in all das Geschehen, was ihr auf diesem Planeten wahrnehmt.</w:t>
      </w:r>
    </w:p>
    <w:p>
      <w:pPr>
        <w:pStyle w:val="Normal"/>
        <w:spacing w:before="0" w:after="120"/>
        <w:ind w:firstLine="357"/>
        <w:jc w:val="both"/>
        <w:rPr>
          <w:rFonts w:ascii="Arial" w:hAnsi="Arial" w:cs="Arial"/>
          <w:color w:val="333333"/>
          <w:szCs w:val="28"/>
        </w:rPr>
      </w:pPr>
      <w:r>
        <w:rPr>
          <w:rFonts w:cs="Arial" w:ascii="Arial" w:hAnsi="Arial"/>
          <w:color w:val="333333"/>
          <w:szCs w:val="28"/>
        </w:rPr>
        <w:t>Es gibt viele Auseinandersetzungen auf eurem Planeten, viele Kriege und sonstige Herausforderungen. Und wenn hier die Möglichkeit besteht, dass ihr Meine Liebe weitertragt, so kann sich auch hier – auch wenn es für euch nicht sichtbar ist - vieles verändern. Daher die Notwendigkeit oder die Erkenntnis, dass ihr da auch mitverantwortlich seid, dass Meine Liebe, Mein Licht, Mein Segen, auch Meine Heilkraft fließen können und die Menschenherzen berührt werden und so manches oder vieles dadurch verwandelt und geheiligt wird und sich verändern kan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iese Welt braucht Veränderung, braucht Umwandlung, braucht das, was nötig ist, um Frieden zu schaffen auf eurem Planeten. Denn der Friede – und das ist euch auch nichts Neues – beginnt in eurem Herzen. Wenn ihr im Frieden lebt mit euch, mit eurem Umfeld, dann wirkt sich das auf das Erdgeschehen aus. </w:t>
      </w:r>
    </w:p>
    <w:p>
      <w:pPr>
        <w:pStyle w:val="Normal"/>
        <w:spacing w:before="0" w:after="120"/>
        <w:ind w:firstLine="357"/>
        <w:jc w:val="both"/>
        <w:rPr>
          <w:rFonts w:ascii="Arial" w:hAnsi="Arial" w:cs="Arial"/>
          <w:color w:val="333333"/>
          <w:szCs w:val="28"/>
        </w:rPr>
      </w:pPr>
      <w:r>
        <w:rPr>
          <w:rFonts w:cs="Arial" w:ascii="Arial" w:hAnsi="Arial"/>
          <w:color w:val="333333"/>
          <w:szCs w:val="28"/>
        </w:rPr>
        <w:t>Nun, nicht von heute auf morgen, sondern sukzessive, Schritt für Schritt, kann es dadurch zu Veränderungen kommen, über die ihr dann eines Tages erstaunt seid, was alles möglich ist durch eure Bereitschaft, den Weg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Und dahin geht auch Meine Einladung, dass ihr ganz innig verbunden mit Mir eure Schritte tut, um Veränderung möglich zu mach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Ich bin bei euch. Ich liebe euch und freue Mich über euer inneres „JA“, über eure Herzensbereitschaft, euren Weg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und freut euch über Meine heilige Gegenwar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8.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iede sei mit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9:12:00Z</dcterms:created>
  <dc:creator>Microsoft-Konto</dc:creator>
  <dc:description/>
  <dc:language>en-US</dc:language>
  <cp:lastModifiedBy>privat.15o</cp:lastModifiedBy>
  <cp:lastPrinted>2025-05-12T20:19:00Z</cp:lastPrinted>
  <dcterms:modified xsi:type="dcterms:W3CDTF">2025-09-05T19:12:00Z</dcterms:modified>
  <cp:revision>2</cp:revision>
  <dc:subject/>
  <dc:title>Feierstunde am 6</dc:title>
</cp:coreProperties>
</file>