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color w:val="333333"/>
        </w:rPr>
      </w:pPr>
      <w:r>
        <w:rPr>
          <w:color w:val="333333"/>
        </w:rPr>
        <w:t>Feierstunde am 14.8.2025 in Kals-Les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 und Erlöser,</w:t>
      </w:r>
    </w:p>
    <w:p>
      <w:pPr>
        <w:pStyle w:val="Normal"/>
        <w:spacing w:before="0" w:after="120"/>
        <w:jc w:val="both"/>
        <w:rPr>
          <w:rFonts w:ascii="Arial" w:hAnsi="Arial" w:cs="Arial"/>
          <w:i/>
          <w:i/>
          <w:color w:val="333333"/>
          <w:szCs w:val="28"/>
        </w:rPr>
      </w:pPr>
      <w:r>
        <w:rPr>
          <w:rFonts w:cs="Arial" w:ascii="Arial" w:hAnsi="Arial"/>
          <w:i/>
          <w:color w:val="333333"/>
          <w:szCs w:val="28"/>
        </w:rPr>
        <w:t>gelobt und gepriesen seist Du, Du, der Du die Liebe ist.</w:t>
      </w:r>
    </w:p>
    <w:p>
      <w:pPr>
        <w:pStyle w:val="Normal"/>
        <w:spacing w:before="0" w:after="120"/>
        <w:jc w:val="both"/>
        <w:rPr/>
      </w:pPr>
      <w:r>
        <w:rPr>
          <w:rFonts w:cs="Arial" w:ascii="Arial" w:hAnsi="Arial"/>
          <w:i/>
          <w:color w:val="333333"/>
          <w:szCs w:val="28"/>
        </w:rPr>
        <w:t xml:space="preserve">Danke für all das, was Du uns tagtäglich schenkst und besonders auch danke, dass Du auf die Erde gekommen bist, um uns den Weg der Liebe vorzuleben. Denn welch </w:t>
      </w:r>
      <w:r>
        <w:rPr>
          <w:rFonts w:cs="Arial" w:ascii="Arial" w:hAnsi="Arial"/>
          <w:b/>
          <w:i/>
          <w:color w:val="333333"/>
          <w:szCs w:val="28"/>
        </w:rPr>
        <w:t>große Liebe</w:t>
      </w:r>
      <w:r>
        <w:rPr>
          <w:rFonts w:cs="Arial" w:ascii="Arial" w:hAnsi="Arial"/>
          <w:i/>
          <w:color w:val="333333"/>
          <w:szCs w:val="28"/>
        </w:rPr>
        <w:t xml:space="preserve"> braucht es, um diesen Weg, den Du gegangen bist, zu gehen.</w:t>
      </w:r>
    </w:p>
    <w:p>
      <w:pPr>
        <w:pStyle w:val="Normal"/>
        <w:spacing w:before="0" w:after="120"/>
        <w:jc w:val="both"/>
        <w:rPr>
          <w:rFonts w:ascii="Arial" w:hAnsi="Arial" w:cs="Arial"/>
          <w:i/>
          <w:i/>
          <w:color w:val="333333"/>
          <w:szCs w:val="28"/>
        </w:rPr>
      </w:pPr>
      <w:r>
        <w:rPr>
          <w:rFonts w:cs="Arial" w:ascii="Arial" w:hAnsi="Arial"/>
          <w:i/>
          <w:color w:val="333333"/>
          <w:szCs w:val="28"/>
        </w:rPr>
        <w:t>Du hast auch gesagt: „Nehmt euer Kreuz auf euch und folget Mir nach“ – und das ist ja nicht immer so einfach. Daher bist Du uns ein gutes Beispiel, was alles geschehen darf und kann durch die Liebe. Denn Deine große Liebe hat all das möglich gemacht, was damals geschehen ist. So ist nun der Weg frei in das Heilige Jerusalem, in die Stadt Gottes, in den höchsten Himmel – den Himmel der Liebe.</w:t>
      </w:r>
    </w:p>
    <w:p>
      <w:pPr>
        <w:pStyle w:val="Textkrper2"/>
        <w:rPr/>
      </w:pPr>
      <w:r>
        <w:rPr/>
        <w:t>Um dieses Ziel zu erreichen, brauchen wir Dich. So danken wir Dir, dass Du uns durch Dein Wort hilfst, diesen Weg aufrichtig zu gehen und sehr achtsam und wachsam zu sein bei all dem, was wir tun. Dir können wir nichts verheimlichen – was immer wir tun – Du weißt Bescheid.</w:t>
      </w:r>
    </w:p>
    <w:p>
      <w:pPr>
        <w:pStyle w:val="Normal"/>
        <w:spacing w:before="0" w:after="120"/>
        <w:jc w:val="both"/>
        <w:rPr>
          <w:rFonts w:ascii="Arial" w:hAnsi="Arial" w:cs="Arial"/>
          <w:i/>
          <w:i/>
          <w:color w:val="333333"/>
          <w:szCs w:val="28"/>
        </w:rPr>
      </w:pPr>
      <w:r>
        <w:rPr>
          <w:rFonts w:cs="Arial" w:ascii="Arial" w:hAnsi="Arial"/>
          <w:i/>
          <w:color w:val="333333"/>
          <w:szCs w:val="28"/>
        </w:rPr>
        <w:t>Daher legen wir unser Herz in Dein Herz und bitten Dich, unser Herz ganz frei zu machen, ganz rein zu machen und mit Deiner Liebe zu erfüllen, sodass es uns möglich ist, diesen Weg der Hingabe und der Liebe aus Liebe zu Dir zu gehen.</w:t>
      </w:r>
    </w:p>
    <w:p>
      <w:pPr>
        <w:pStyle w:val="Normal"/>
        <w:spacing w:before="0" w:after="120"/>
        <w:jc w:val="both"/>
        <w:rPr>
          <w:rFonts w:ascii="Arial" w:hAnsi="Arial" w:cs="Arial"/>
          <w:i/>
          <w:i/>
          <w:color w:val="333333"/>
          <w:szCs w:val="28"/>
        </w:rPr>
      </w:pPr>
      <w:r>
        <w:rPr>
          <w:rFonts w:cs="Arial" w:ascii="Arial" w:hAnsi="Arial"/>
          <w:i/>
          <w:color w:val="333333"/>
          <w:szCs w:val="28"/>
        </w:rPr>
        <w:t>Nun bitten wir Dich um Worte aus Deinem liebenden Vaterherzen, Du weißt ja, was wir brauchen. Und so danken wir Dir für dieses Gnadengeschenk, das ganz tief in unser Herz fallen möge, um uns Kraft zu geben für unseren Weg, Erkenntnis und Weisheit, was immer wir brauchen.</w:t>
      </w:r>
    </w:p>
    <w:p>
      <w:pPr>
        <w:pStyle w:val="Normal"/>
        <w:spacing w:before="0" w:after="120"/>
        <w:jc w:val="both"/>
        <w:rPr>
          <w:rFonts w:ascii="Arial" w:hAnsi="Arial" w:cs="Arial"/>
          <w:i/>
          <w:i/>
          <w:color w:val="333333"/>
          <w:szCs w:val="28"/>
        </w:rPr>
      </w:pPr>
      <w:r>
        <w:rPr>
          <w:rFonts w:cs="Arial" w:ascii="Arial" w:hAnsi="Arial"/>
          <w:i/>
          <w:color w:val="333333"/>
          <w:szCs w:val="28"/>
        </w:rPr>
        <w:t>Danke, geliebter Vater Jesus für Dein Wort, für Deine Botschaft.</w:t>
      </w:r>
    </w:p>
    <w:p>
      <w:pPr>
        <w:pStyle w:val="Normal"/>
        <w:spacing w:before="0" w:after="120"/>
        <w:jc w:val="both"/>
        <w:rPr>
          <w:rFonts w:ascii="Arial" w:hAnsi="Arial" w:cs="Arial"/>
          <w:color w:val="333333"/>
          <w:szCs w:val="28"/>
        </w:rPr>
      </w:pPr>
      <w:r>
        <w:rPr>
          <w:rFonts w:cs="Arial" w:ascii="Arial" w:hAnsi="Arial"/>
          <w:i/>
          <w:color w:val="333333"/>
          <w:szCs w:val="28"/>
        </w:rPr>
        <w:t>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Wenn Ich so in euer Herz schaue, dann sehe Ich die Liebe. Und diese Liebe ist ein Geschenk von Mir an euch, denn ohne Meine Liebe wärt ihr nicht in der Lage, so viel Liebe in eurem Herzen zu tragen, wie derzeit in eurem Herzen ist. So freue Ich Mich über eure Hingabe und euren Wunsch, mit Mir immer inniger verbunden zu sein. Und das ist ja nicht so einfach – wie ihr im Alltag merkt – denn es gibt so viele Dinge, die euch ablenken, die euch wegführen wollen von Mir. Daher ist es umso wichtiger, dass ihr – und das ist euch ja nichts Neues - sehr achtsam und wachsam euren Weg geht. Denn es gibt durchaus Bestrebungen von der Gegenseite, euch immer wieder auf sehr subtile Art und Weise von Mir wegzuziehen. Es ist nicht immer für euch erkennbar, aus welcher Richtung so manches - was euch bewegt, beschäftigt oder was ihr fühlt – zu unterscheiden, ob es von Mir kommt oder ob die Gegenseite gerade ein Spielchen spielt. </w:t>
      </w:r>
    </w:p>
    <w:p>
      <w:pPr>
        <w:pStyle w:val="Normal"/>
        <w:spacing w:before="0" w:after="120"/>
        <w:ind w:firstLine="357"/>
        <w:jc w:val="both"/>
        <w:rPr>
          <w:rFonts w:ascii="Arial" w:hAnsi="Arial" w:cs="Arial"/>
          <w:color w:val="333333"/>
          <w:szCs w:val="28"/>
        </w:rPr>
      </w:pPr>
      <w:r>
        <w:rPr>
          <w:rFonts w:cs="Arial" w:ascii="Arial" w:hAnsi="Arial"/>
          <w:color w:val="333333"/>
          <w:szCs w:val="28"/>
        </w:rPr>
        <w:t>Je inniger ihr mit Mir verbunden seid, umso schneller vermögt ihr die Dinge – die da so laufen und euch ablenken möchten – zu erkennen. Wenn ihr in dieser Situation seid, wo ihr merkt, dass es da Ablenkungsmanöver gibt oder wo ihr nicht sicher seid, ob das rechtens ist, was ihr tut, umso schneller vermögt ihr auch euch Mir zuzuwenden und Mir all das zu übergeben, was gerade an Gedanken, an Gefühlen, an Überlegungen, da ist und Mich zu bitten, hineinzuwirken und euch Schutz zu gewähren und euch frei zu machen von Beeinflussungen.</w:t>
      </w:r>
    </w:p>
    <w:p>
      <w:pPr>
        <w:pStyle w:val="Normal"/>
        <w:spacing w:before="0" w:after="120"/>
        <w:ind w:firstLine="357"/>
        <w:jc w:val="both"/>
        <w:rPr>
          <w:rFonts w:ascii="Arial" w:hAnsi="Arial" w:cs="Arial"/>
          <w:color w:val="333333"/>
          <w:szCs w:val="28"/>
        </w:rPr>
      </w:pPr>
      <w:r>
        <w:rPr>
          <w:rFonts w:cs="Arial" w:ascii="Arial" w:hAnsi="Arial"/>
          <w:color w:val="333333"/>
          <w:szCs w:val="28"/>
        </w:rPr>
        <w:t>So mögt ihr in solchen Situationen immer wieder sagen, in der Annahme, dass um euch Wesen sind, die sich hier bemerkbar machen: „Alle Wesen seid gesegnet im Namen Jesus Christus zu eurem vollen Heil“. Dieses Gebet – um es so zu benennen - dürft ihr immer wieder aussprechen, wenn ihr emotional in Situationen kommt, die euch hinunterziehen. Das möge geschehen durch geistige Wesen, aber das kann auch in eurem Umfeld geschehen. Ihr kennt das ja auch, dass so manche Begegnungen für euch eine Herausforderung sind und so segnet euer Gegenüber, genauso, wie Ich es vorhin gesagt habe, damit ihr dadurch wieder frei werdet von so manchen Emotionen, die hinunterziehen.</w:t>
      </w:r>
    </w:p>
    <w:p>
      <w:pPr>
        <w:pStyle w:val="Normal"/>
        <w:spacing w:before="0" w:after="120"/>
        <w:ind w:firstLine="357"/>
        <w:jc w:val="both"/>
        <w:rPr>
          <w:rFonts w:ascii="Arial" w:hAnsi="Arial" w:cs="Arial"/>
          <w:color w:val="333333"/>
          <w:szCs w:val="28"/>
        </w:rPr>
      </w:pPr>
      <w:r>
        <w:rPr>
          <w:rFonts w:cs="Arial" w:ascii="Arial" w:hAnsi="Arial"/>
          <w:color w:val="333333"/>
          <w:szCs w:val="28"/>
        </w:rPr>
        <w:t>Das ist Meine besondere Einladung, dass ihr hier immer achtsamer werdet. Besonders in Situationen, die emotional eine Herausforderung für euch sind, braucht es dieses „daran erinnern“, wie ihr am besten damit umzugehen vermögt; daher meine Einladung in dieser Richtung.</w:t>
      </w:r>
    </w:p>
    <w:p>
      <w:pPr>
        <w:pStyle w:val="Normal"/>
        <w:spacing w:before="0" w:after="120"/>
        <w:ind w:firstLine="357"/>
        <w:jc w:val="both"/>
        <w:rPr>
          <w:rFonts w:ascii="Arial" w:hAnsi="Arial" w:cs="Arial"/>
          <w:color w:val="333333"/>
          <w:szCs w:val="28"/>
        </w:rPr>
      </w:pPr>
      <w:r>
        <w:rPr>
          <w:rFonts w:cs="Arial" w:ascii="Arial" w:hAnsi="Arial"/>
          <w:color w:val="333333"/>
          <w:szCs w:val="28"/>
        </w:rPr>
        <w:t>Wenn ihr in die Welt hinausblickt, so wisst ihr und erkennt ihr auch, dass ganz viele Menschenkinder auf diesem Planeten in Situationen leben, die für sie sehr grenzwertig sind. Besonders wenn ihr da an die Kriegssituationen denkt, an die Umweltkatastrophen, an all das, was sich jetzt auf eurem Planeten in vermehrtem Maße abspielt, dann braucht es umso mehr diese Verbindung mit Mir, damit ihr nicht mutlos werdet und nicht wisst, wie es wohl weitergehen mag. Das wisst ihr natürlich auch nicht, wie es weitergehen wird.</w:t>
      </w:r>
    </w:p>
    <w:p>
      <w:pPr>
        <w:pStyle w:val="Normal"/>
        <w:spacing w:before="0" w:after="120"/>
        <w:ind w:firstLine="357"/>
        <w:jc w:val="both"/>
        <w:rPr>
          <w:rFonts w:ascii="Arial" w:hAnsi="Arial" w:cs="Arial"/>
          <w:color w:val="333333"/>
          <w:szCs w:val="28"/>
        </w:rPr>
      </w:pPr>
      <w:r>
        <w:rPr>
          <w:rFonts w:cs="Arial" w:ascii="Arial" w:hAnsi="Arial"/>
          <w:color w:val="333333"/>
          <w:szCs w:val="28"/>
        </w:rPr>
        <w:t>Aber wenn ihr mit Mir innig verbunden seid, dann bekommt ihr die nötige Zuversicht und Kraft für das, was vor euch liegt. Deshalb macht es auch nicht viel Sinn, lange herumzurätseln „was wird wohl kommen“, denn es wird immer anders sein als ihr es euch vorstellt – denn Ich bin der, der Regie führt. Und je nach Situation gestalte Ich das, was sein darf, so wie Ich es für richtig erachte. Daher sind jegliche Überlegungen, Vorstellungen, Konstrukte und Interpretationen nicht viel wert. Es mag das eine oder andere dann so sein, aber es bringt euch nichts, wenn ihr zu viel Energie da hinein legt und euch zu viele Gedanken macht, was sein wird. Denn es geht um den Augenblick – ihr lebt im Augenblick. Und jeder Augenblick kann auch der letzte sein. Daher ist es umso wichtiger, immer wieder genau hinzuschauen, wo ihr gerade steht und wo eure Emotionen sind, um daran zu arbeiten, wieder frei zu werden von so manchem, was euch hinunterzieht – wie Ich schon sagt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geht segnend durch den Tag. Besonders in diesen Tagen hattet ihr ja die Möglichkeit euch intensiv auszutauschen und - so ihr euch daran erinnert habt - die Natur, die Tiere, die Naturgeister zu segnen und all das, was sich um euch herum tut und getan hat. So nehmt ihr nach dieser Woche vieles mit nach Hause, was euch dann helfen möge im Alltag auch frohgemut euren Weg zu gehen. Denn wenn ihr euch daran erinnert, dass Ich an eurer Seite bin, dass Ich in eurem Herzen lebe, dass Ich euch liebe, dann bleibt doch nur die Freude darüber oder es sollte so sein. </w:t>
      </w:r>
    </w:p>
    <w:p>
      <w:pPr>
        <w:pStyle w:val="Normal"/>
        <w:spacing w:before="0" w:after="120"/>
        <w:ind w:firstLine="357"/>
        <w:jc w:val="both"/>
        <w:rPr/>
      </w:pPr>
      <w:r>
        <w:rPr>
          <w:rFonts w:cs="Arial" w:ascii="Arial" w:hAnsi="Arial"/>
          <w:color w:val="333333"/>
          <w:szCs w:val="28"/>
        </w:rPr>
        <w:t>Ich weiß, trotzdem passiert es immer wieder, dass ihr etwas erlebt, was euch herunterzieht. Aber es ist ein Lernschritt daraus zu lernen, indem ihr immer schneller einen Stopp einlegt, wenn ihr merkt, das, was gerade geschieht, ist nicht zu eurem Besten und dass ihr euch Mir zuwendet, auch mit einem „</w:t>
      </w:r>
      <w:r>
        <w:rPr>
          <w:rFonts w:cs="Arial" w:ascii="Arial" w:hAnsi="Arial"/>
          <w:i/>
          <w:color w:val="333333"/>
          <w:szCs w:val="28"/>
        </w:rPr>
        <w:t>Danke, Vater Jesus, dass Du bei mir bist und mich liebst. Danke, dass Du Deine Hand schützend über mich hältst. Danke für Deine Führung“</w:t>
      </w:r>
      <w:r>
        <w:rPr>
          <w:rFonts w:cs="Arial" w:ascii="Arial" w:hAnsi="Arial"/>
          <w:color w:val="333333"/>
          <w:szCs w:val="28"/>
        </w:rPr>
        <w:t xml:space="preserve"> – so oder ähnlich mögt ihr dann eure Gedanken zu Mir hinlenken.</w:t>
      </w:r>
    </w:p>
    <w:p>
      <w:pPr>
        <w:pStyle w:val="Normal"/>
        <w:spacing w:before="0" w:after="120"/>
        <w:ind w:firstLine="357"/>
        <w:jc w:val="both"/>
        <w:rPr>
          <w:rFonts w:ascii="Arial" w:hAnsi="Arial" w:cs="Arial"/>
          <w:color w:val="333333"/>
          <w:szCs w:val="28"/>
        </w:rPr>
      </w:pPr>
      <w:r>
        <w:rPr>
          <w:rFonts w:cs="Arial" w:ascii="Arial" w:hAnsi="Arial"/>
          <w:color w:val="333333"/>
          <w:szCs w:val="28"/>
        </w:rPr>
        <w:t>So freue Ich Mich auch darüber, dass wir diesen Weg gemeinsam gehen und dass ihr bereit seid, jeden Tag euer JA auszusprechen zu diesem gemeinsamen Weg, denn diese Herausforderungen werden ja nicht weniger. Daher braucht es umso mehr diese Schulung, dass ihr immer intensiver in dieser Verbundenheit mit Mir lebt.</w:t>
      </w:r>
    </w:p>
    <w:p>
      <w:pPr>
        <w:pStyle w:val="Normal"/>
        <w:spacing w:before="0" w:after="120"/>
        <w:ind w:firstLine="357"/>
        <w:jc w:val="both"/>
        <w:rPr>
          <w:rFonts w:ascii="Arial" w:hAnsi="Arial" w:cs="Arial"/>
          <w:color w:val="333333"/>
          <w:szCs w:val="28"/>
        </w:rPr>
      </w:pPr>
      <w:r>
        <w:rPr>
          <w:rFonts w:cs="Arial" w:ascii="Arial" w:hAnsi="Arial"/>
          <w:color w:val="333333"/>
          <w:szCs w:val="28"/>
        </w:rPr>
        <w:t>So nehme Ich euch an Mein Herz. Ich nehme euch an Meine Hand und führe euch hindurch durch all das, was sich hier auf diesem Planeten abspielt.</w:t>
      </w:r>
    </w:p>
    <w:p>
      <w:pPr>
        <w:pStyle w:val="Normal"/>
        <w:spacing w:before="0" w:after="120"/>
        <w:ind w:firstLine="357"/>
        <w:jc w:val="both"/>
        <w:rPr>
          <w:rFonts w:ascii="Arial" w:hAnsi="Arial" w:cs="Arial"/>
          <w:color w:val="333333"/>
          <w:szCs w:val="28"/>
        </w:rPr>
      </w:pPr>
      <w:r>
        <w:rPr>
          <w:rFonts w:cs="Arial" w:ascii="Arial" w:hAnsi="Arial"/>
          <w:color w:val="333333"/>
          <w:szCs w:val="28"/>
        </w:rPr>
        <w:t>Ich segne euch für diesen Weg, der Weg der Liebe, der Hingabe, der Freude, der Zuversicht. Denn was ihr ausstrahlt, das fließt hinaus in diese Welt - in eure Welt, aber auch in die geistige Welt. Und Veränderung kann dann gut geschehen, wenn viele Meiner Kinder Liebe ausstrahlen, Licht hinaus senden und segnend durch den Tag gehen. Denn alles, was ihr hinaus sendet, kommt dann in vielfacher Weise auch auf euch zurück. So werdet auch ihr gestärkt und berührt in besonderem Maße mit dem, was ihr aussendet und mit Meiner Liebe. So achtet genau darauf, was ihr aussendet, denn wenn diese Gefühle nicht so günstig sind – um es so auszudrücken -  dann kommt das auch auf euch zurück. Und das soll ja so möglichst nicht sein – daher Meine Bitte an euch, dass ihr sehr achtsam auf eure Gefühle achtet und Mir all das bringt, was euch bewegt und beschäftigt.</w:t>
      </w:r>
    </w:p>
    <w:p>
      <w:pPr>
        <w:pStyle w:val="Normal"/>
        <w:spacing w:before="0" w:after="120"/>
        <w:ind w:firstLine="357"/>
        <w:jc w:val="both"/>
        <w:rPr>
          <w:rFonts w:ascii="Arial" w:hAnsi="Arial" w:cs="Arial"/>
          <w:color w:val="333333"/>
          <w:szCs w:val="28"/>
        </w:rPr>
      </w:pPr>
      <w:r>
        <w:rPr>
          <w:rFonts w:cs="Arial" w:ascii="Arial" w:hAnsi="Arial"/>
          <w:color w:val="333333"/>
          <w:szCs w:val="28"/>
        </w:rPr>
        <w:t>So danke Ich euch für eure Bereitschaft und segne euch mit Meiner Liebe.</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Berschrift"/>
        <w:rPr>
          <w:color w:val="333333"/>
        </w:rPr>
      </w:pPr>
      <w:r>
        <w:rPr>
          <w:color w:val="333333"/>
        </w:rPr>
        <w:t>Feierstunde am 14.8.2025 in Kals-Lesach – Teil 2</w:t>
      </w:r>
    </w:p>
    <w:p>
      <w:pPr>
        <w:pStyle w:val="Normal"/>
        <w:spacing w:before="0" w:after="120"/>
        <w:jc w:val="both"/>
        <w:rPr>
          <w:rFonts w:ascii="Arial" w:hAnsi="Arial" w:cs="Arial"/>
          <w:color w:val="333333"/>
        </w:rPr>
      </w:pPr>
      <w:r>
        <w:rPr>
          <w:rFonts w:cs="Arial" w:ascii="Arial" w:hAnsi="Arial"/>
          <w:color w:val="333333"/>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Kinder, </w:t>
      </w:r>
    </w:p>
    <w:p>
      <w:pPr>
        <w:pStyle w:val="Normal"/>
        <w:spacing w:before="240" w:after="120"/>
        <w:ind w:firstLine="357"/>
        <w:jc w:val="both"/>
        <w:rPr/>
      </w:pPr>
      <w:r>
        <w:rPr>
          <w:rFonts w:cs="Arial" w:ascii="Arial" w:hAnsi="Arial"/>
          <w:color w:val="333333"/>
          <w:szCs w:val="28"/>
        </w:rPr>
        <w:t>Ich lade euch ein, den morgigen Tag, der ja der letzte hier sein wird und ihr wieder hinausgeht in die Natur und euch vorgenommen habt, diesen Tag schweigend zu erleben – so gut es eben möglich ist. Geht diesem Tag mit besonders dankbarem Herzen eure Wege, indem ihr immer wieder sagt: „</w:t>
      </w:r>
      <w:r>
        <w:rPr>
          <w:rFonts w:cs="Arial" w:ascii="Arial" w:hAnsi="Arial"/>
          <w:i/>
          <w:color w:val="333333"/>
          <w:szCs w:val="28"/>
        </w:rPr>
        <w:t>Danke Vater Jesus, für Deine Liebe und für Dein Dasein in meinem Herzen</w:t>
      </w:r>
      <w:r>
        <w:rPr>
          <w:rFonts w:cs="Arial" w:ascii="Arial" w:hAnsi="Arial"/>
          <w:color w:val="333333"/>
          <w:szCs w:val="28"/>
        </w:rPr>
        <w:t>“. Das mögt ihr immer wieder im Herzen aussprechen und euch voll der Liebe klar sein, dass Ich da bin und dass Ich mit euch eure Schritte gehe, euren Weg gehe. Dass Ich euer Herz mit Meiner Liebe fülle und besonders auch mit Meiner Freude.</w:t>
      </w:r>
    </w:p>
    <w:p>
      <w:pPr>
        <w:pStyle w:val="Normal"/>
        <w:spacing w:before="240" w:after="120"/>
        <w:ind w:firstLine="357"/>
        <w:jc w:val="both"/>
        <w:rPr>
          <w:rFonts w:ascii="Arial" w:hAnsi="Arial" w:cs="Arial"/>
          <w:color w:val="333333"/>
          <w:szCs w:val="28"/>
        </w:rPr>
      </w:pPr>
      <w:r>
        <w:rPr>
          <w:rFonts w:cs="Arial" w:ascii="Arial" w:hAnsi="Arial"/>
          <w:color w:val="333333"/>
          <w:szCs w:val="28"/>
        </w:rPr>
        <w:t>Freuet euch darüber, dass Ich euch gerufen habe und dass ihr diesem Ruf gefolgt seid, denn dies ist nicht selbstverständlich. So freue auch Ich Mich, dass ihr diesem Ruf gefolgt seid und so euren Weg mit Mir geht.</w:t>
      </w:r>
    </w:p>
    <w:p>
      <w:pPr>
        <w:pStyle w:val="Normal"/>
        <w:spacing w:before="240" w:after="120"/>
        <w:ind w:firstLine="357"/>
        <w:jc w:val="both"/>
        <w:rPr>
          <w:rFonts w:ascii="Arial" w:hAnsi="Arial" w:cs="Arial"/>
          <w:color w:val="333333"/>
          <w:szCs w:val="28"/>
        </w:rPr>
      </w:pPr>
      <w:r>
        <w:rPr>
          <w:rFonts w:cs="Arial" w:ascii="Arial" w:hAnsi="Arial"/>
          <w:color w:val="333333"/>
          <w:szCs w:val="28"/>
        </w:rPr>
        <w:t>Dass dieser Weg nicht einfach ist, das ist Mir klar und das ist auch euch klar. Daher geht mutig weiter, voll Zuversicht, mit offenem Herzen, mit liebendem Herzen, mit freudigem Herzen und darüber, dass Ich da bin und euch liebe.</w:t>
      </w:r>
    </w:p>
    <w:p>
      <w:pPr>
        <w:pStyle w:val="Normal"/>
        <w:spacing w:before="240" w:after="120"/>
        <w:ind w:firstLine="357"/>
        <w:jc w:val="both"/>
        <w:rPr>
          <w:rFonts w:ascii="Arial" w:hAnsi="Arial" w:cs="Arial"/>
          <w:color w:val="333333"/>
          <w:szCs w:val="28"/>
        </w:rPr>
      </w:pPr>
      <w:r>
        <w:rPr>
          <w:rFonts w:cs="Arial" w:ascii="Arial" w:hAnsi="Arial"/>
          <w:color w:val="333333"/>
          <w:szCs w:val="28"/>
        </w:rPr>
        <w:t>Denn Meine Liebe ist die größte Liebe. Meine Liebe ist so unendlich, dass ihr sie gar nicht wirklich erfassen könnt. Aber wenn ihr „Danke“ sagt, dann zeigt ihr dadurch euer Vertrauen in Meine Führung und in Meine Liebe.</w:t>
      </w:r>
    </w:p>
    <w:p>
      <w:pPr>
        <w:pStyle w:val="Normal"/>
        <w:spacing w:before="240" w:after="120"/>
        <w:ind w:firstLine="357"/>
        <w:jc w:val="both"/>
        <w:rPr>
          <w:rFonts w:ascii="Arial" w:hAnsi="Arial" w:cs="Arial"/>
          <w:color w:val="333333"/>
          <w:szCs w:val="28"/>
        </w:rPr>
      </w:pPr>
      <w:r>
        <w:rPr>
          <w:rFonts w:cs="Arial" w:ascii="Arial" w:hAnsi="Arial"/>
          <w:color w:val="333333"/>
          <w:szCs w:val="28"/>
        </w:rPr>
        <w:t>Daher geht mit dankbarem Herzen hinaus in den morgigen Tag, in die heutige Nacht und dann auch darüber hinaus in euer Leben. Dort wo ihr herkommt, auch dorthin nehmt Meine Liebe mit und sendet sie hinaus zum Heil all derer, die ihr liebt und zum Heil all derer, die um euch leben und zum Heil dieser ganzen Schöpfung und allen Menschenkindern. Denn es ist Meine Liebe, die hier in besonderer Weise wirkt und Heil bringt.</w:t>
      </w:r>
    </w:p>
    <w:p>
      <w:pPr>
        <w:pStyle w:val="Normal"/>
        <w:spacing w:before="240" w:after="120"/>
        <w:ind w:firstLine="357"/>
        <w:jc w:val="both"/>
        <w:rPr>
          <w:rFonts w:ascii="Arial" w:hAnsi="Arial" w:cs="Arial"/>
          <w:color w:val="333333"/>
          <w:szCs w:val="28"/>
        </w:rPr>
      </w:pPr>
      <w:r>
        <w:rPr>
          <w:rFonts w:cs="Arial" w:ascii="Arial" w:hAnsi="Arial"/>
          <w:color w:val="333333"/>
          <w:szCs w:val="28"/>
        </w:rPr>
        <w:t>So seid gesegnet, Meine Geliebten, und freuet euch über Meine heilige Gegenwart in eurem Herzen.</w:t>
      </w:r>
    </w:p>
    <w:p>
      <w:pPr>
        <w:pStyle w:val="Normal"/>
        <w:spacing w:before="240" w:after="120"/>
        <w:ind w:firstLine="357"/>
        <w:jc w:val="both"/>
        <w:rPr>
          <w:color w:val="333333"/>
        </w:rPr>
      </w:pPr>
      <w:r>
        <w:rPr>
          <w:rFonts w:cs="Arial" w:ascii="Arial" w:hAnsi="Arial"/>
          <w:color w:val="333333"/>
          <w:szCs w:val="28"/>
        </w:rPr>
        <w:t>Ame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8.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4</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ebt im Augenblick</w:t>
    </w:r>
  </w:p>
  <w:p>
    <w:pPr>
      <w:pStyle w:val="Header"/>
      <w:jc w:val="cent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ebt im Augenblick</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de-DE" w:eastAsia="zh-CN" w:bidi="ar-SA"/>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Beschriftung">
    <w:name w:val="Beschriftung"/>
    <w:basedOn w:val="Normal"/>
    <w:qFormat/>
    <w:pPr>
      <w:suppressLineNumbers/>
      <w:spacing w:before="120" w:after="120"/>
    </w:pPr>
    <w:rPr>
      <w:rFonts w:cs="Noto Sans Devanagari"/>
      <w:i/>
      <w:iCs/>
      <w:sz w:val="24"/>
      <w:szCs w:val="24"/>
    </w:rPr>
  </w:style>
  <w:style w:type="paragraph" w:styleId="Verzeichnis">
    <w:name w:val="Verzeichnis"/>
    <w:basedOn w:val="Normal"/>
    <w:qFormat/>
    <w:pPr>
      <w:suppressLineNumbers/>
    </w:pPr>
    <w:rPr>
      <w:rFonts w:cs="Noto Sans Devanagari"/>
    </w:rPr>
  </w:style>
  <w:style w:type="paragraph" w:styleId="Caption1">
    <w:name w:val="Caption1"/>
    <w:basedOn w:val="Normal"/>
    <w:qFormat/>
    <w:pPr>
      <w:suppressLineNumbers/>
      <w:spacing w:before="120" w:after="120"/>
    </w:pPr>
    <w:rPr>
      <w:rFonts w:cs="Noto Sans Devanagari"/>
      <w:i/>
      <w:iCs/>
      <w:sz w:val="24"/>
      <w:szCs w:val="24"/>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krper2">
    <w:name w:val="Textkörper 2"/>
    <w:basedOn w:val="Normal"/>
    <w:qFormat/>
    <w:pPr>
      <w:spacing w:before="0" w:after="120"/>
      <w:jc w:val="both"/>
    </w:pPr>
    <w:rPr>
      <w:rFonts w:ascii="Arial" w:hAnsi="Arial" w:cs="Arial"/>
      <w:i/>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9:15:00Z</dcterms:created>
  <dc:creator>Microsoft-Konto</dc:creator>
  <dc:description/>
  <dc:language>en-US</dc:language>
  <cp:lastModifiedBy>privat.15o</cp:lastModifiedBy>
  <cp:lastPrinted>2025-05-12T20:19:00Z</cp:lastPrinted>
  <dcterms:modified xsi:type="dcterms:W3CDTF">2025-09-05T19:15:00Z</dcterms:modified>
  <cp:revision>2</cp:revision>
  <dc:subject/>
  <dc:title>Feierstunde am 14</dc:title>
</cp:coreProperties>
</file>