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 xml:space="preserve">Feierstunde am 29. August 2025 in Mittersill </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alles, was sein darf und für Deine Führung, Deine Liebe, für Dein Licht und vieles mehr.</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legen wir jetzt unsere Bitte an Dein Herz, um Worte aus Deinem liebenden Vaterherzen - Du weißt ja, was wir brauchen.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ieses Geschenk und für Deine heilige Gegenwart.</w:t>
      </w:r>
    </w:p>
    <w:p>
      <w:pPr>
        <w:pStyle w:val="Normal"/>
        <w:spacing w:before="0" w:after="12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a, es gibt vieles, was euer Herz bewegt und worüber ihr nachdenkt, worüber ihr sprecht. Es gibt so viele Unklarheiten, viele Ahnungen und doch ein Nichtwissen, was wirklich ist und sein wird. Daher ist es schon sinnvoll, euch immer wieder freizumachen von all dem, was sich so aufdrängt oder was ihr hört oder meint zu wissen. Dazu lade Ich euch ein, hier voll Vertrauen immer wieder mit dankbarem Herzen zu Mir zu eilen. Dankbar für Meine Führung in eurem Leben, denn ohne Meine Führung wäre vieles nicht möglich – das ist euch ja wohl auch bewusst. Daher freue Ich Mich über jedes Meiner Kinder, das in dieser Hingabe, in der Liebe lebt und tagtäglich das tut, was sich gerade eben anbietet zu tun.</w:t>
      </w:r>
    </w:p>
    <w:p>
      <w:pPr>
        <w:pStyle w:val="Normal"/>
        <w:spacing w:before="0" w:after="120"/>
        <w:ind w:firstLine="357"/>
        <w:jc w:val="both"/>
        <w:rPr>
          <w:rFonts w:ascii="Arial" w:hAnsi="Arial" w:cs="Arial"/>
          <w:color w:val="333333"/>
          <w:szCs w:val="28"/>
        </w:rPr>
      </w:pPr>
      <w:r>
        <w:rPr>
          <w:rFonts w:cs="Arial" w:ascii="Arial" w:hAnsi="Arial"/>
          <w:color w:val="333333"/>
          <w:szCs w:val="28"/>
        </w:rPr>
        <w:t>Es ist auch nicht immer einfach, da den richtigen Weg zu finden und die richtigen Entscheidungen zu treffen. Aber wenn ihr mit Mir in der innigen Liebe verbunden seid, so lege Ich in euer Herz die Impulse, die ihr braucht, um Entscheidungen zu treffen. Und darauf dürft ihr vertrauen, dass Ich immer aus Liebe da bin und euch hindurchführe durch diese Zeit.</w:t>
      </w:r>
    </w:p>
    <w:p>
      <w:pPr>
        <w:pStyle w:val="Normal"/>
        <w:spacing w:before="0" w:after="120"/>
        <w:ind w:firstLine="357"/>
        <w:jc w:val="both"/>
        <w:rPr>
          <w:rFonts w:ascii="Arial" w:hAnsi="Arial" w:cs="Arial"/>
          <w:color w:val="333333"/>
          <w:szCs w:val="28"/>
        </w:rPr>
      </w:pPr>
      <w:r>
        <w:rPr>
          <w:rFonts w:cs="Arial" w:ascii="Arial" w:hAnsi="Arial"/>
          <w:color w:val="333333"/>
          <w:szCs w:val="28"/>
        </w:rPr>
        <w:t>Dass diese Zeit nicht einfach ist – das habt ihr ja schon erfahren und ausgesprochen – und derzeit ist auch ganz unklar, wohin der Weg gehen wird. Daher braucht es sehr viel Vertrauen zu Mir von Meinen Kindern, dass Ich in der Lage bin, euch auf eurem Weg zu führen, zu lenken und euch zu helfen die nötigen Entscheidungen zu treffen.</w:t>
      </w:r>
    </w:p>
    <w:p>
      <w:pPr>
        <w:pStyle w:val="Normal"/>
        <w:spacing w:before="0" w:after="120"/>
        <w:ind w:firstLine="357"/>
        <w:jc w:val="both"/>
        <w:rPr/>
      </w:pPr>
      <w:r>
        <w:rPr>
          <w:rFonts w:cs="Arial" w:ascii="Arial" w:hAnsi="Arial"/>
          <w:color w:val="333333"/>
          <w:szCs w:val="28"/>
        </w:rPr>
        <w:t xml:space="preserve">So ist Meine Liebe immer bei euch und Mein Segen und Mein göttlicher Geist. Denn so erfülle Ich euch mit Meinem göttlichen Geist, damit ihr euch immer mehr nach dieser inneren Verbundenheit ausrichtet. Denn diese Verbundenheit mit Mir ist das </w:t>
      </w:r>
      <w:r>
        <w:rPr>
          <w:rFonts w:cs="Arial" w:ascii="Arial" w:hAnsi="Arial"/>
          <w:b/>
          <w:color w:val="333333"/>
          <w:szCs w:val="28"/>
        </w:rPr>
        <w:t>um</w:t>
      </w:r>
      <w:r>
        <w:rPr>
          <w:rFonts w:cs="Arial" w:ascii="Arial" w:hAnsi="Arial"/>
          <w:color w:val="333333"/>
          <w:szCs w:val="28"/>
        </w:rPr>
        <w:t xml:space="preserve"> und </w:t>
      </w:r>
      <w:r>
        <w:rPr>
          <w:rFonts w:cs="Arial" w:ascii="Arial" w:hAnsi="Arial"/>
          <w:b/>
          <w:color w:val="333333"/>
          <w:szCs w:val="28"/>
        </w:rPr>
        <w:t>auf</w:t>
      </w:r>
      <w:r>
        <w:rPr>
          <w:rFonts w:cs="Arial" w:ascii="Arial" w:hAnsi="Arial"/>
          <w:color w:val="333333"/>
          <w:szCs w:val="28"/>
        </w:rPr>
        <w:t xml:space="preserve"> in eurem Leben. Nur so bekommt ihr die nötige Kraft für all das, was ihr so im Alltag erlebt und was sich so tun wird in eurem Leben. Denn wenn ihr den Blick hin zu Mir wendet, dann seht ihr, dass auch Mein Leben nicht einfach war. Und wenn Ich sage „</w:t>
      </w:r>
      <w:r>
        <w:rPr>
          <w:rFonts w:cs="Arial" w:ascii="Arial" w:hAnsi="Arial"/>
          <w:i/>
          <w:color w:val="333333"/>
          <w:szCs w:val="28"/>
        </w:rPr>
        <w:t>Folget Mir nach und nehmet euer Kreuz auf euch</w:t>
      </w:r>
      <w:r>
        <w:rPr>
          <w:rFonts w:cs="Arial" w:ascii="Arial" w:hAnsi="Arial"/>
          <w:color w:val="333333"/>
          <w:szCs w:val="28"/>
        </w:rPr>
        <w:t>“, dann ist das ja nicht immer so einfach. Denn das Kreuz tragen ist etwas, was ihr in der gesamten Problematik oder Intensivität gar nicht zu erfass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So lasse Ich zu, dass Meine Kinder das eine oder andere Kreuz zu tragen haben und doch ist es nichts im Vergleich zu dem, was Ich damals erlebt habe, aus Liebe zu euch. Denn es braucht eine große Liebe, um sein Leben hinzugeben für seine Kinder, für seine Freunde, für all die, die in Liebe verbunden sind.</w:t>
      </w:r>
    </w:p>
    <w:p>
      <w:pPr>
        <w:pStyle w:val="Normal"/>
        <w:spacing w:before="0" w:after="120"/>
        <w:ind w:firstLine="357"/>
        <w:jc w:val="both"/>
        <w:rPr>
          <w:rFonts w:ascii="Arial" w:hAnsi="Arial" w:cs="Arial"/>
          <w:color w:val="333333"/>
          <w:szCs w:val="28"/>
        </w:rPr>
      </w:pPr>
      <w:r>
        <w:rPr>
          <w:rFonts w:cs="Arial" w:ascii="Arial" w:hAnsi="Arial"/>
          <w:color w:val="333333"/>
          <w:szCs w:val="28"/>
        </w:rPr>
        <w:t>Und so sind wir auch in Liebe verbunden und genau das ist die Kraftquelle für euer Leben. Wenn ihr da immer wieder hinschaut, wie groß Meine Liebe zu euch war – und ist – , so mag euch das helfen, auch in schwierigen Situationen dann mutig im Vertrauen weiterzugehen - und zu wissen, dass ihr nie alleine seid, dass Ich immer bei euch bi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nehme Ich euch an Mein Herz und schenke euch die nötige Kraft für euer Dasein und lege auch Freude in euer Herz, denn ohne Meine göttliche Freude wäre das Leben doch kaum zu ertragen. Daher geht mit dankbarem Herzen euren Weg und macht euer Herz auf für Mein Wirken in euch und durch euch. Denn es braucht Kinder, die bereit sind, das weiterzugeben, was Ich in ihr Herz lege. Und in besonderer Weise ist das Meine Liebe. Und genau das brauchen eure Geschwister am meisten und in Zukunft noch viel mehr, um all das annehmen zu können, was in ihrem Leben auf sie zukommt. Das betrifft euch natürlich genauso.</w:t>
      </w:r>
    </w:p>
    <w:p>
      <w:pPr>
        <w:pStyle w:val="TextBodyIndent"/>
        <w:rPr/>
      </w:pPr>
      <w:r>
        <w:rPr/>
        <w:t>So freue Ich Mich über euer JA, über eure Bereitschaft, über eure Liebe, über all das, was ihr Mir bringt, an Mein Herz legt und was ihr erkennt, als nicht mit Meiner Liebe vereinbar.</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auch mit reuigem Herzen immer wieder zu Mir und übergebt Mir das, was ihr erkennt, als nicht von Meiner Liebe getragen. Da seid ihr alle noch nicht ganz frei. So ist Meine Einladung da, euch zu ermutigen, genau und wahrhaftig hinzuschauen, was alles in euren Gedanken, eurem Erleben, euren Worten, in euren Reaktionen und Gefühlen da ist.</w:t>
      </w:r>
    </w:p>
    <w:p>
      <w:pPr>
        <w:pStyle w:val="Normal"/>
        <w:spacing w:before="0" w:after="120"/>
        <w:ind w:firstLine="357"/>
        <w:jc w:val="both"/>
        <w:rPr>
          <w:rFonts w:ascii="Arial" w:hAnsi="Arial" w:cs="Arial"/>
          <w:color w:val="333333"/>
          <w:szCs w:val="28"/>
        </w:rPr>
      </w:pPr>
      <w:r>
        <w:rPr>
          <w:rFonts w:cs="Arial" w:ascii="Arial" w:hAnsi="Arial"/>
          <w:color w:val="333333"/>
          <w:szCs w:val="28"/>
        </w:rPr>
        <w:t>Ich bin ein liebender Vater. Wenn Meine Kinder zu Mir eilen mit so manchem Ungereimten, dann wandele Ich das gerne um und schenke euch Befreiung. Besonders auch Licht, Heilkraft und Liebe. Es ist die Liebe, die verbindet. Und Meine Liebe – und Ich sage das immer wieder – ist eine heilende Liebe.</w:t>
      </w:r>
    </w:p>
    <w:p>
      <w:pPr>
        <w:pStyle w:val="Normal"/>
        <w:spacing w:before="0" w:after="120"/>
        <w:ind w:firstLine="357"/>
        <w:jc w:val="both"/>
        <w:rPr>
          <w:rFonts w:ascii="Arial" w:hAnsi="Arial" w:cs="Arial"/>
          <w:color w:val="333333"/>
          <w:szCs w:val="28"/>
        </w:rPr>
      </w:pPr>
      <w:r>
        <w:rPr>
          <w:rFonts w:cs="Arial" w:ascii="Arial" w:hAnsi="Arial"/>
          <w:color w:val="333333"/>
          <w:szCs w:val="28"/>
        </w:rPr>
        <w:t>So wirke Ich gerne in euch und heile so manche Wunden, die noch in euch sind, die ihr noch nicht so wahrgenommen habt oder unter deren Einfluss ihr hin und wieder leidet. Daher braucht es Meine Liebe, um das Leidvolle in euch umzuwandeln. Dazu bin Ich gerne bereit, wenn ihr mit ehrlichem Herzen zu Mir eilt und mit dankbarem Herzen für das, was Ich für euch zu tun verma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gesegnet, Meine Geliebten, und angerührt, berührt, erfüllt mit Meiner göttlichen Liebe.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8.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0"/>
        <w:lang w:val="de-AT"/>
      </w:rPr>
    </w:pPr>
    <w:r>
      <w:rPr>
        <w:rFonts w:cs="Arial" w:ascii="Arial" w:hAnsi="Arial"/>
        <w:i/>
        <w:color w:val="808080"/>
        <w:sz w:val="22"/>
        <w:szCs w:val="20"/>
        <w:lang w:val="de-AT"/>
      </w:rPr>
      <w:t>Kommt mit reuigem Herzen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0"/>
        <w:lang w:val="de-AT"/>
      </w:rPr>
    </w:pPr>
    <w:r>
      <w:rPr>
        <w:rFonts w:cs="Arial" w:ascii="Arial" w:hAnsi="Arial"/>
        <w:i/>
        <w:color w:val="808080"/>
        <w:sz w:val="22"/>
        <w:szCs w:val="20"/>
        <w:lang w:val="de-AT"/>
      </w:rPr>
      <w:t>Kommt mit reuigem Herzen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9:20:00Z</dcterms:created>
  <dc:creator>Microsoft-Konto</dc:creator>
  <dc:description/>
  <dc:language>en-US</dc:language>
  <cp:lastModifiedBy>privat.15o</cp:lastModifiedBy>
  <cp:lastPrinted>2025-05-12T20:19:00Z</cp:lastPrinted>
  <dcterms:modified xsi:type="dcterms:W3CDTF">2025-09-05T19:20:00Z</dcterms:modified>
  <cp:revision>2</cp:revision>
  <dc:subject/>
  <dc:title>Feierstunde am 29</dc:title>
</cp:coreProperties>
</file>