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3. September 2025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6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60"/>
        <w:jc w:val="both"/>
        <w:rPr>
          <w:rFonts w:ascii="Arial" w:hAnsi="Arial" w:cs="Arial"/>
          <w:i/>
          <w:i/>
          <w:color w:val="333333"/>
          <w:szCs w:val="28"/>
        </w:rPr>
      </w:pPr>
      <w:r>
        <w:rPr>
          <w:rFonts w:cs="Arial" w:ascii="Arial" w:hAnsi="Arial"/>
          <w:i/>
          <w:color w:val="333333"/>
          <w:szCs w:val="28"/>
        </w:rPr>
        <w:t>wir dürfen jetzt zu Dir kommen mit all dem, was uns bewegt, und es in Deine Hände legen und Dir danken, dass wir das immer tun dürfen.</w:t>
      </w:r>
    </w:p>
    <w:p>
      <w:pPr>
        <w:pStyle w:val="Normal"/>
        <w:spacing w:before="0" w:after="60"/>
        <w:jc w:val="both"/>
        <w:rPr>
          <w:rFonts w:ascii="Arial" w:hAnsi="Arial" w:cs="Arial"/>
          <w:i/>
          <w:i/>
          <w:color w:val="333333"/>
          <w:szCs w:val="28"/>
        </w:rPr>
      </w:pPr>
      <w:r>
        <w:rPr>
          <w:rFonts w:cs="Arial" w:ascii="Arial" w:hAnsi="Arial"/>
          <w:i/>
          <w:color w:val="333333"/>
          <w:szCs w:val="28"/>
        </w:rPr>
        <w:t>So kommen wir jetzt auch mit dem Wunsch nach Worten aus Deinem liebenden Vaterherzen zu Dir und bitten Dich hier um Worte, die unser Herz berühren und die uns helfen im Alltag. Denn Deine Worte sind für uns zum Segen und zur Hilfe und dafür danken wir Dir von ganzem Herzen.</w:t>
      </w:r>
    </w:p>
    <w:p>
      <w:pPr>
        <w:pStyle w:val="Normal"/>
        <w:spacing w:before="0" w:after="60"/>
        <w:jc w:val="both"/>
        <w:rPr>
          <w:rFonts w:ascii="Arial" w:hAnsi="Arial" w:cs="Arial"/>
          <w:i/>
          <w:i/>
          <w:color w:val="333333"/>
          <w:szCs w:val="28"/>
        </w:rPr>
      </w:pPr>
      <w:r>
        <w:rPr>
          <w:rFonts w:cs="Arial" w:ascii="Arial" w:hAnsi="Arial"/>
          <w:i/>
          <w:color w:val="333333"/>
          <w:szCs w:val="28"/>
        </w:rPr>
        <w:t>Danke für das, was Du uns nun sagen möchtest.</w:t>
      </w:r>
    </w:p>
    <w:p>
      <w:pPr>
        <w:pStyle w:val="Normal"/>
        <w:spacing w:before="0" w:after="6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ist euch bewusst und immer mehr bewusst, dass Ich bei euch bin, dass ich nicht irgendwo bin, sondern dass Ich da bin. Und dass ihr Mich auch nirgends zu suchen braucht, sondern es bedarf der Konzentration darauf, dass Ich da bin und dass ihr Mich jederzeit ansprechen dürft. Und dazu lade Ich euch ja immer wieder ein, dass ihr in jeder Situation zu Mir eilt und mit Mir redet, Mir all das in Meine Hände legt oder an Mein Herz bringt, was euch bewegt und beschäftigt. Denn so kann Ich euch am besten freimachen von all dem, was sich in euch tut und was euch bewegt und beschäftig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gibt ja vieles, was ihr hört, was ihr seht und was sozusagen eure Gedanken anregt, in diese oder jene Richtung zu denken. So kann Ich, wenn ihr eure Aufmerksamkeit zu Mir hinlenkt, in euer Herz hineinwirken und durch euer Herz auch hinauswirken zum Heile und zum Segen all derer, denen ihr begegnet oder an die ihr denkt. Daher hat es schon seine Richtigkeit, dass Mein Segen in eurem Leben eine sehr wichtige Möglichkeit ist, euch Schutz zu geben, vor allen geistigen und auch irdischen Einflüssen. </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diese Aufmerksamkeit zu Mir hin das Wichtigste in eurem Leben. Es ist Lebenselixier, damit ihr in der Lage seid, euren Weg in Liebe mit Mir zu gehen. Dass diese Welt, so wie ihr sie wahrnehmt, Meine Liebe braucht, das ist ja unberufen. Ihr seht ja tagtäglich, was alles auf eurem Planeten passiert. Umso mehr möge es euch ein Anliegen sein, eure Aufmerksamkeit mit Mir zu verbinden, damit Ich in euch und durch euch wirken kann.</w:t>
      </w:r>
    </w:p>
    <w:p>
      <w:pPr>
        <w:pStyle w:val="Normal"/>
        <w:spacing w:before="0" w:after="120"/>
        <w:ind w:firstLine="357"/>
        <w:jc w:val="both"/>
        <w:rPr>
          <w:rFonts w:ascii="Arial" w:hAnsi="Arial" w:cs="Arial"/>
          <w:color w:val="333333"/>
          <w:szCs w:val="28"/>
        </w:rPr>
      </w:pPr>
      <w:r>
        <w:rPr>
          <w:rFonts w:cs="Arial" w:ascii="Arial" w:hAnsi="Arial"/>
          <w:color w:val="333333"/>
          <w:szCs w:val="28"/>
        </w:rPr>
        <w:t>So bringt Mir weiterhin alle die, die euch am Herzen liegen und all die Not dieser Erde. Die Not der Menschen, die Not der Natur, die Not der Tiere und besonders die Not der Menschen in den Kriegsgebieten und dort, wo ein Leben durch Umwelt</w:t>
        <w:softHyphen/>
        <w:t>veränderungen kaum mehr möglich ist. Denn es werden viele Menschenkinder aus den verschiedensten Ländern in eure Richtung wandern, da sie in ihren Ländern kaum mehr eine Chance haben, ein erfülltes Leben zu führen, weil die Voraus</w:t>
        <w:softHyphen/>
        <w:t xml:space="preserve">setzungen dafür in ihren Ländern einfach nicht mehr gegeben sind, sie daher auch keine Arbeit mehr finden und nicht wissen, wie sie überleben sollen und wie sie ihre Familien ernähren sollen. </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in großer Wandel auf eurem Planeten im Gange. Und das macht euch Ängste, weil ihr nicht wisst, wie eure Länder das bewältigen sollen. Deshalb bringt Mir auch immer wieder diese Länder und diese Menschen dort. Bittet Mich um Segen und um Mut und Zuversicht für diese Menschen, die in bitterer Not leben.</w:t>
      </w:r>
    </w:p>
    <w:p>
      <w:pPr>
        <w:pStyle w:val="Normal"/>
        <w:spacing w:before="0" w:after="120"/>
        <w:ind w:firstLine="357"/>
        <w:jc w:val="both"/>
        <w:rPr>
          <w:rFonts w:ascii="Arial" w:hAnsi="Arial" w:cs="Arial"/>
          <w:color w:val="333333"/>
          <w:szCs w:val="28"/>
        </w:rPr>
      </w:pPr>
      <w:r>
        <w:rPr>
          <w:rFonts w:cs="Arial" w:ascii="Arial" w:hAnsi="Arial"/>
          <w:color w:val="333333"/>
          <w:szCs w:val="28"/>
        </w:rPr>
        <w:t>Meine Geliebten, so gibt es vieles auf eurem Planeten, was sich so verändert hat und ihr auch keine Lösungen dafür habt und nicht wisst, wie sich das alles entwickeln wird. Wenn ihr in der innigen Verbindung mit Mir lebt, dann kann Ich euch die nötige Kraft schenken und auch Lösungen für so manche Probleme. Aber dazu braucht es auch Herzen, die zuhören, die nicht nur das Leid beklagen, sondern auch in der Lage sind, hinzuhören, welche Impulse von Mir kommen, um so manche Problematiken zu bewältigen.</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durch diese Zeit trägt und euch hilft, mutig und voll Zuversicht weiterzugehen. Auch wenn so vieles im Argen liegt, so gibt es immer wieder Hoffnung und auch Lösungen, die ihr jetzt noch nicht so gut sehen könnt.</w:t>
      </w:r>
    </w:p>
    <w:p>
      <w:pPr>
        <w:pStyle w:val="Normal"/>
        <w:spacing w:before="0" w:after="120"/>
        <w:ind w:firstLine="357"/>
        <w:jc w:val="both"/>
        <w:rPr>
          <w:rFonts w:ascii="Arial" w:hAnsi="Arial" w:cs="Arial"/>
          <w:color w:val="333333"/>
          <w:szCs w:val="28"/>
        </w:rPr>
      </w:pPr>
      <w:r>
        <w:rPr>
          <w:rFonts w:cs="Arial" w:ascii="Arial" w:hAnsi="Arial"/>
          <w:color w:val="333333"/>
          <w:szCs w:val="28"/>
        </w:rPr>
        <w:t>Was ihr vorhin schon ein bisschen habt anklingen lassen, ist, dass die zukünftige Generation mit Voraussetzungen geboren wird, die ihr jetzt noch nicht erkennen könnt. Wo ihr vorhin auch bei eurem Gespräch erlebt habt, dass Kinder, obwohl sie in Familien aufwachsen, wo Ich keine Bedeutung habe, sehr wohl wissen, wer Ich bin, und auch Kontakt zu Mir suchen, zu Mir beten und ihr Herz für Meine Führung offen halten. Das heißt, es wird sich einiges in diese Richtung entwickeln, die ihr jetzt noch nicht wahrzunehmen vermögt. Und dies ist die Chance für euren Planeten, dass es wieder zu einer Veränderung der Gesellschaft kommen kann, weil Meine Liebe in vielen dieser Kinder - nicht in allen, aber in vielen - verankert ist und sie somit etwas auszudrücken vermögen, was euch jetzt schon in Erstaunen versetz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legt Mir diese Kinder immer wieder an Mein Herz, damit Ich sie weiter gut führen kann und Kraft und Mut für ihr Leben schenken kann. Was ja auch nicht so einfach ist in dieser Gesellschaft, die meint, sie könnte, sie würde ohne Beziehung zu Gott auskommen. Daher freut euch darüber, dass hier Dinge in Entwicklung sind, die euch nicht nur in Erstaunen versetzen, sondern dass dadurch auch Lösungen angeboten werden, die noch nicht so klar zu erkennen, aber im Ansatz bereits vorhanden sind. </w:t>
      </w:r>
    </w:p>
    <w:p>
      <w:pPr>
        <w:pStyle w:val="Normal"/>
        <w:spacing w:before="0" w:after="120"/>
        <w:ind w:firstLine="357"/>
        <w:jc w:val="both"/>
        <w:rPr>
          <w:rFonts w:ascii="Arial" w:hAnsi="Arial" w:cs="Arial"/>
          <w:color w:val="333333"/>
          <w:szCs w:val="28"/>
        </w:rPr>
      </w:pPr>
      <w:r>
        <w:rPr>
          <w:rFonts w:cs="Arial" w:ascii="Arial" w:hAnsi="Arial"/>
          <w:color w:val="333333"/>
          <w:szCs w:val="28"/>
        </w:rPr>
        <w:t>Deshalb geht weiter mit dankbarem Herzen für diese Entwicklung und freut euch darüber, dass Ich hier Dinge zulasse, die zur Rettung dieser Menschheit gedacht und auch möglich sind.</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für euren Weg, der mit Mir innig verbunden sein möge und weiterhin sein möge. Denn nur so ist es möglich, dass sich auf eurem Planeten die Dinge so entwickeln, dass sie zum Heil eures Planeten sind und zum Heil auch möglich sind. Und dazu brauche Ich Kinder, die Verantwortung übernehmen und ihr Herz öffnen für Meine Liebe und für Meine Führung. So bleibt weiter treu mit Mir auf dem Weg und freut euch darüber, dass Ich bei euch bin und euch immer wieder an Mein Herz nehme, damit ihr mutig weiterzugeh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ist Meine Liebe, die euch trägt. Meine Liebe – und das wisst ihr – ist die größte Liebe und das Wichtigste, auch in eurem Leben. Denn wenn Ich durch euer Herz Meine Liebe hinaussenden darf und auch kann, dann kommt Bewegung in das Geschehen. Eine wunderbare Bewegung zum Heil, zu eurem Heil und zum Heil dieser Menschheit und der ganzen Schöpfung. Und das bedenkt. </w:t>
      </w:r>
    </w:p>
    <w:p>
      <w:pPr>
        <w:pStyle w:val="Normal"/>
        <w:spacing w:before="0" w:after="120"/>
        <w:ind w:firstLine="357"/>
        <w:jc w:val="both"/>
        <w:rPr>
          <w:rFonts w:ascii="Arial" w:hAnsi="Arial" w:cs="Arial"/>
          <w:color w:val="333333"/>
          <w:szCs w:val="28"/>
        </w:rPr>
      </w:pPr>
      <w:r>
        <w:rPr>
          <w:rFonts w:cs="Arial" w:ascii="Arial" w:hAnsi="Arial"/>
          <w:color w:val="333333"/>
          <w:szCs w:val="28"/>
        </w:rPr>
        <w:t>Ich halte euch Meine Hände hin, um euch auf dem rechten Weg weiterzuführen, zur Freude für die geistige Welt, aber auch zur Freude der Menschheit und auch zu Meiner Freude. Wenn Ich Kinderherzen sehe, die in Liebe Mir zugetan sind, dann ist es für Mich auch Freude. So geht freudig euren Weg, auch wenn manches nicht so optimal aussieht. So freut euch darüber, dass Ich bei euch bin und dass Ich mit euch diesen Weg durch diese Zeit gehe.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9.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chutz durch Meinen S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chutz durch Meinen Se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9:34:00Z</dcterms:created>
  <dc:creator>Microsoft-Konto</dc:creator>
  <dc:description/>
  <dc:language>en-US</dc:language>
  <cp:lastModifiedBy>privat.15o</cp:lastModifiedBy>
  <cp:lastPrinted>2025-05-12T20:19:00Z</cp:lastPrinted>
  <dcterms:modified xsi:type="dcterms:W3CDTF">2025-10-03T19:34:00Z</dcterms:modified>
  <cp:revision>2</cp:revision>
  <dc:subject/>
  <dc:title>Feierstunde am 13</dc:title>
</cp:coreProperties>
</file>