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0CECE" w:val="clear"/>
        <w:rPr>
          <w:color w:val="333333"/>
        </w:rPr>
      </w:pPr>
      <w:r>
        <w:rPr>
          <w:color w:val="333333"/>
        </w:rPr>
        <w:t>Feierstunde am 3. November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wir danken Dir, dass wir jetzt zu Dir kommen dürfen mit der Bitte um Worte aus Deinem liebenden Vaterherzen. Mögen diese Worte uns Kraft, Mut und Zuversicht schenken und möge Dein göttlicher Geist unser Herz berühren. Segne bitte unsere Gedanken und all das, was wir tun. Wir danken Dir für Deine Liebe, für Deine Führung, für Dein Dasein und für all das, was Du für uns bereithältst. Danke für jede Erfahrung, denn jede Erfahrung lässt uns reifen auf unserem Weg. Danke für alles.</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Jesus.</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nicht einfach in dieser Zeit, eure Wege zu gehen, die Wege, für die ihr euch entschieden habt. Und oftmals sind diese Wege oder der Weg - je nachdem - auch nicht so klar erkennbar. Aber wenn ihr in der Verbindung mit Mir euren Weg geht und jeden Tag beginnt und mit dankbarem Herzen eure Schritte setzt, dann könnt ihr auch die Impulse wahrnehmen, die Ich in euer Herz lege, sodass ihr aus Liebe zu Mir die Schritte tut, die nötig sind. Und es braucht viel Liebe, um eure Schritte zu gehen, denn nicht jeder Weg ist einfach - so manche Wege sind eine Herausforderung und brauchen viel Hingabe, viel Vertrauen in Meine Führung, viel Liebe und Kraft.</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euch ja auch immer wieder ein, eure Wege mit Mir zu gehen, denn da bekommt ihr all das, was ihr braucht. Und in dieser Zeit ist das wichtiger denn je. Denn der Herausforderungen gibt es genug. Und so braucht es auch die innere Ruhe und den inneren Frieden, um sich nicht zu sehr von den äußeren Dingen ablenken zu lassen. Denn Ablenkungsmanöver gibt es ja ebenfalls in großer Zahl.</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e Ich mit euch und zeige euch immer wieder, was wirklich wichtig ist. Und so erinnert euch daran, dass Ich damals am Kreuz sagte:</w:t>
      </w:r>
    </w:p>
    <w:p>
      <w:pPr>
        <w:pStyle w:val="Normal"/>
        <w:spacing w:before="0" w:after="120"/>
        <w:ind w:firstLine="357"/>
        <w:jc w:val="both"/>
        <w:rPr/>
      </w:pPr>
      <w:r>
        <w:rPr>
          <w:rFonts w:cs="Arial" w:ascii="Arial" w:hAnsi="Arial"/>
          <w:b/>
          <w:bCs/>
          <w:i/>
          <w:iCs/>
          <w:color w:val="333333"/>
          <w:szCs w:val="28"/>
        </w:rPr>
        <w:t>„</w:t>
      </w:r>
      <w:r>
        <w:rPr>
          <w:rFonts w:cs="Arial" w:ascii="Arial" w:hAnsi="Arial"/>
          <w:b/>
          <w:bCs/>
          <w:i/>
          <w:iCs/>
          <w:color w:val="333333"/>
          <w:szCs w:val="28"/>
        </w:rPr>
        <w:t>Vater, vergib ihnen, denn sie wissen nicht, was sie tun.“</w:t>
      </w:r>
      <w:r>
        <w:rPr>
          <w:rFonts w:cs="Arial" w:ascii="Arial" w:hAnsi="Arial"/>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color w:val="333333"/>
          <w:szCs w:val="28"/>
        </w:rPr>
        <w:t>So gibt es in eurem Leben auch immer wieder Situationen, wo etwas in einer Weise läuft - wie ihr sagt - und ihr damit überfordert seid, verletzt seid, euch angegriffen fühlt und es euch dann schwerfällt, denen die das tun, zu vergeben. Und da gilt es hinzuschauen, wo diese Knackpunkte in eurem Leben sind, wo ihr ein Verhalten nicht vergeben könnt, wo ihr euch schwertut, es zu tun. Und hier ist es wichtig, auch immer wieder zu Mir zu eilen, mit der Bitte euch zu helfen, etwas, was verletzend für euch war, loszulassen und zu vergeben.</w:t>
      </w:r>
    </w:p>
    <w:p>
      <w:pPr>
        <w:pStyle w:val="Normal"/>
        <w:spacing w:before="0" w:after="120"/>
        <w:ind w:firstLine="357"/>
        <w:jc w:val="both"/>
        <w:rPr>
          <w:rFonts w:ascii="Arial" w:hAnsi="Arial" w:cs="Arial"/>
          <w:color w:val="333333"/>
          <w:szCs w:val="28"/>
        </w:rPr>
      </w:pPr>
      <w:r>
        <w:rPr>
          <w:rFonts w:cs="Arial" w:ascii="Arial" w:hAnsi="Arial"/>
          <w:color w:val="333333"/>
          <w:szCs w:val="28"/>
        </w:rPr>
        <w:t>Daher gibt es kaum ein Menschenkind, das nicht in irgendeiner Weise diese Erfahrungen gemacht hat. Und oftmals auch gar nicht hinschauen möchte, wo es hier noch verwickelt ist in einer Beziehung, die nicht so einfach ist, und wo noch Verletzungen spürbar sind und dieser Schritt hin zur Vergebung noch nicht getan wurde oder nicht in dem Maße, in dem es nötig wäre.</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euch ein, genau hinzuschauen, wo in eurem Leben noch solche Situationen in euch sind, die euch beeinflussen. Und das ist nicht immer so einfach erkennbar. Und manchmal wiegt ihr euch in Sicherheit, dass ja ohnehin alles in Ordnung sei. Und doch gibt es da noch das Eine oder Andere, was Heilung braucht.</w:t>
      </w:r>
    </w:p>
    <w:p>
      <w:pPr>
        <w:pStyle w:val="Normal"/>
        <w:spacing w:before="0" w:after="120"/>
        <w:ind w:firstLine="357"/>
        <w:jc w:val="both"/>
        <w:rPr>
          <w:rFonts w:ascii="Arial" w:hAnsi="Arial" w:cs="Arial"/>
          <w:color w:val="333333"/>
          <w:szCs w:val="28"/>
        </w:rPr>
      </w:pPr>
      <w:r>
        <w:rPr>
          <w:rFonts w:cs="Arial" w:ascii="Arial" w:hAnsi="Arial"/>
          <w:color w:val="333333"/>
          <w:szCs w:val="28"/>
        </w:rPr>
        <w:t>Und besonders auch in dieser Zeit, in eurer Welt - wenn ihr hinausblickt und seht, wie viele Menschen sich gegenseitig das Leben schwer machen, bis hin zum Tod - sind die Gründe vielfach Vergangenes, Verletzendes, Hassgefühle, die Meine Kinder dahingehend bewegen, Gleiches mit Gleichem zu vergelten - und dass das nicht in Meinem Sinne ist, muss Ich nicht extra andeuten. Denn Aug um Aug, Zahn um Zahn – war eine Ausdruckskraft im Alten Testament. Und Meine Aufgabe war es und ist es auch noch heute, auf die Liebe hinzuweisen:</w:t>
      </w:r>
    </w:p>
    <w:p>
      <w:pPr>
        <w:pStyle w:val="Normal"/>
        <w:spacing w:before="0" w:after="120"/>
        <w:ind w:firstLine="357"/>
        <w:jc w:val="both"/>
        <w:rPr>
          <w:rFonts w:ascii="Arial" w:hAnsi="Arial" w:cs="Arial"/>
          <w:color w:val="333333"/>
          <w:szCs w:val="28"/>
        </w:rPr>
      </w:pPr>
      <w:r>
        <w:rPr>
          <w:rFonts w:cs="Arial" w:ascii="Arial" w:hAnsi="Arial"/>
          <w:b/>
          <w:bCs/>
          <w:i/>
          <w:iCs/>
          <w:color w:val="333333"/>
          <w:szCs w:val="28"/>
        </w:rPr>
        <w:t>„</w:t>
      </w:r>
      <w:r>
        <w:rPr>
          <w:rFonts w:cs="Arial" w:ascii="Arial" w:hAnsi="Arial"/>
          <w:b/>
          <w:bCs/>
          <w:i/>
          <w:iCs/>
          <w:color w:val="333333"/>
          <w:szCs w:val="28"/>
        </w:rPr>
        <w:t>Liebet Gott über alles und den Nächsten wie euch selbst - liebet eure Feinde, tuet Gutes denen, die euch hass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och ist es so schwer, sich besonders in Bezug auf die Feindesliebe zu konzentrieren und genau hinzuschauen, welche scheinbaren Feinde in eurem Leben euch beeinflussen und es euch schwerfällt, hier zu vergeben. </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das nicht alleine vermögt - was vielfach der Fall ist - dann wendet euch Mir zu und bittet Mich, dass Ich euch dabei helfe, dass ihr Mir gegenüber eingesteht, dass ihr hier Hilfe braucht, um vergeben zu können. So bin Ich gerne bereit, die Liebe, die ihr dazu braucht, in euer Herz zu legen und euch dabei zu helfen zu vergeben.</w:t>
      </w:r>
    </w:p>
    <w:p>
      <w:pPr>
        <w:pStyle w:val="Normal"/>
        <w:spacing w:before="0" w:after="120"/>
        <w:ind w:firstLine="357"/>
        <w:jc w:val="both"/>
        <w:rPr>
          <w:rFonts w:ascii="Arial" w:hAnsi="Arial" w:cs="Arial"/>
          <w:color w:val="333333"/>
          <w:szCs w:val="28"/>
        </w:rPr>
      </w:pPr>
      <w:r>
        <w:rPr>
          <w:rFonts w:cs="Arial" w:ascii="Arial" w:hAnsi="Arial"/>
          <w:color w:val="333333"/>
          <w:szCs w:val="28"/>
        </w:rPr>
        <w:t>Diese Worte mögen euch verwundern - aber sie sind wichtig - dass ihr lernt wahrhaftig hinzuschauen, wo es noch diese Knackpunkte gibt und ihr sie nicht wahrzunehmen vermögt - oder nicht wahrnehmen wollt. Oder eben nicht wahrnehmen könnt, weil die Verletzung zu groß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schenke Ich eurem Herzen Liebe und Erkenntnis und erfülle euch mit Meinem göttlichen Geist, damit ihr eure geistigen Augen zu öffnen vermögt und euer Herz voll Liebe zu sprechen vermag. Und so spreche Ich aus Liebe, aus Liebe zu Meinen Kindern, aus Liebe zur ganzen Schöpfung. Ich bin die Liebe und Ich habe alles aus Liebe erschaffen. So möge Meine Liebe eure Wunden heilen und euer Bewusstsein dahingehend öffnen, dass ihr erkennt, wo die Knackpunkte sind in eurem Leb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bin da, kommt zu Mir, Ich will euch erquicken mit Meiner Liebe und segne euch aus Liebe.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1.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geb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geb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49:00Z</dcterms:created>
  <dc:creator>Microsoft-Konto</dc:creator>
  <dc:description/>
  <dc:language>en-US</dc:language>
  <cp:lastModifiedBy>privat.15o</cp:lastModifiedBy>
  <dcterms:modified xsi:type="dcterms:W3CDTF">2023-12-05T12:49:00Z</dcterms:modified>
  <cp:revision>2</cp:revision>
  <dc:subject/>
  <dc:title>Feierstunde am 3</dc:title>
</cp:coreProperties>
</file>