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6. November 2023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Du unser Heil, </w:t>
      </w:r>
    </w:p>
    <w:p>
      <w:pPr>
        <w:pStyle w:val="Normal"/>
        <w:spacing w:before="0" w:after="120"/>
        <w:jc w:val="both"/>
        <w:rPr>
          <w:rFonts w:ascii="Arial" w:hAnsi="Arial" w:cs="Arial"/>
          <w:i/>
          <w:i/>
          <w:color w:val="333333"/>
          <w:szCs w:val="28"/>
        </w:rPr>
      </w:pPr>
      <w:r>
        <w:rPr>
          <w:rFonts w:cs="Arial" w:ascii="Arial" w:hAnsi="Arial"/>
          <w:i/>
          <w:color w:val="333333"/>
          <w:szCs w:val="28"/>
        </w:rPr>
        <w:t>der Du uns durch Jesus Christus begegnest und uns immer wieder einlädst, zu Dir zu eilen mit all dem, was uns am Herzen liegt.</w:t>
      </w:r>
    </w:p>
    <w:p>
      <w:pPr>
        <w:pStyle w:val="Normal"/>
        <w:spacing w:before="0" w:after="120"/>
        <w:jc w:val="both"/>
        <w:rPr>
          <w:rFonts w:ascii="Arial" w:hAnsi="Arial" w:cs="Arial"/>
          <w:i/>
          <w:i/>
          <w:color w:val="333333"/>
          <w:szCs w:val="28"/>
        </w:rPr>
      </w:pPr>
      <w:r>
        <w:rPr>
          <w:rFonts w:cs="Arial" w:ascii="Arial" w:hAnsi="Arial"/>
          <w:i/>
          <w:color w:val="333333"/>
          <w:szCs w:val="28"/>
        </w:rPr>
        <w:t>Wir danken Dir, dass wir jetzt die Zeit nützen durften, um Dir so viele unserer Geschwister an Dein Herz zu legen, mit dem Vertrauen in Deine Führung und in Deine Hilfe.</w:t>
      </w:r>
    </w:p>
    <w:p>
      <w:pPr>
        <w:pStyle w:val="Normal"/>
        <w:spacing w:before="0" w:after="120"/>
        <w:jc w:val="both"/>
        <w:rPr>
          <w:rFonts w:ascii="Arial" w:hAnsi="Arial" w:cs="Arial"/>
          <w:i/>
          <w:i/>
          <w:color w:val="333333"/>
          <w:szCs w:val="28"/>
        </w:rPr>
      </w:pPr>
      <w:r>
        <w:rPr>
          <w:rFonts w:cs="Arial" w:ascii="Arial" w:hAnsi="Arial"/>
          <w:i/>
          <w:color w:val="333333"/>
          <w:szCs w:val="28"/>
        </w:rPr>
        <w:t>So viele Menschenkinder brauchen Dich und so viele wollen mit Dir nichts zu tun haben und erkennen gar nicht, welch schwieriger Weg vor ihnen liegt, wenn sie so unbedacht den Abstand zu Dir leben. Daher danken wir Dir, dass wir immer wieder zu Dir eilen dürfen und sie an Dein Herz bringen dürfen.</w:t>
      </w:r>
    </w:p>
    <w:p>
      <w:pPr>
        <w:pStyle w:val="Normal"/>
        <w:spacing w:before="0" w:after="120"/>
        <w:jc w:val="both"/>
        <w:rPr>
          <w:rFonts w:ascii="Arial" w:hAnsi="Arial" w:cs="Arial"/>
          <w:i/>
          <w:i/>
          <w:color w:val="333333"/>
          <w:szCs w:val="28"/>
        </w:rPr>
      </w:pPr>
      <w:r>
        <w:rPr>
          <w:rFonts w:cs="Arial" w:ascii="Arial" w:hAnsi="Arial"/>
          <w:i/>
          <w:color w:val="333333"/>
          <w:szCs w:val="28"/>
        </w:rPr>
        <w:t>Und jetzt dürfen wir Dich bitten um Worte aus Deinem liebenden Vaterherzen und danken Dir auch sehr dafür, dass Du uns das schenkst, was wir brauchen, um unseren Weg voll Zuversicht weitergehen zu können. Dank sei Dir dafür für dieses Geschenk und danke für Deine Segnungen, danke für Dein Dasein, danke für Deine Liebe und vieles mehr.</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 – scheinbar – kleine Schar, </w:t>
      </w:r>
    </w:p>
    <w:p>
      <w:pPr>
        <w:pStyle w:val="Normal"/>
        <w:spacing w:before="0" w:after="120"/>
        <w:ind w:firstLine="357"/>
        <w:jc w:val="both"/>
        <w:rPr>
          <w:rFonts w:ascii="Arial" w:hAnsi="Arial" w:cs="Arial"/>
          <w:color w:val="333333"/>
          <w:szCs w:val="28"/>
        </w:rPr>
      </w:pPr>
      <w:r>
        <w:rPr>
          <w:rFonts w:cs="Arial" w:ascii="Arial" w:hAnsi="Arial"/>
          <w:color w:val="333333"/>
          <w:szCs w:val="28"/>
        </w:rPr>
        <w:t>denn Ich kann nur bestätigen, was ihr vorhin angesprochen habt, dass ihr umgeben seid von ganz vielen, vielen Wesen, die eben bereits diese Erde verlassen haben und nun in der geistigen Welt unterwegs sind. Und je nachdem, wie sie ihr Leben gelebt haben und was sie geglaubt haben oder nicht geglaubt haben, sind sie dort, wo sie aufgrund ihres Herzenszustandes hingezogen wurd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s war für viele eine große Überraschung. Denn es sind hier auch viele dabei, die nicht daran geglaubt haben, dass sie weiterleben würden. Und so gibt es sehr viel Arbeit in der geistigen Welt - und es gibt unendlich viele Bereiche, wo sich hinübergegangene Wesen wiederfinden und erstaunt und betroffen, manche auch entsetzt und verwirrt sind und nicht wissen, was ihnen geschieht und was ihnen das alles sagen soll? </w:t>
      </w:r>
    </w:p>
    <w:p>
      <w:pPr>
        <w:pStyle w:val="Normal"/>
        <w:spacing w:before="0" w:after="120"/>
        <w:ind w:firstLine="357"/>
        <w:jc w:val="both"/>
        <w:rPr>
          <w:rFonts w:ascii="Arial" w:hAnsi="Arial" w:cs="Arial"/>
          <w:color w:val="333333"/>
          <w:szCs w:val="28"/>
        </w:rPr>
      </w:pPr>
      <w:r>
        <w:rPr>
          <w:rFonts w:cs="Arial" w:ascii="Arial" w:hAnsi="Arial"/>
          <w:color w:val="333333"/>
          <w:szCs w:val="28"/>
        </w:rPr>
        <w:t>Daher sind auch jetzt hier viele, die auf dem Weg sind. Die Frage ist nur: Auf welchem Weg? Denn idealerweise sind sie auf dem Weg in Meine Richtung. Aber auch da gibt es noch viele, die sehr daran zweifeln, dass es einen Gott gibt, die sich dagegen sträuben, sich von den Engeln führen zu lassen, und doch jetzt angezogen wurden von dem Licht, das durch Meine Gegenwart hier hinausstrahlt, und sie viele Fragen haben. Und wenn ein Wesen Fragen hat, dann ist das schon der erste Schritt zur Veränderung. Denn dann ist das auch eine Einladung für die Engel, sich mit ihnen auseinanderzusetzen, sie zu belehren oder ihre Fragen zu beantworten, so gut es möglich ist und soweit sie offen sind.</w:t>
      </w:r>
    </w:p>
    <w:p>
      <w:pPr>
        <w:pStyle w:val="Normal"/>
        <w:spacing w:before="0" w:after="120"/>
        <w:ind w:firstLine="357"/>
        <w:jc w:val="both"/>
        <w:rPr>
          <w:rFonts w:ascii="Arial" w:hAnsi="Arial" w:cs="Arial"/>
          <w:color w:val="333333"/>
          <w:szCs w:val="28"/>
        </w:rPr>
      </w:pPr>
      <w:r>
        <w:rPr>
          <w:rFonts w:cs="Arial" w:ascii="Arial" w:hAnsi="Arial"/>
          <w:color w:val="333333"/>
          <w:szCs w:val="28"/>
        </w:rPr>
        <w:t>Aber es ist auch so, dass viele Wesen, die ja nie an Engel geglaubt haben, eher das glauben, was die Menschenkinder von sich geben - als das, was ihnen in der geistigen Welt geboten wird.</w:t>
      </w:r>
    </w:p>
    <w:p>
      <w:pPr>
        <w:pStyle w:val="Normal"/>
        <w:spacing w:before="0" w:after="120"/>
        <w:ind w:firstLine="357"/>
        <w:jc w:val="both"/>
        <w:rPr>
          <w:rFonts w:ascii="Arial" w:hAnsi="Arial" w:cs="Arial"/>
          <w:color w:val="333333"/>
          <w:szCs w:val="28"/>
        </w:rPr>
      </w:pPr>
      <w:r>
        <w:rPr>
          <w:rFonts w:cs="Arial" w:ascii="Arial" w:hAnsi="Arial"/>
          <w:color w:val="333333"/>
          <w:szCs w:val="28"/>
        </w:rPr>
        <w:t>Daher unterschätzt die Notwendigkeit nicht, euch mit religiösen Themen auseinanderzusetzen, euch auszutauschen - euch im Gebet an Mich zu wenden. Denn da beginnen sie eher nachzudenken, wenn ihr euch im Gebet öffnet oder eben über wichtige Fragen - im Zusammenhang mit Meiner Existenz - auseinandersetzt.</w:t>
      </w:r>
    </w:p>
    <w:p>
      <w:pPr>
        <w:pStyle w:val="Normal"/>
        <w:spacing w:before="0" w:after="120"/>
        <w:ind w:firstLine="357"/>
        <w:jc w:val="both"/>
        <w:rPr/>
      </w:pPr>
      <w:r>
        <w:rPr>
          <w:rFonts w:cs="Arial" w:ascii="Arial" w:hAnsi="Arial"/>
          <w:color w:val="333333"/>
          <w:szCs w:val="28"/>
        </w:rPr>
        <w:t xml:space="preserve">Und daher lade Ich euch ein, das immer mehr zu berücksichtigen, dass es so viele Wesen um euch gibt, die völlig unbedarft, ohne Kenntnisse und auch – im besten Falle – suchend um euch sind und Nahrung brauchen. Und das könnt ihr auf verschiedene Weise tun. Durch das Gespräch miteinander, durch das Gespräch mit Mir, durch das Abhören von Wortgaben, die ihr durch verschiedene Wortempfänger erhalten habt. Durch das Vorlesen von Botschaften von Mir und auch durch den Hinweis: </w:t>
      </w:r>
      <w:r>
        <w:rPr>
          <w:rFonts w:cs="Arial" w:ascii="Arial" w:hAnsi="Arial"/>
          <w:b/>
          <w:i/>
          <w:color w:val="333333"/>
          <w:szCs w:val="28"/>
        </w:rPr>
        <w:t>„Geht zu Jesus, Er wartet auf euch, denn Seine Liebe ist die größte Liebe –daher wendet euch Ihm zu, denn dort findet ihr Heil.“</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r>
    </w:p>
    <w:p>
      <w:pPr>
        <w:pStyle w:val="Normal"/>
        <w:spacing w:before="0" w:after="120"/>
        <w:ind w:firstLine="357"/>
        <w:jc w:val="both"/>
        <w:rPr>
          <w:rFonts w:ascii="Arial" w:hAnsi="Arial" w:cs="Arial"/>
          <w:color w:val="333333"/>
          <w:szCs w:val="28"/>
        </w:rPr>
      </w:pPr>
      <w:r>
        <w:rPr>
          <w:rFonts w:cs="Arial" w:ascii="Arial" w:hAnsi="Arial"/>
          <w:color w:val="333333"/>
          <w:szCs w:val="28"/>
        </w:rPr>
        <w:t>In diesem Sinne ist es - besonders in dieser Zeit - angesichts der vermehrten - wie ihr sagt: Gottlosigkeit - so wichtig, besonders für die geistigen Wesen da zu sein. Denn ihr erlebt ja immer wieder, dass die irdischen Geschwister vielfach - und ihr habt es ja auch vorhin ausgesprochen in Bezug auf eure eigenen Familien - weit weg von Mir sind und noch nicht verstanden haben, wie wichtig der Weg mit Mir ist. Und alle die, werden hinübergehen und werden auch drüben - ja - auf unterschiedliche Weise die Erfahrung machen, dass sie einiges in ihrem Erdenleben versäumt haben.</w:t>
      </w:r>
    </w:p>
    <w:p>
      <w:pPr>
        <w:pStyle w:val="Normal"/>
        <w:spacing w:before="0" w:after="120"/>
        <w:ind w:firstLine="357"/>
        <w:jc w:val="both"/>
        <w:rPr>
          <w:rFonts w:ascii="Arial" w:hAnsi="Arial" w:cs="Arial"/>
          <w:color w:val="333333"/>
          <w:szCs w:val="28"/>
        </w:rPr>
      </w:pPr>
      <w:r>
        <w:rPr>
          <w:rFonts w:cs="Arial" w:ascii="Arial" w:hAnsi="Arial"/>
          <w:color w:val="333333"/>
          <w:szCs w:val="28"/>
        </w:rPr>
        <w:t>Und Ich werde auch angesichts dessen, dass es immer mehr Wesen in der geistigen Welt gibt, die verwirrt sind, die nicht wissen, wie es weitergeht, oder was da geschieht, was ihnen geschieht, wenn sie hinüberkommen, dass Ich vermehrt Meine Kinder in der geistigen Welt brauche, um hier tätig zu sein. Denn, wer auf der Erde bereits die Entscheidung für Mich getroffen hat, der geht den Weg in der Verbindung mit Mir. Aber es gibt eben so viele, die genau das nicht tun und bewusst oder unbewusst eine Verbindung mit Mir ablehnen. Und wie Ich schon sagte, auch die werden alle hinübergehen - früher oder später - es gibt hier keinen zeitlichen Rahmen, denn Ich hole Meine Kinder zu der Zeit, die Ich für richtig erachte. Aber es braucht viele von Meinen Kindern, die hier tätig sind.</w:t>
      </w:r>
    </w:p>
    <w:p>
      <w:pPr>
        <w:pStyle w:val="Normal"/>
        <w:spacing w:before="0" w:after="120"/>
        <w:ind w:firstLine="357"/>
        <w:jc w:val="both"/>
        <w:rPr>
          <w:rFonts w:ascii="Arial" w:hAnsi="Arial" w:cs="Arial"/>
          <w:color w:val="333333"/>
          <w:szCs w:val="28"/>
        </w:rPr>
      </w:pPr>
      <w:r>
        <w:rPr>
          <w:rFonts w:cs="Arial" w:ascii="Arial" w:hAnsi="Arial"/>
          <w:color w:val="333333"/>
          <w:szCs w:val="28"/>
        </w:rPr>
        <w:t>Daher lege Ich euch dieses Anliegen in eure Hände, bringe es an euer Herz, lege es in euer Herz, sodass ihr euch dessen, was hier wichtig ist, immer mehr bewusst werdet und die Zeit nützt - hier, wie auch dann drüb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das ist Meine wichtigste Botschaft für die Zukunft, dass ihr euch hier wirklich besinnt und euch entscheidet, mitzuhelfen bei der Führung von all denen, die ihr JA zu einem ‘Weg mit Mir noch nicht gesprochen haben.</w:t>
      </w:r>
    </w:p>
    <w:p>
      <w:pPr>
        <w:pStyle w:val="Normal"/>
        <w:spacing w:before="0" w:after="120"/>
        <w:ind w:firstLine="357"/>
        <w:jc w:val="both"/>
        <w:rPr/>
      </w:pPr>
      <w:r>
        <w:rPr>
          <w:rFonts w:cs="Arial" w:ascii="Arial" w:hAnsi="Arial"/>
          <w:color w:val="333333"/>
          <w:szCs w:val="28"/>
        </w:rPr>
        <w:t xml:space="preserve">Und so segne Ich euch für diese Aufgabe und danke euch auch für die Bereitschaft hier tätig zu sein, aus der Liebe heraus, aus </w:t>
      </w:r>
      <w:r>
        <w:rPr>
          <w:rFonts w:cs="Arial" w:ascii="Arial" w:hAnsi="Arial"/>
          <w:b/>
          <w:bCs/>
          <w:i/>
          <w:iCs/>
          <w:color w:val="333333"/>
          <w:szCs w:val="28"/>
        </w:rPr>
        <w:t>der</w:t>
      </w:r>
      <w:r>
        <w:rPr>
          <w:rFonts w:cs="Arial" w:ascii="Arial" w:hAnsi="Arial"/>
          <w:color w:val="333333"/>
          <w:szCs w:val="28"/>
        </w:rPr>
        <w:t xml:space="preserve"> Liebe heraus, die Ich in euer Herz lege. Denn es ist Meine Liebe, aus der ihr die Nahrung und die Kraft zu nehmen vermögt für euer Tun. Auch für euch ist es nicht immer leicht, den Abstand zu all dem zu wahren, was diese Welt zu bieten hat. Die Versuchungen in eurem Leben sind sehr vielfältig und subtil. Und hier immer wieder euch zu besinnen und hinzuschauen, was wirklich wesentlich ist, ist von enormer Bedeutung.</w:t>
      </w:r>
    </w:p>
    <w:p>
      <w:pPr>
        <w:pStyle w:val="Normal"/>
        <w:spacing w:before="0" w:after="120"/>
        <w:ind w:firstLine="357"/>
        <w:jc w:val="both"/>
        <w:rPr>
          <w:rFonts w:ascii="Arial" w:hAnsi="Arial" w:cs="Arial"/>
          <w:color w:val="333333"/>
          <w:szCs w:val="28"/>
        </w:rPr>
      </w:pPr>
      <w:r>
        <w:rPr>
          <w:rFonts w:cs="Arial" w:ascii="Arial" w:hAnsi="Arial"/>
          <w:color w:val="333333"/>
          <w:szCs w:val="28"/>
        </w:rPr>
        <w:t>Nützt die Zeit, tätig zu sein in Meinem Sinne. Denn es gibt so viel Not in eurer Welt, seelische Not, auch körperliche Not. Aber in erster Linie geht es um die seelische Not. Denn sie ist maßgeblich für das, was Meine Kinder in der geistigen Welt erleb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ch bin da, das wisst ihr, Ich bin in eurem Herzen. Ich bin bereit mit euch diesen Weg zu gehen, euch zu helfen, euch zu stützen, euch zu inspirieren und alles das zu tun, was besonders in dieser Zeit nötig ist.  </w:t>
      </w:r>
    </w:p>
    <w:p>
      <w:pPr>
        <w:pStyle w:val="Normal"/>
        <w:spacing w:before="0" w:after="120"/>
        <w:ind w:firstLine="357"/>
        <w:jc w:val="both"/>
        <w:rPr>
          <w:rFonts w:ascii="Arial" w:hAnsi="Arial" w:cs="Arial"/>
          <w:color w:val="333333"/>
          <w:szCs w:val="28"/>
        </w:rPr>
      </w:pPr>
      <w:r>
        <w:rPr>
          <w:rFonts w:cs="Arial" w:ascii="Arial" w:hAnsi="Arial"/>
          <w:color w:val="333333"/>
          <w:szCs w:val="28"/>
        </w:rPr>
        <w:t>So geht segnend durch den Tag, segnet alles, was euch begegnet, nicht nur die Menschenkinder, sondern auch die Natur. Alles Geschaffene braucht Meinen Segen, damit sich etwas verändern kann im guten Sinne. Und dazu lade Ich euch auch ein, das ernst zu nehmen.</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6.11.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hr seid umgeben von vielen suchenden Wes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hr seid umgeben von vielen suchenden Wes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2:52:00Z</dcterms:created>
  <dc:creator>Microsoft-Konto</dc:creator>
  <dc:description/>
  <dc:language>en-US</dc:language>
  <cp:lastModifiedBy>privat.15o</cp:lastModifiedBy>
  <dcterms:modified xsi:type="dcterms:W3CDTF">2023-12-05T12:52:00Z</dcterms:modified>
  <cp:revision>2</cp:revision>
  <dc:subject/>
  <dc:title>Feierstunde am 26</dc:title>
</cp:coreProperties>
</file>