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9. November 2023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und Dank sei Dir. Wir danken Dir für alles, was Du für uns getan hast und was Du für uns tust. Besonders danken wir Dir, dass Du Dich </w:t>
      </w:r>
      <w:bookmarkStart w:id="0" w:name="_GoBack"/>
      <w:bookmarkEnd w:id="0"/>
      <w:r>
        <w:rPr>
          <w:rFonts w:cs="Arial" w:ascii="Arial" w:hAnsi="Arial"/>
          <w:i/>
          <w:color w:val="333333"/>
          <w:szCs w:val="28"/>
        </w:rPr>
        <w:t>auf unserer Erde inkarniert hast und uns gezeigt hast, was Liebe wirklich ist. Und es ist ja auch Deine Liebe, die uns in unserem Herzen berührt. Und so öffne bitte unser Herz, damit wir auch Deine Liebe wahrzunehmen vermögen, damit wir uns immer mehr bewusstwerden, wie sehr Du uns liebst, dass Du sogar Dein Leben hingegeben hast für Deine Kinder, für uns. Und dass Du diesen schmerzhaften Weg gegangen bist, um uns freizumachen, um uns den Weg freizumachen in das heilige Jerusalem, in die Stadt Gottes, an das Herz des Vaters, dafür sind wir Dir sehr dankbar.</w:t>
      </w:r>
    </w:p>
    <w:p>
      <w:pPr>
        <w:pStyle w:val="Normal"/>
        <w:spacing w:before="0" w:after="120"/>
        <w:jc w:val="both"/>
        <w:rPr>
          <w:rFonts w:ascii="Arial" w:hAnsi="Arial" w:cs="Arial"/>
          <w:i/>
          <w:i/>
          <w:color w:val="333333"/>
          <w:szCs w:val="28"/>
        </w:rPr>
      </w:pPr>
      <w:r>
        <w:rPr>
          <w:rFonts w:cs="Arial" w:ascii="Arial" w:hAnsi="Arial"/>
          <w:i/>
          <w:color w:val="333333"/>
          <w:szCs w:val="28"/>
        </w:rPr>
        <w:t>So kamst Du als Kindlein auf diese Erde und hast vieles erlebt und daher auch viel Verständnis für unsere Herausforderungen.</w:t>
      </w:r>
    </w:p>
    <w:p>
      <w:pPr>
        <w:pStyle w:val="Normal"/>
        <w:spacing w:before="0" w:after="120"/>
        <w:jc w:val="both"/>
        <w:rPr>
          <w:rFonts w:ascii="Arial" w:hAnsi="Arial" w:cs="Arial"/>
          <w:i/>
          <w:i/>
          <w:color w:val="333333"/>
          <w:szCs w:val="28"/>
        </w:rPr>
      </w:pPr>
      <w:r>
        <w:rPr>
          <w:rFonts w:cs="Arial" w:ascii="Arial" w:hAnsi="Arial"/>
          <w:i/>
          <w:color w:val="333333"/>
          <w:szCs w:val="28"/>
        </w:rPr>
        <w:t>Aber jetzt sind wir hier und danken Dir für all das, was Du getan hast und tust. Und bitten Dich nun um Worte aus Deinem liebenden Vaterherzen. Du weißt ja, was wir brauchen. Danke für diese Nahrung, danke für Dein Dasein, für alles, was sein darf.</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Kinder,</w:t>
      </w:r>
    </w:p>
    <w:p>
      <w:pPr>
        <w:pStyle w:val="Normal"/>
        <w:spacing w:before="240" w:after="120"/>
        <w:ind w:firstLine="357"/>
        <w:jc w:val="both"/>
        <w:rPr>
          <w:rFonts w:ascii="Arial" w:hAnsi="Arial" w:cs="Arial"/>
          <w:color w:val="333333"/>
          <w:szCs w:val="28"/>
        </w:rPr>
      </w:pPr>
      <w:r>
        <w:rPr>
          <w:rFonts w:cs="Arial" w:ascii="Arial" w:hAnsi="Arial"/>
          <w:color w:val="333333"/>
          <w:szCs w:val="28"/>
        </w:rPr>
        <w:t>es ist wieder die Zeit der Besinnung. Die Tage werden kürzer, die Dunkelheit beginnt schon am späten Nachmittag. Die Zeit des Advents, der Einkehr, ist eine Zeit des Angebotes, still zu werden, nachzudenken und euch darauf zu besinnen, was damals geschah und wie sehr es Meiner Liebe entspricht, euch in dieser Zeit zu begleiten und euch aufzuzeigen, wie wichtig diese innere Einkehr ist - wie wichtig das Stillwerden ist, die Besinnung, diese Verbindung mit Mir. Ja, und dazu lade Ich euch ein, diese Zeit zu nützen, diese Tage, diesen Weg hin zur Krippe - als Erinnerung an damals.</w:t>
      </w:r>
    </w:p>
    <w:p>
      <w:pPr>
        <w:pStyle w:val="Normal"/>
        <w:spacing w:before="240" w:after="120"/>
        <w:ind w:firstLine="357"/>
        <w:jc w:val="both"/>
        <w:rPr>
          <w:rFonts w:ascii="Arial" w:hAnsi="Arial" w:cs="Arial"/>
          <w:color w:val="333333"/>
          <w:szCs w:val="28"/>
        </w:rPr>
      </w:pPr>
      <w:r>
        <w:rPr>
          <w:rFonts w:cs="Arial" w:ascii="Arial" w:hAnsi="Arial"/>
          <w:color w:val="333333"/>
          <w:szCs w:val="28"/>
        </w:rPr>
        <w:t>Ja, und so freue Ich Mich, dass ihr auf so vielfältige Weise in dieser Zeit innehaltet. So kommt immer wieder mit dankbarem Herzen darüber zu Mir, dass ihr im Vergleich zu vielen eurer Geschwister in einem friedlichen Land lebt und leben dürft - denn auch das ist nicht selbstverständlich. Aber es bedeutet auch Verantwortung. Denn wenn ihr dieses Leben in dieser Form geschenkt bekommen habt, dann ist damit auch so manches verbunden, was wichtig ist in eurem Leben. Und das ist, dass euer Herz offen ist für die Not eurer Geschwister. Dass ihr an eure Geschwister denkt - aber nicht nur denkt - sondern auch da seid für die, die Hilfe brauchen in eurem Umfeld, im näheren Umfeld und auch im weiteren Umfeld.</w:t>
      </w:r>
    </w:p>
    <w:p>
      <w:pPr>
        <w:pStyle w:val="Normal"/>
        <w:spacing w:before="240" w:after="120"/>
        <w:ind w:firstLine="357"/>
        <w:jc w:val="both"/>
        <w:rPr/>
      </w:pPr>
      <w:r>
        <w:rPr>
          <w:rFonts w:cs="Arial" w:ascii="Arial" w:hAnsi="Arial"/>
          <w:color w:val="333333"/>
          <w:szCs w:val="28"/>
        </w:rPr>
        <w:t xml:space="preserve">Denn gerade in eurer Zeit, wo ihr über die Medien, über Telefon und über Internet mit der ganzen Welt verbunden sein könnt, ist es auch möglich, für Geschwister, die weiter weg sind, da zu sein, ihnen Zeit zu schenken, sie auf ihrem Weg zu begleiten. Denn der Weg ist für viele eine große Herausforderung und oftmals sehr belastend. Und da jemanden zu haben, der zuhört, Verständnis hat, Liebe schenkt, Zeit schenkt, ist ganz wichtig. Und es ist ja nicht immer einfach, sich die Zeit zu nehmen. Aber wenn ihr bedenkt, wie viel Zeit oft unnütz verschwendet wird, dann könnt ihr euch vorstellen, dass es auch möglich ist, da genau hinzuschauen und sich auch manchmal zu überwinden und den Telefonhörer in die Hand zu nehmen und jemanden anzurufen, von dem ihr wisst, dass es ihm oder ihr nicht gut geht. Und natürlich eure guten Gedanken, euer Gebet. Das ist auch Nächstenliebe. Mir jemanden zu bringen, von dem ihr wisst, dass er Hilfe braucht. Mir jemanden zu bringen und zu sagen: </w:t>
      </w:r>
      <w:r>
        <w:rPr>
          <w:rFonts w:cs="Arial" w:ascii="Arial" w:hAnsi="Arial"/>
          <w:b/>
          <w:bCs/>
          <w:i/>
          <w:iCs/>
          <w:color w:val="333333"/>
          <w:szCs w:val="28"/>
        </w:rPr>
        <w:t>„Bitte sorge Du, Du kannst das besser als ich.“</w:t>
      </w:r>
      <w:r>
        <w:rPr>
          <w:rFonts w:cs="Arial" w:ascii="Arial" w:hAnsi="Arial"/>
          <w:color w:val="333333"/>
          <w:szCs w:val="28"/>
        </w:rPr>
        <w:t xml:space="preserve"> Oder auch: </w:t>
      </w:r>
      <w:r>
        <w:rPr>
          <w:rFonts w:cs="Arial" w:ascii="Arial" w:hAnsi="Arial"/>
          <w:b/>
          <w:bCs/>
          <w:i/>
          <w:iCs/>
          <w:color w:val="333333"/>
          <w:szCs w:val="28"/>
        </w:rPr>
        <w:t>„Vater zeig mir, was gerade ansteht, was jetzt gerade hilfreich sein kann oder hilfreich ist“</w:t>
      </w:r>
    </w:p>
    <w:p>
      <w:pPr>
        <w:pStyle w:val="Normal"/>
        <w:spacing w:before="240" w:after="120"/>
        <w:ind w:firstLine="357"/>
        <w:jc w:val="both"/>
        <w:rPr>
          <w:rFonts w:ascii="Arial" w:hAnsi="Arial" w:cs="Arial"/>
          <w:color w:val="333333"/>
          <w:szCs w:val="28"/>
        </w:rPr>
      </w:pPr>
      <w:r>
        <w:rPr>
          <w:rFonts w:cs="Arial" w:ascii="Arial" w:hAnsi="Arial"/>
          <w:color w:val="333333"/>
          <w:szCs w:val="28"/>
        </w:rPr>
        <w:t>Ja, dazu möchte Ich euch einladen, diese Abende, wo die Lichter brennen, wo es ruhig wird, dazu zu nützen, stille zu werden und auch da zu sein für alle die, die Hilfe brauchen, Gespräch brauchen, Zuhören brauchen. Und dafür dürft ihr dankbar sein, dass euch das möglich ist, dass ihr nicht so extrem in Not seid, dass ihr nur um euch kreist - oder dass die Probleme so groß sind, dass ihr nicht mehr wisst, wie es weitergehen soll. Und so manche alles verloren haben und nicht wissen, wo sie die Nacht verbringen sollen. Oder nicht wissen, wo ihre Angehörigen sind, ob sie noch leben oder nicht und vieles mehr?</w:t>
      </w:r>
    </w:p>
    <w:p>
      <w:pPr>
        <w:pStyle w:val="Normal"/>
        <w:spacing w:before="240" w:after="120"/>
        <w:ind w:firstLine="357"/>
        <w:jc w:val="both"/>
        <w:rPr>
          <w:rFonts w:ascii="Arial" w:hAnsi="Arial" w:cs="Arial"/>
          <w:color w:val="333333"/>
          <w:szCs w:val="28"/>
        </w:rPr>
      </w:pPr>
      <w:r>
        <w:rPr>
          <w:rFonts w:cs="Arial" w:ascii="Arial" w:hAnsi="Arial"/>
          <w:color w:val="333333"/>
          <w:szCs w:val="28"/>
        </w:rPr>
        <w:t>Ihr kennt die Situation auf eurem Planeten und die vielen Herausforderungen. Die besonders auch in dieser Zeit da sind.</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aher lasst uns gemeinsam diesen Weg gehen, den Weg in Gedenken an eure Geschwister. </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wünsche Ich euch eine Zeit des Innehaltens. Auch eine Zeit der Freude, der Dankbarkeit, der Liebe, des Verständnisses für die Eigenarten eurer Geschwister - auch Verständnis für eure eigenen Besonderheiten. Jedes Meiner Kinder ist einmalig, auf wunderbare Weise von Mir geschaffen, geprägt durch viele Erfahrungen.</w:t>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und so segne Ich euch und danke euch für euer JA, für eure Bereitschaft, für eure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11.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Zeit der Besinn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Zeit der Besinn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HeaderChar">
    <w:name w:val="Header Char"/>
    <w:qFormat/>
    <w:rPr>
      <w:rFonts w:ascii="Times New Roman" w:hAnsi="Times New Roman" w:cs="Times New Roman"/>
      <w:color w:val="000000"/>
      <w:sz w:val="24"/>
      <w:lang w:val="de-DE"/>
    </w:rPr>
  </w:style>
  <w:style w:type="character" w:styleId="FooterChar">
    <w:name w:val="Footer Char"/>
    <w:qFormat/>
    <w:rPr>
      <w:rFonts w:ascii="Times New Roman" w:hAnsi="Times New Roman" w:cs="Times New Roman"/>
      <w:color w:val="000000"/>
      <w:sz w:val="24"/>
      <w:lang w:val="de-DE"/>
    </w:rPr>
  </w:style>
  <w:style w:type="character" w:styleId="TitleChar">
    <w:name w:val="Title Char"/>
    <w:qFormat/>
    <w:rPr>
      <w:rFonts w:ascii="Arial" w:hAnsi="Arial" w:cs="Arial"/>
      <w:b/>
      <w:color w:val="000000"/>
      <w:sz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53:00Z</dcterms:created>
  <dc:creator>Microsoft-Konto</dc:creator>
  <dc:description/>
  <dc:language>en-US</dc:language>
  <cp:lastModifiedBy>privat.15o</cp:lastModifiedBy>
  <dcterms:modified xsi:type="dcterms:W3CDTF">2023-12-05T12:54:00Z</dcterms:modified>
  <cp:revision>3</cp:revision>
  <dc:subject/>
  <dc:title>Feierstunde am 29</dc:title>
</cp:coreProperties>
</file>